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74891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ЛОМе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 - 2025 годы (далее – муниципальная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ЛОМе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ЛОМе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 «Осуществление управления в сфере образования на территории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ЛОМе"/>
                <w:sz w:val="24"/>
                <w:szCs w:val="24"/>
              </w:rPr>
              <w:t>Общие расходы муниципального бюджета на реализацию подпрограммы составят 4 609 917 713,88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4"/>
                <w:szCs w:val="24"/>
              </w:rPr>
              <w:t>- 2021 год – 831 511 305,17 рублей;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4"/>
                <w:szCs w:val="24"/>
              </w:rPr>
              <w:t>- 2022 год – 966 340 156,39 рублей;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4"/>
                <w:szCs w:val="24"/>
              </w:rPr>
              <w:t>- 2023 год – 708 170 007,82 рублей;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4"/>
                <w:szCs w:val="24"/>
              </w:rPr>
              <w:t>- 2024 год – 663 969 811,62 рублей;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4"/>
                <w:szCs w:val="24"/>
              </w:rPr>
              <w:t>- 2025 год – 685 486 107,69 рублей.</w:t>
            </w:r>
          </w:p>
          <w:p>
            <w:pPr>
              <w:pStyle w:val="Normal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right="-2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right="-2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Основой долгосрочной социально-экономической политики Тарского муниципального района на период до 2025 года являются интересы человека, улучшение качества жизни и создание условий для развития личности. Формирование инновационной экономики муниципального района невозможно без модернизации системы образования - базиса динамичного экономического роста и социального развития общества. В настоящее время в районе обеспечено стабильное функционирование системы образования и созданы предпосылки для ее дальнейшего развит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"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6 учреждений образования: 30 школ, 19 детских садов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Образовательную деятельность в системе образования осуществляют 667 педагогических работников, из них: в общеобразовательных учреждениях – 439 педагогов, в детских садах – 151, в учреждениях дополнительного образования – 77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Тарского муниципального района в 2022 году функционировало 19 дошкольных учреждений, 15 групп дошкольного образования детей в БОУ «Черняевская ООШ», БОУ «Атирская СОШ», БОУ «Мартюшевская СОШ», БОУ «Больше-Туралинская СОШ», БОУ «Ложниковская СОШ», БОУ «Михайловская СОШ», БОУ «Орловская СОШ», БОУ «Ермаковская СОШ», БОУ «Вставская СОШ», БОУ «Гриневическая начальная школа-детский сад» и 2 группы полного дня в БОУ «Тарская СОШ № 4». На основании постановления Администрации Тарского муниципального района Омской области от 01.08.2022 № 385 реорганизовано в форме присоединения БДОУ «Семилетковский детский сад» к БДОУ «Пологрудовский детский сад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1 года до 6 лет в Тарском районе составило 3101 детей. Показатель «Доля детей в возрасте от 1 года до 6 лет, получающих дошкольную образовательную услугу и (или) услугу по их содержанию в бюджетных дошкольных образовательных учреждениях в общей численности детей данной возрастной группы» составил 62,8 %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период основного комплектования 2022 года в дошкольные группы учреждений района был зачислено 503 ребенка. На 31 декабря 2022 года учреждения, реализующие образовательные программы дошкольного образования посещал 1881 ребенок, из них в г. Тара – 1426 детей, в селе – 455 детей. На 31 декабря 2021 года охват детей услугами дошкольного образования года составил 63,9%. В БДОУ «Детский сад № 1 г. Тары» открыта группа комбинированной направленности для детей с ОВЗ и детей-инвалидов. Для организации деятельности группы в штат детского сада приняты учитель-дефектолог, учитель-логопед, тьюте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рском муниципальном районе 8 дошкольных образовательных организаций реализуют адаптированную образовательную программу дошкольного образования, что составляет 25% от общего количества учреждени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%. Таким образом, это позволяет прогнозировать возможность повышения качества дошкольного образования и сохранять кадровую политику в районе, признавая её эффективной. Процент педагогов, аттестованных на первую и высшую квалификационную категорию составляет – 66,8%, что связано со сменой кадров и вновь прибывшими кадрам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сех образовательных учреждениях организовано эффективное взаимодействие с семьями воспитанников. Созданы условия для вовлечения родителей (законных представителей) в воспитательно-образовательный процесс: созданы и функционируют родительские комитеты групп, педагогами разработаны и реализуются планы работы с родителями, включающие различные формы взаимодейств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сихолого-педагогического и методического просвещения родителей (законных представителей) в 15 образовательных учреждениях функционируют консультативные пункты. Доля родителей, обеспечивающих семейное воспитание детей, получивших услуги в консультативных пунктах составляет 90,6%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сохранение 100% доступности дошкольного образования для детей в возрасте от3 до 7 ле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грамотное прогнозирование с целью эффективного функционирования и развития сети дошко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достижение базового уровня качества дошкольного образования (3 балла), соответствующего ФГОС ДО, в рамках МКД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сохранение и укрепление здоровья де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23 года в Тарском районе функционирует 30 общеобразовательных учреждений, в них обучается 4902 челове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. Городские школы обеспечивают реализацию общеобразовательных программ в две смены. 873 школьника с 1 сентября 2022 года учатся во вторую смену. Доля обучающихся в бюджетных общеобразовательных учреждениях, занимающихся во вторую смену, в общей численности обучающихся, составляет 17,8 %. Проблема ликвидации 2-й смены в общеобразовательных учреждениях города Тары очень актуальна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2021 году показатель «Доля муниципальных образовательных учреждений, соответствующих современным требованиям обучения в общем количестве общеобразовательных учреждений» составил 83,96 %, что на 0,64% ниже, чем в 2020 году. Снижение % показателя связано с включением БОУ «Чекрушанская СОШ» и БОУ «Вечерняя школа» в перечень объектов, планируемых к участию в программе капитального ремонта общеобразовательных организаций на 2024-2025 годы. В связи с этим и показатель «Доля муниципальных общеобразовательных учреждений, здания которых находится в аварийном состоянии или требует капитального ремонта» составил в 2021 году - 6,67%, а в 2020 году – 0 %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2021 году составило 3,21%. 6 выпускников не получили аттестат о среднем общем образовании, в основном это выпускники БОУ «Вечерняя школа». Проведен предметно-содержательный анализ результатов ЕГЭ, выявлены проблемные области, разработаны рекомендации для руководителей, педагогов и обучающихся образовательных учреждений по подготовке к ЕГЭ, в том числе решение практики использования индивидуального образовательного маршрута для обучающихся с низкими учебными возможност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ГИА разработана дорожная карта. В план включены организационные и контрольные мероприятия, обучающие мероприятия с педагогами, обучающимися, их родителями и общественностью, методические мероприятия с руководителями общеобразовательных учреждений, активизирована деятельность социально-психологической служб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о сохранению и укреплению здоровья школьников являются: реализация оздоровительных программ, обсуждение с детьми вопросов здорового образа жизни, сбалансированное горячее питание, спортивные занятия, внеурочные мероприят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2021 году показатель «Доля детей первой и второй группы здоровья в общей численности обучающихся в общеобразовательных учреждениях» составил 89,6 %. Уменьшение показателя связано с ростом количества детей третьей и четвертой группы здоровь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санитарных норм в части организации образовательного процесс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илось количество мероприятий по профилактике заболеваний и оздоровлению учащихся, создаются условия для занятия ими физической культурой и спортом. Классными руководителями разработан и реализуется комплекс мер по охране и укреплению здоровья дете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Для достижения указанных целей выделяются денежные средства на подготовку и проведение оздоровительной компании,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(за счет средств областного и местного бюджетов). Общее количество детей, оздоровленных в лагерях с дневным пребыванием детей в 2021 году – 1166 челове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В целях финансирования мероприятий по организации горячего питания школьников в соответствии с Государственной программой Омской области «Развитие системы образования Омской области» предусмотрена мера социальной поддержки на организацию горячего питания обучающимся, проживающим в семьях, в которых средний доход на каждого члена семьи ниже полуторной величины прожиточного минимума в Омской области в расчете на душу населения.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% софинансирования расходов из местного бюджета. Размер денежных средств из областного и местных бюджетов на организацию горячего питания одного обучающегося данной категории (445 человек) составляет 10 рублей в день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В соответствии с задачей, поставленной Президентом Российской Федерации в Послании Федеральному Собранию, все учащиеся младших классов должны быть обеспечены горячим питанием не реже одного раза в день. В задачи школы входит предоставление качественного, здорового и полноценного горячего питания. Оно должно быть сбалансированным, помогать детям восполнить энергию и способствовать их физическому развитию. В 2022 году 2059 обучающихся 1-4 классов получают дотацию на организацию бесплатного горячего пит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С 1 января 2021 года в общеобразовательных учреждениях обеспечены бесплатным питанием обучающиеся с ограниченными возможностями здоровья, осваивающие образовательные программы на дому и в образовательном учреждении. Количество детей, получающих дотацию в 2022 году – 76 челове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образовательного процесса, соответствующих нормам и требованиям безопасности, укрепление материально-технической базы образовательных учреждений являются важнейшими составляющими в едином образовательном процесс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на перевозке детей к образовательным учреждениям задействовано 26 школьных автобусов. Школьный транспорт работает на 32 маршрутах и перевозит 363 обучающихся. В сентябре 2021 года автопарк школьных автобусов пополнился еще на 2 единицы транспортных средств. Правительством Омской области автобусы были направлены в БОУ «Екатерининская СОШ» и БОУ «Заливинская СОШ». В декабре 2022 года осуществлено обновление автопарка в БОУ «Михайловская СОШ», БОУ «Вечерняя школа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ом Президента Российской Федерации от 21 июля 2020 года № 474 «О национальных целях развития Российской Федерации на период до 2030 года» одной из пяти национальных целей для развития страны определено обеспечение возможностей для самореализации и развития талантов человека. На достижение цели направлен национальный проект «Образование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С 2019 года в районе реализуются мероприятия в рамках проекта "Современная школа", направленного на достижение цели национального проекта "Образование" по обеспечению возможности детям получать качественное общее образование в условиях, отвечающих современным требованиям, независимо от места проживания ребенка. В 2019-2020 годах на территории Тарского района открыто 5 Центров цифрового и гуманитарного образования «Точка роста». В 2021-2022 годах на базе шести школ (БОУ «Междуреченская СОШ», БОУ «Тарская СОШ № 5», БОУ «Тарская ОШ № 12», БОУ «Атирская СОШ», БОУ «Чекрушанская СОШ», БОУ «Тарская СОШ № 2») созданы центры образования естественнонаучной и технологической направленностей «Точка роста». Обучающиеся школ получили возможность изучать учебные предметы «Физика», «Химия», «Биология» на обновленном оборудовании с применением новых методик обучения и воспитания, дополнительно освоить основы разработки программных и аппаратных комплексов, инженерных систем, основы робототехники и искусственного интеллек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2021 году школы муниципалитета включены в федеральный проект «Цифровая образовательная среда» нацпроекта «Образование». Для 8 общеобразовательных учреждений приобретены 208 комплектов оборудования, в каждый из которых входит 19 ноутбуков для учеников, один сервер с монитором, три IP камеры, одно многофункциональное устройство, три интерактивных панели и блока питания. Это позволяет обновлять методы, организационные формы образовательного процесса в цифровой среде для повышения качества образовательных результатов каждого обучающегося. В 2022 году еще 5 школ стали участниками данного проек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В 2021 году в рамках проекта «Успех каждого ребенка», направленного на достижение цели национального проекта «Образование» проведен ремонт спортивного зала в Междуреченской СОШ, что позволило создать современные и комфортные условия для занятий физической культурой и спортом для обучающихся на селе, для их дополнительной мотивации занятия спорто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рамках реализации регионального проекта «Успех каждого ребенка» национального проекта «Образование» на базе Центра детского творчества создан муниципальный опорный центр, который является ядром системы дополнительного образования детей в муниципалитете, и ресурсным центром по развертыванию автоматизированной информационной системы «Навигатор дополнительного образования Омской области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5 года до 18 лет в Тарском районе составляет 7605 детей, что на 281 больше в сравнении с 2020 год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доли детей в возрасте от 5 до 18 лет, получающих услуги по дополнительному образованию в организациях различной организационно-правовой формы в 2021 году составил 76,42%, в 2022 году – 77,63%.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, запланированные мероприятия выполнены. В 2022 году увеличены ставки педагогов дополнительного образования в связи с открытием 4 центров «Точка роста» и появлению новых дополнительных мест в 3 учреждениях дополнительного образования в рамках мероприятий федерального проекта «Успех каждого ребенка». В 2023 году запланировано увеличение ставок педагогов дополнительного образования в связи с открытием Центра «Точка роста» на базе БОУ «Литковская СОШ», увеличением дополнительных мест в БОУ ДО «Тарская СЮН», открытием «IT-куба» на базе БОУ «Тарская СОШ № 3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ажной задачей муниципальной системы образования является организация системы работы с одаренными и мотивированными деть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По итогам регионального этапа Всероссийской олимпиады школьников в 2021 году 7 победителей и призеров. В течение учебного года 34 школьника прошли обучение в региональной «Круглогодичной очно-заочной школе для одаренных детей и педагогов, работающих с одаренными детьми». Стартовавшая онлайн-платформа для образования, развития и коммуникации школьников - Всероссийский конкурс «Большая перемена» - позволила гимназистам БОУ «Тарская гимназия № 1» в 2021 и 2022 годах стать победителями данного конкурса и получить денежное поощрение. Четверо школьников удостоены Премии Губернатора Омской области.</w:t>
        <w:tab/>
        <w:t xml:space="preserve"> 44 старшеклассника получили денежное вознаграждение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 Необходимо сформировать свою политику в работе с одаренными детьми в области раннего выявления, эффективную поддержку развития и сохранения с целью дальнейшего самоопределения и самореализации. Следует не только предоставлять всем детям без исключения качественное образование, но и, что крайне важно, беречь их от социальных риск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 Деятельность отдела опеки и попечительства направлена на реализацию требований законодательства о детях-сиротах и детях, оставшихся без попечения родителей, детях, находящихся в социально-опасных условиях пребывания, на решение вопросов выявления, устройства этих детей, обеспечения надлежащих условий их содержания и воспитания со стороны опекунов, приемных родителей, усыновителей, государственных учреждений, родителей. На территории района проживают 10706 детей в возрасте до 18 лет. На 1 января 2022 года опекунских семей в районе 54, в них 65 детей; приемных семей 7, в них 13 детей. Одной из основных задач органа опеки и попечительства является профилактическая работа с неблагополучными семьями, семьями, в которых дети находятся в социально-опасных условиях, принятие мер по устройству детей-сирот и детей, оставшихся без попечения родителей, в семьи граждан. За 2022 год 12 родителей лишены родительских прав, 1 - ограничены в родительских правах, 27 детей переданы в семьи под опе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реализация комплекса мер по переводу школ в эффективный режим работ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дальнейшее расширение вариативности общего образования путем разработки образовательных программ, в том числе открытие классов психолого-педагогической направлен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модернизация содержания образования на основе новых государственных стандар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здание здоровьесберегающей среды в образовательных учреждениях райо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обеспечение адресной профориентационной работы со школьник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ми проблемами, определяющими состояние муниципального образования, являются следующ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 невысокий процент охвата детей дошкольным образование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 недостаточная обеспеченность кадрами ОО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национального проекта «Образование» продолжение комплекса мероприятий по реализации проекта «Современная школа», создание условий для открытия Центров «Точка роста», мероприятий проекта «Цифровая образовательная среда»; в рамках проекта «Успех каждого ребенка» - создание условий для открытия в последующие годы Центра цифрового образования «IT- куб», дополнительных новых мест дополнительного образования де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ырабатывает общую концепцию организации внутришкольного простран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повышение качества образования в цел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высокого качества услуг дошкольного образовани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ижения школьниками Тарского муниципального района новых образовательных результа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равного доступа к качественному образованию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организационных и финансовых условий по обеспечению комплексной безопасности участников образовательного процесса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ширение потенциала системы дополнительного образования детей Тарского муниципального района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педагогического мастерства работников образовани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- выполнение плана мероприятий по проведению в 2023 году Года педагога и наставника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-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-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63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rStyle w:val="StrongEmphasis"/>
          <w:b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е мероприятие 11. «Федеральный проект "Патриотическое воспитание граждан Российской Федерации"».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.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>Основное мероприятие 12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3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ое мероприятие 14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8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муниципальной управленческой команды Омской области за достижение Омской областью в 2021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твержденных постановлением Правительства Российской Федерации от 9 июня 2022 года № 1050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= К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> / К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8"/>
        <w:spacing w:before="0" w:after="0"/>
        <w:ind w:firstLine="708"/>
        <w:jc w:val="both"/>
        <w:rPr/>
      </w:pPr>
      <w:r>
        <w:rPr/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= Kобмо / Lобмо x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8"/>
        <w:spacing w:before="0" w:after="0"/>
        <w:ind w:firstLine="708"/>
        <w:jc w:val="both"/>
        <w:rPr/>
      </w:pP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8"/>
        <w:spacing w:before="0" w:after="0"/>
        <w:ind w:firstLine="708"/>
        <w:jc w:val="both"/>
        <w:rPr/>
      </w:pP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предоставленной Тарскому муниципальному району Омской области в текущем году;</w:t>
      </w:r>
    </w:p>
    <w:p>
      <w:pPr>
        <w:pStyle w:val="Style22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 – общее количество муниципальных образовательных организаций Тарского </w:t>
      </w:r>
      <w:r>
        <w:rPr>
          <w:sz w:val="24"/>
          <w:szCs w:val="24"/>
        </w:rPr>
        <w:t>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им. А.М. Луппова лучшему учителю года БОУ «Тарская гимназия № 1 им. А.М.Луппов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муниципальной стипендии студентам, обучающимся в учреждениях высшего образования и заключивших договор о целевом обучении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студентов, обучающихся в учреждениях высшего образования и заключивших договор о целевом обучении, получивших муниципальную стипенд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студентов, обучающихся в учреждениях высшего образования и заключивших договор о целевом обучении, получивших муниципальную стипендию в текущем году (челове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плата денежного вознаграждения им. А.М. Луппова обучающимся БОУ «Тарская гимназия № 1 им. А.М.Луппов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 Кольтюгино, ул. Хутор, д. 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  <w:br/>
        <w:t xml:space="preserve"> 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предоставленной Тарскому муниципальному району Омской области, в общем количестве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мобилизов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«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»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= У1 + У2 +... + Уn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в единиц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 = Уо1 + Уо2 +... + Уоn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 -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о - общеобразовательная организация, расположенная в сельской местности и малых городах, в которой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общеобразовательных организаций, в которых обновлена материально-техническая база для занятий детей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обновлена материально-техническая база для занятий детей физической культурой и спортом по данным внутриведомственного мониторинга Комитета по образ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1 «Федеральный проект "Патриотическое воспитание граждан Российской Федерации"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2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«дорожной карты») «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сти, на 2020-2024 годы», утвержденного распоряжением Правительства Омской области от 1 апреля 2020 года № 41-рп (далее – «дорожная карта»), в общем количестве муниципальных учреждений отдыха детей и оздоровления, требующих ремонта и участвующих в реализации мероприятий «дорожной карты» в текущем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V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«дорожной карты», в общем количестве муниципальных учреждений отдыха детей и их оздоровления, требующих ремонта и участвующих в реализации мероприятий «дорожной карты» в текущем году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«дорожной карты»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 - количество муниципальных учреждений отдыха детей и их оздоровления, требующих ремонта и участвующих в реализации мероприятий «дорожной карты»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13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4 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е муниципальных учреждений, участвующих во внедрении системы персонифицированного финансирования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spacing w:lineRule="auto" w:line="288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4 609 917 713,88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831 511 305,17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966 340 156,39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708 170 007,8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663 969 811,6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5 год – 685 486 107,69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3 176 522 658,65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0 год – 537535156,27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594868150,7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700 661 652,66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447 819 233,00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447 819 233,00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5 год – 447 819 233,00 руб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433 395 055,23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236 643 154,45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265 678 503,73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260 350 774,8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216 150 578,62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2025 год – 237 666 874,69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Пользователь</cp:lastModifiedBy>
  <cp:lastPrinted>2023-02-01T15:13:00Z</cp:lastPrinted>
  <dcterms:modified xsi:type="dcterms:W3CDTF">2023-02-02T11:17:00Z</dcterms:modified>
  <cp:revision>347</cp:revision>
  <dc:subject/>
  <dc:title/>
</cp:coreProperties>
</file>