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.11.2021 года № 522 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4 311 627 505,4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39 765 669,7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95 838 203,8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9 412 048,8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3 375 718,5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769 718,52 руб. </w:t>
            </w:r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аждан уменьшилась 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(далее – Задача 6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й (далее – Задача 7)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311 627 505,4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39 765 669,71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95 838 203,8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9 412 048,83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3 375 718,5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7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 243 825 485,6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6 506 413,9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занятости населения Тарского муниципального района» в сумме 7 171 838,1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1 139 765 669,7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199 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6 191 651,8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468 744,5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 № 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 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 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 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 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 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 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Олеся</cp:lastModifiedBy>
  <cp:lastPrinted>2021-04-23T10:44:00Z</cp:lastPrinted>
  <dcterms:modified xsi:type="dcterms:W3CDTF">2021-11-16T09:45:00Z</dcterms:modified>
  <cp:revision>60</cp:revision>
  <dc:subject/>
  <dc:title>Приложение № 1</dc:title>
</cp:coreProperties>
</file>