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Cs w:val="28"/>
        </w:rPr>
        <w:t xml:space="preserve">Приложение № 8 к муниципальной программе Тарского муниципального района Омской области </w:t>
      </w:r>
      <w:r>
        <w:rPr/>
        <w:t>«Развитие социально - культурной сферы Тарского муниципального района Омской области» на 2020 – 2025 годы</w:t>
      </w:r>
      <w:r>
        <w:rPr>
          <w:szCs w:val="28"/>
        </w:rPr>
        <w:t xml:space="preserve">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одпрограмма</w:t>
      </w:r>
    </w:p>
    <w:p>
      <w:pPr>
        <w:pStyle w:val="Normal"/>
        <w:suppressAutoHyphens w:val="true"/>
        <w:jc w:val="center"/>
        <w:rPr/>
      </w:pPr>
      <w:r>
        <w:rPr/>
        <w:t>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Раздел 1. Паспорт</w:t>
      </w:r>
    </w:p>
    <w:p>
      <w:pPr>
        <w:pStyle w:val="Normal"/>
        <w:suppressAutoHyphens w:val="true"/>
        <w:jc w:val="center"/>
        <w:rPr/>
      </w:pPr>
      <w:r>
        <w:rPr/>
        <w:t>подпрограммы 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униципальной программы Тарского муниципального района Омской области (далее –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социально-культурной сферы Тарского муниципального района Омской области на 2020 - 2025 годы (далее – 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Защита населения и территории от чрезвычайных ситуаций, обеспечение безопасности населения Тарского муниципального района» (далее – под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Р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Р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Р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5 годы</w:t>
            </w:r>
          </w:p>
        </w:tc>
      </w:tr>
      <w:tr>
        <w:trPr>
          <w:trHeight w:val="4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 </w:t>
            </w:r>
          </w:p>
        </w:tc>
      </w:tr>
      <w:tr>
        <w:trPr>
          <w:trHeight w:val="3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      </w:r>
          </w:p>
        </w:tc>
      </w:tr>
      <w:tr>
        <w:trPr>
          <w:trHeight w:val="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едупреждение чрезвычайных ситуаций природного и техногенного характера 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6"/>
              <w:jc w:val="both"/>
              <w:rPr/>
            </w:pPr>
            <w:r>
              <w:rPr/>
              <w:t>Всего: 2 151 143,79 руб.,</w:t>
            </w:r>
          </w:p>
          <w:p>
            <w:pPr>
              <w:pStyle w:val="Normal"/>
              <w:suppressAutoHyphens w:val="true"/>
              <w:ind w:firstLine="36"/>
              <w:jc w:val="both"/>
              <w:rPr/>
            </w:pPr>
            <w:r>
              <w:rPr/>
              <w:t>из них по годам:</w:t>
            </w:r>
          </w:p>
          <w:p>
            <w:pPr>
              <w:pStyle w:val="Normal"/>
              <w:suppressAutoHyphens w:val="true"/>
              <w:ind w:firstLine="36"/>
              <w:jc w:val="both"/>
              <w:rPr/>
            </w:pPr>
            <w:r>
              <w:rPr/>
              <w:t>2020 год – 82 030,00 руб.;</w:t>
            </w:r>
          </w:p>
          <w:p>
            <w:pPr>
              <w:pStyle w:val="Normal"/>
              <w:suppressAutoHyphens w:val="true"/>
              <w:ind w:firstLine="36"/>
              <w:jc w:val="both"/>
              <w:rPr/>
            </w:pPr>
            <w:r>
              <w:rPr/>
              <w:t>2021 год – 528 379,12руб.;</w:t>
            </w:r>
          </w:p>
          <w:p>
            <w:pPr>
              <w:pStyle w:val="Normal"/>
              <w:suppressAutoHyphens w:val="true"/>
              <w:ind w:firstLine="36"/>
              <w:jc w:val="both"/>
              <w:rPr/>
            </w:pPr>
            <w:r>
              <w:rPr/>
              <w:t>2022 год – 625 334,67 руб.;</w:t>
            </w:r>
          </w:p>
          <w:p>
            <w:pPr>
              <w:pStyle w:val="Normal"/>
              <w:suppressAutoHyphens w:val="true"/>
              <w:ind w:firstLine="36"/>
              <w:jc w:val="both"/>
              <w:rPr/>
            </w:pPr>
            <w:r>
              <w:rPr/>
              <w:t>2023 год – 539 800,00 руб.;</w:t>
            </w:r>
          </w:p>
          <w:p>
            <w:pPr>
              <w:pStyle w:val="Normal"/>
              <w:suppressAutoHyphens w:val="true"/>
              <w:ind w:firstLine="36"/>
              <w:jc w:val="both"/>
              <w:rPr/>
            </w:pPr>
            <w:r>
              <w:rPr/>
              <w:t>2024 год – 187 800,00 руб.;</w:t>
            </w:r>
          </w:p>
          <w:p>
            <w:pPr>
              <w:pStyle w:val="Normal"/>
              <w:suppressAutoHyphens w:val="true"/>
              <w:ind w:firstLine="36"/>
              <w:rPr/>
            </w:pPr>
            <w:r>
              <w:rPr/>
              <w:t>2025 год – 187 800,00 руб.</w:t>
            </w:r>
          </w:p>
        </w:tc>
      </w:tr>
      <w:tr>
        <w:trPr>
          <w:trHeight w:val="6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:</w:t>
            </w:r>
            <w:ins w:id="0" w:author="UserWin7" w:date="2017-11-14T22:02:00Z">
              <w:r>
                <w:rPr/>
                <w:t xml:space="preserve"> </w:t>
              </w:r>
            </w:ins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0 год-7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1 год-8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2 год-8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3 год-9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4 год-9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5 год-100%</w:t>
            </w:r>
          </w:p>
        </w:tc>
      </w:tr>
    </w:tbl>
    <w:p>
      <w:pPr>
        <w:pStyle w:val="Normal"/>
        <w:suppressAutoHyphens w:val="true"/>
        <w:ind w:left="720" w:firstLine="540"/>
        <w:jc w:val="both"/>
        <w:rPr/>
      </w:pPr>
      <w:r>
        <w:rPr/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ера социально-экономического развития Тарского муниципального района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, в рамках которой предполагается реализация подпрограммы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(в том числе – энергетической) социально-значимых объектов (административные здание, учреждения образования, здравоохранения, объекты торговли) и объектов экономики; параметрами функционирования объектов инженерной инфраструктуры, прежде всего, электроэнергетического комплекса, обеспечивающего жизнедеятельность всех отраслей хозяйства.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повышение надежности и безопасности электроснабжения потребителей является одним из приоритетов в деятельности Администрации Тарского муниципального района Омской области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ряда лет на территории Российской Федерации в целом и в Омской области в частности произошел ряд аварий в системе энергообеспечения. Без электроснабжения оставались (порой – длительное время) населенные пункты с объектами социального значения, объектами экономики. Некоторые аварии сопровождались человеческими жертвами. 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рском муниципальном районе на протяжении ряда последних лет также происходили аварии на сетях и объектам энергетики, устранение последствий ряда которых продолжалось до суток и более. Причинами прекращения электроснабжения становились технологические аварии, обрывы проводов вследствие погодных явлений (резкие оттепели, шквальные порывистые ветра), падения деревьев на линии и опоры электропередач. В условиях большой протяженности электросетей на территории района, большого объема объектов электрохозяйства, проведенной некоторое время назад оптимизацией обслуживающих и аварийно-восстановительных служб и структур (повлекших сокращение штатной численности указанных служб), обнаружение причин прекращения подачи электроэнергии, устранение аварий и повреждений на линиях растягивается во времени. В свою очередь, это может привести к остановкам работы источников теплоснабжения (котельных) и размораживанию теплосетей объектов социальной сферы, жилого комплекса, субъектов экономики.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циальных объектов (в первую очередь – объектов теплоснабжения, как неотъемлемого звена в системе жизнеобеспечения населения) альтернативными источниками электроснабжения позволит снять остроту проблемы, предотвратить возможные чрезвычайные ситуации, обеспечить функционирование системы жизнеобеспечения населения.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ситуации крайне актуальным и жизненно важным становится создание условий для недопущения кризисных ситуаций в электроснабжении потребителей Тарского муниципального района Омской области, бесперебойного функционирования на территориях муниципальных образований района социально значимых объектов, что может быть достигнуто путем комплексного подхода к их обеспечению автономными источниками электроснабжения.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Мерами по снижению данных рисков являются поиск и привлечение дополнительных средств финансирования из внебюджетных источников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Цели и задачи подпрограммы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одпрограммы являются: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.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подпрограммы необходимо решить следующие задач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-</w:t>
        <w:tab/>
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и реализации подпрограммы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0 – 2025 годов. Выделение отдельных этапов реализации подпрограммы не предполагается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писание ресурсного обеспечения подпрограммы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Финансирование мероприятий подпрограммы будет осуществляться за счет средств бюджета Тар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еализация подпрограммы позволи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предупредить возможные чрезвычайные ситуации в сфере электроснабжения объектов ЖКК и теплоснабжения объектов социальной сферы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сократить энергетические издержки в бюджетной сфере Тарского муниципального района Омской области и оптимизировать расходы на содержание бюджетных учреждений Тар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 снизить продолжительность аварийных отключений от электроснабжения социально значимых объек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обеспечить бесперебойное снабжение население водой.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6. Описание мероприятий и целевых индикаторов их выполнения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Подпрограмма реализуется посредством выполнен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снащение резервными источниками электроснабжения источников теплоснабжения социально-значимых объектов в Тарском муниципальном районе Омской обла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Создание и поддержание в постоянной готовности муниципальных систем оповещения и информирование населения о чрезвычайных ситуаци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беспечение деятельности народных дружин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беспечение безопасности людей на водных объектах, охрана их жизни и здоровь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Целевым индикаторов выполнения подпрограммы являе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соотношение количества обеспеченных альтернативными источниками электроснабжения источников теплоснабжения социально-значимых объектов к общему количеству таковых объектов в Тарском муниципальном район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хваченное средствами оповещения население от общего количества населения район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правонарушения в общественных местах по отношению к 2020 год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>
          <w:highlight w:val="yellow"/>
        </w:rPr>
      </w:pPr>
      <w:r>
        <w:rPr/>
        <w:t>-</w:t>
        <w:tab/>
        <w:t>правонарушения в общественных местах по отношению к 2020 году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</w:rPr>
      </w:pPr>
      <w:r>
        <w:rPr>
          <w:highlight w:val="yellow"/>
        </w:rPr>
        <w:t xml:space="preserve"> 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7. Объемы финансирования подпрограмм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Объем финансирования подпрограммы на 2020 – 2025 годы за счет средств бюджета Тарского муниципального района составит: 2 151 143,79 руб., из них по годам:</w:t>
      </w:r>
    </w:p>
    <w:p>
      <w:pPr>
        <w:pStyle w:val="Normal"/>
        <w:suppressAutoHyphens w:val="true"/>
        <w:ind w:firstLine="709"/>
        <w:jc w:val="both"/>
        <w:rPr/>
      </w:pPr>
      <w:r>
        <w:rPr/>
        <w:t>2020 год – 82 030,00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021 год – 528 379,12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022 год – 625 334,67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023 год – 539 800,00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024 год – 187 800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2025 год – 187 800,00 руб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еализация подпрограммы позволит к 2025 году оснастить часть объектов теплоснабжения, находящихся в муниципальной собственности, альтернативными источниками электроэнергии, повысив тем самым их энергозащищенность. Всего предполагается приобрести, установить и подготовить к работе 10 альтернативных автономных источников электроснабжения, что увеличит энергозащищенность на 25% указанных объектов теплоснабжения Тар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9. Описание системы управления реализацией под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bCs/>
          <w:color w:val="000000"/>
        </w:rPr>
        <w:t>оценку достижения целевых показателей (индикаторов) подпрограммы,</w:t>
      </w:r>
      <w:r>
        <w:rPr/>
        <w:t xml:space="preserve"> осуществляет Отдел по делам ГО и ЧС, МР Администрации Тарского муниципального района Ом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Внесение изменений в подпрограмму осуществляется </w:t>
      </w:r>
      <w:r>
        <w:rPr/>
        <w:t>Отделом по делам ГО и ЧС, МР Администрации Тарского муниципального района Омской области</w:t>
      </w:r>
      <w:r>
        <w:rPr>
          <w:color w:val="000000"/>
        </w:rPr>
        <w:t xml:space="preserve"> по согласованию с Комитетом финансов и контроля Администрации Тарского муниципального района, Комитетом по экономике и управлению муниципальной собственностью Администрации Тарского муниципального района в порядке, установленном </w:t>
      </w:r>
      <w:r>
        <w:rPr/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2:00Z</dcterms:created>
  <dc:creator>Specialist</dc:creator>
  <dc:description/>
  <cp:keywords/>
  <dc:language>en-US</dc:language>
  <cp:lastModifiedBy>Пользователь</cp:lastModifiedBy>
  <cp:lastPrinted>2016-01-21T16:11:00Z</cp:lastPrinted>
  <dcterms:modified xsi:type="dcterms:W3CDTF">2023-11-15T03:20:00Z</dcterms:modified>
  <cp:revision>57</cp:revision>
  <dc:subject/>
  <dc:title>                           Приложение № 4</dc:title>
</cp:coreProperties>
</file>