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38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9 к муниципальной программе Тарского муниципального района Омской области «Развитие социально-культурной сферы Тарского муниципального района Омской области» на 2020 – 2025 годы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Поддержка социально ориентированных некоммерческих организаций, осуществляющих деятельность на территории Тарского муниципального района»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Паспорт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рограммы «Поддержка социально ориентированных некоммерческих организаций, осуществляющих деятельность на территории Тарского муниципальн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Тарского муниципального района Омской области (далее – муниципальная программа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социально-культурной сферы Тарского муниципального района» (далее – муниципальная 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Тарского муниципального района (далее – подпрограмма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, осуществляющих деятельность на территории Тарского муниципального района» (далее – под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арского муниципального район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онно-кадровый отдел Администрации Тарского муниципального района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мероприят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кадровый отдел Администрации Тарского муниципального района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финансов и контроля Администрации Тарского муниципального района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экономике и управлению муниципальной собственностью Администрации Тарского муниципального района </w:t>
            </w:r>
          </w:p>
        </w:tc>
      </w:tr>
      <w:tr>
        <w:trPr>
          <w:trHeight w:val="3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2025 годы. Этапы реализации подпрограммы не выделяются</w:t>
            </w:r>
          </w:p>
        </w:tc>
      </w:tr>
      <w:tr>
        <w:trPr>
          <w:trHeight w:val="42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эффективного участия социально ориентированных некоммерческих организаций (далее - СОНКО) в социально-экономическом развитии Тарского муниципального района Омской области</w:t>
            </w:r>
          </w:p>
        </w:tc>
      </w:tr>
      <w:tr>
        <w:trPr>
          <w:trHeight w:val="41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528" w:leader="none"/>
              </w:tabs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повышению финансовой устойчивости СОНКО, осуществляющих деятельность на территории Тарского муниципального района;</w:t>
            </w:r>
          </w:p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вышение профессионального уровня работников и добровольцев СОНКО, осуществляющих деятельность на территории Тарского муниципального района</w:t>
            </w:r>
          </w:p>
        </w:tc>
      </w:tr>
      <w:tr>
        <w:trPr>
          <w:trHeight w:val="41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мероприятий и (или) ведомственных целевых программ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финансовой и имущественной поддержки СОНКО, осуществляющим деятельность на территории Тарского муниципального района, реализующим общественно полезные проекты (мероприятия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онной и консультационной поддержки СОНКО, оказание содействия СОНКО в области подготовки, переподготовки и повышения квалификации, дополнительного профессионального образования работников и добровольцев СОНКО</w:t>
            </w:r>
          </w:p>
        </w:tc>
      </w:tr>
      <w:tr>
        <w:trPr>
          <w:trHeight w:val="9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из районного бюджета 1 150 000,00 руб.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3 году – 350 000,00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4 году – 400 000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5 году – 400 000 руб.</w:t>
            </w:r>
          </w:p>
        </w:tc>
      </w:tr>
      <w:tr>
        <w:trPr>
          <w:trHeight w:val="69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к 2025 году количества СОНКО, реализующих социально значимые проекты (мероприятия) при поддержке муниципального района не менее трех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 единиц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3 единиц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3 единицы;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Сфера социально-экономического развития Тарского муниципального район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которой реализуется подпрограмм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подпрограмма «Поддержка социально ориентированных некоммерческих организаций, осуществляющих деятельность на территории Тарского муниципального района» разработана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Ф от 07.05.2018 № 204 «О национальных целях и стратегических задачах развития Российской Федерации на период до 2024 года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ммерческая организация (НКО) - организация, не имеющая в качестве основной цели своей деятельности извлечение прибыли и не распределяющая полученную прибыль между участниками. Некоммерческие организации могут создаваться для достижения социальных, благотворительных, культурных, образовательных, политических, научных и управленческих целей, в сферах охраны здоровья граждан, развития физической культуры и спорта, удовлетворения духовных и иных нематериальных потребностей граждан, защиты прав, законных интересов граждан и организаций, разрешения споров и конфликтов, оказания юридической помощи, а также в иных целях, направленных на достижение общественных бла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ское общество возникает как результат свободной самоорганизации жителей территории, стремящихся к объединению на основе осознания общности своих интересов и целей и способных самостоятельно решать не только свои собственные проблемы, но и проблемы других людей. Некоммерческие организации выступают связующим звеном между населением и органами местного самоупра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5.04.2010 № 40-ФЗ «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» в законодательство введено понятие «социально ориентированные некоммерческие организации» (далее - СОНКО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циально ориентированными признаются некоммерческие организации, созданные в предусмотренных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2.01.1996 № 7-ФЗ «О некоммерческих организациях» формах (за исключением государственных корпораций, государственных компаний, общественных объединений, являющихся политическими партиями) и осуществляющие деятельность, направленную на решение социальных проблем, развитие гражданского общества в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№ 131-ФЗ «Об общих принципах организации местного самоуправления в Российской Федерации» оказание поддержки социально ориентированным некоммерческим организациям, благотворительной деятельности и добровольчеству отнесено к вопросам местного знач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начало 2023 года в Тарском муниципальном районе зарегистрировано 42 социально ориентированных некоммерческих организаций и общественных объединений, которые ведут работу с разными категориями граждан и оказывают населению различные социальные услуги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анные по некоммерческим организациям, осуществляющим деятельность</w:t>
      </w:r>
    </w:p>
    <w:p>
      <w:pPr>
        <w:pStyle w:val="Normal"/>
        <w:spacing w:lineRule="auto" w:line="240" w:before="0" w:after="0"/>
        <w:jc w:val="center"/>
        <w:rPr/>
      </w:pPr>
      <w:r>
        <w:rPr/>
        <w:t>на территории Тарского муниципального района</w:t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978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а некоммерческой организац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, 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ственные объединения (общественные организации, профсоюзные организации, благотворительный фонд и др.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лигиозные организац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коммерческие организац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2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ммерческие организации становятся всё более значимой составляющей общественно-политического и экономического развития страны и ее регионов. Вовлекая в свою деятельность граждан, некоммерческий сектор все активнее включается в решение актуальных задач, стоящих перед обществом и государ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тенциал СОНКО на территории Тарского района реализован не в полной мере, в том числе в части предоставления данными организациями услуг в социальной сфере. Подпрограмма направлена на реализацию потенциала СОНКО, решение проблемных вопросов в сфере их деятельнос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формирования в Тарском районе условий для эффективной деятельности СОНКО, направленной на решение социально значимых задач, необходима реализация мероприятий по следующим направлен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нансовая поддержка СОНКО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ая и консультационная поддержка СОНКО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держка (наличие) инфраструктуры поддержки СОНКО (ресурсного центра поддержки некоммерческих организаций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ущественная поддержка НКО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ение муниципальных служащих, работников муниципальных учреждений и НКО по вопросам оказания услуг в социальной сфер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настоящей подпрограммы, помимо достижения основных ожидаемых результатов, произведет долговременный положительный эффект на морально-психологическую обстановку в общест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Цель и задачи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одпрограммы «Поддержка социально ориентированных некоммерческих организаций, осуществляющих деятельность на территории Тарского муниципального района» является создание условий для эффективного участия СОНКО в социально-экономическом развитии Тарского муниципального района Ом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одпрограммы определяются ее целью и заключ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содействия повышению финансовой устойчивости СОНКО, осуществляющих деятельность на территории Тарского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профессионального уровня работников и добровольцев СОНКО, осуществляющих деятельность на территории Тар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Срок реализации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Реализация подпрограммы будет осуществляться в течение 2023 – 2025 годов.</w:t>
      </w:r>
      <w:r>
        <w:rPr>
          <w:rFonts w:cs="Times New Roman" w:ascii="Times New Roman" w:hAnsi="Times New Roman"/>
          <w:sz w:val="24"/>
          <w:szCs w:val="24"/>
        </w:rPr>
        <w:t xml:space="preserve"> Отдельные этапы реализации Программы не выделяют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 Описание входящих в состав подпрограммы основ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едомственных целевых программ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выполнения подпрограммы будет осуществлено выполнение двух основных мероприят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зание финансовой и имущественной поддержки СОНКО, осуществляющим деятельность на территории Тарского муниципального района, реализующим общественно полезные проекты (мероприятия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информационной и консультационной поддержки СОНКО, оказание содействия СОНКО в области подготовки, переподготовки и повышения квалификации, дополнительного профессионального образования работников и добровольцев СО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. Описание мероприятий и целевых индикаторов их выполнения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рограммой предусмотрена реализация комплекса мероприятий, направленных на достижение цели подпрограмм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Основного мероприятия № 1 выделяются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субсидии СОНКО, осуществляющим деятельность в социальной сфе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й индикатор, характеризующий реализацию мероприят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сло СОНКО, осуществляющих деятельность в социальной сфере, получивших субсидии из район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на основании данных организационно-кадрового отдела Администрации Тарского муниципального района Ом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имущественной поддержки СОНКО на льготной или безвозмездной осно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й индикатор, характеризующий реализацию мероприят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действующих договоров о предоставлении СОНКО во владение или в пользование муниципального имущества (помещений) на льготной или безвозмездной основе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на основании данных Комитета по экономике и УМС Администрации Тарского муниципального района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Основного мероприятия № 2 выделяются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информационной и консультационной поддержки СОНКО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евые индикаторы, характеризующие реализацию мероприятия: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сло семинаров, встреч с СОНКО, организованных Администрацией Тарского муниципального района;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сло размещенных информационных сообщений, направленных на информирование СОНКО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на основании данных организационно-кадрового отдела Администрации Тарского муниципального района Ом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содействия в области подготовки, переподготовки и повышения квалификации работников и добровольцев СОНКО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й индикатор, характеризующий реализацию мероприятия: 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сло работников и добровольцев СОНКО, прошедших обучение по образовательным программам и семинарам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на основании данных организационно-кадрового отдела Администрации Тарского муниципального района Ом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. Объем финансовых ресурсов, необходимых для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ом и по источникам финансир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одпрограммы из районного бюджета составит 1 150 000,00 руб., в том числе: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2023 году – 350 000,00 руб.;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2024 году – 400 000,00 руб.;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2025 году – 400 000,00 руб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расходов муниципального бюджета по задачам, основным мероприятиям и мероприятиям подпрограммы приведено в приложении № 1 к муниципальной подпрограмме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>. Ожидаемые результаты реализации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м результатом реализации подпрограммы станет наличие СОНКО, реализующих социально значимые проекты (мероприятия) при поддержке муниципального района не менее трех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>. Описание системы управления реализацией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кущее управление, координацию работ соисполнителей мероприятий и контроль за ходом реализации подпрограммы, в том числе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ценку достижения целевых показателей (индикаторов) подпрограммы,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 организационно-кадровый отдел Администрация Тар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итогам года ответственный исполнитель выполняет подготовку сводного отчета о реализации подпрограммы и ее результатах с оценкой эффективности в соответствии с постановлением Администрации Тарского муниципального района от 30.07.2013 № 947 «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несение изменений в подпрограмму осуществляется организационно-кадровым отделом Администрации Тарского муниципального района по согласованию с Комитетом финансов и контроля Администрации Тарского муниципального района, Комитетом по экономике и УМС Администрации Тарского муниципального района в порядке, установленном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Тарского муниципального района от 30.07.2013 № 947 «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Times New Roman" w:hAnsi="Times New Roman" w:cs="Times New Roman"/>
      <w:b/>
      <w:sz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F6FE2B534D1CD1370D16D64055299EA376ADCB32CD7A9334413E6F7BD9A77BDB0757783C24740AC331A35175D3iDD" TargetMode="External"/><Relationship Id="rId3" Type="http://schemas.openxmlformats.org/officeDocument/2006/relationships/hyperlink" Target="consultantplus://offline/ref=FCF6FE2B534D1CD1370D16D64055299EA471A5C239CC7A9334413E6F7BD9A77BDB0757783C24740AC331A35175D3iDD" TargetMode="External"/><Relationship Id="rId4" Type="http://schemas.openxmlformats.org/officeDocument/2006/relationships/hyperlink" Target="consultantplus://offline/ref=FCF6FE2B534D1CD1370D16D64055299EA470A1C331C37A9334413E6F7BD9A77BDB0757783C24740AC331A35175D3iDD" TargetMode="External"/><Relationship Id="rId5" Type="http://schemas.openxmlformats.org/officeDocument/2006/relationships/hyperlink" Target="consultantplus://offline/ref=FCF6FE2B534D1CD1370D16D64055299EA470ACCA39CF7A9334413E6F7BD9A77BDB0757783C24740AC331A35175D3iDD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8:56:00Z</dcterms:created>
  <dc:creator>Miziryak Мизиряк О В</dc:creator>
  <dc:description/>
  <cp:keywords/>
  <dc:language>en-US</dc:language>
  <cp:lastModifiedBy>Пользователь</cp:lastModifiedBy>
  <cp:lastPrinted>2023-07-04T12:37:00Z</cp:lastPrinted>
  <dcterms:modified xsi:type="dcterms:W3CDTF">2023-11-15T03:28:00Z</dcterms:modified>
  <cp:revision>93</cp:revision>
  <dc:subject/>
  <dc:title>Приложение № 1</dc:title>
</cp:coreProperties>
</file>