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 2025 годы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 «Осуществление управления в сфере образования на территории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5 168 899 736,91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 511 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966 340 156,3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1 065 496 773,68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811 965 483,70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739 145 692,78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-2"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Normal"/>
        <w:shd w:fill="FFFFFF" w:val="clear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19 детских садов и 6 учреждений дополнительного образования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Образовательную деятельность в системе образования осуществляют 667 педагогических работников, из них: в общеобразовательных учреждениях – 439 педагогов, в детских садах – 151, в учреждениях дополнительного образования – 77.</w:t>
      </w:r>
    </w:p>
    <w:p>
      <w:pPr>
        <w:pStyle w:val="NoSpacing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2 году функционировало </w:t>
      </w:r>
      <w:r>
        <w:rPr>
          <w:sz w:val="24"/>
          <w:szCs w:val="24"/>
        </w:rPr>
        <w:t xml:space="preserve">19 дошкольных учреждений, 15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«Мартюшевская СОШ», БОУ «Больше-Туралинская СОШ», БОУ «Ложниковская СОШ»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униципального района Омской области от 1 августа 2022 года № 385 реорганизовано в форме присоединения БДОУ «Семилетковский детский сад» к БДОУ «Пологрудовский детский сад»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период основного комплектования 2022 года в дошкольные группы учреждений района был зачислено 503 ребенка. На 31 декабря 2022 года учреждения, реализующие образовательные программы дошкольного образования посещал 1881 ребенок, из них в г. Тара – 1426 детей, в селе – 45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Normal"/>
        <w:shd w:fill="FFFFFF" w:val="clear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хранение 100% доступности дошкольного образования для детей в возрасте от3 до 7 лет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грамотное прогнозирование с целью эффективного функционирования и развития сети дошко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достижение базового уровня качества дошкольного образования (3 балла), соответствующего ФГОС ДО, в рамках МКДО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хранение и укрепление здоровья детей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1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3 года в Тарском районе функционирует 30 общеобразовательных учреждений, в них обучается 4902 человека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873 школьниа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7,8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- 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Normal"/>
        <w:tabs>
          <w:tab w:val="clear" w:pos="708"/>
          <w:tab w:val="left" w:pos="624" w:leader="none"/>
        </w:tabs>
        <w:spacing w:lineRule="auto" w:line="232"/>
        <w:ind w:right="-2"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445 человек) составляет 10 рублей в день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2 году 2059 обучающихся 1-4 классов получают дотацию на организацию бесплатного горячего питания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в 2022 году – 76 человек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Normal"/>
        <w:ind w:right="-2" w:firstLine="709"/>
        <w:jc w:val="both"/>
        <w:rPr>
          <w:rStyle w:val="Style14"/>
          <w:iCs/>
          <w:sz w:val="24"/>
          <w:szCs w:val="24"/>
        </w:rPr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 В декабре 2022 года осуществлено обновление автопарка в БОУ «Михайловская СОШ», БОУ «Вечерняя школа», БОУ «Черняевская ООШ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«Современная школа», направленного на достижение цели национального проекта «Образование»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«Точка роста». В 2021-2022 годах на базе шести школ (БОУ «Междуреченская СОШ», БОУ «Тарская СОШ № 5», БОУ «Тарская ОШ № 12», БОУ «Атирская СОШ», БОУ «Чекрушанская СОШ», БОУ «Тарская СОШ № 2») созданы центры образования естественнонаучной и технологической направленностей «Точка роста». Обучающиеся школ получили возможность изучать учебные предметы «Физика», «Химия», «Биология»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   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            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ли участниками данного про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«Успех каждого ребенка», направленного на достижение цели национального проекта «Образование»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, в 2022 году – 77,63%.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увеличены ставки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В 2023 году запланировано увеличение ставок педагогов дополнительного образования в связи с открытием Центра «Точка роста» на базе БОУ «Литковская СОШ», увеличением дополнительных мест в БОУ ДО «Тарская СЮН», открытием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куба» на базе БОУ «Тарская СОШ № 3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color w:val="1F2023"/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- позволила гимназистам БОУ «Тарская гимназия № 1» в 2021 и 2022 годах стать победителями данного конкурса и получить денежное поощрение. </w:t>
      </w:r>
      <w:r>
        <w:rPr>
          <w:sz w:val="24"/>
          <w:szCs w:val="24"/>
        </w:rPr>
        <w:t>Четверо школьников удостоены Премии Губернатора Омской области.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color w:val="1F2023"/>
          <w:sz w:val="24"/>
          <w:szCs w:val="24"/>
        </w:rPr>
      </w:pPr>
      <w:r>
        <w:rPr>
          <w:color w:val="1F2023"/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2 год 12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1 - ограничены в родительских правах, 27 детей переданы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- развитие семейных форм устройства детей-сирот и детей, оставшихся без попечения родителей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реализация комплекса мер по переводу школ в эффективный режим работы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дальнейшее расширение вариативности общего образования путем разработки образовательных программ, в том числе открытие классов психолого-педагогической направленности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модернизация содержания образования на основе новых государственных стандартов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здание здоровье сберегающей среды в образовательных учреждениях района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обеспечение адресной профориентационной работы со школьниками.</w:t>
      </w:r>
    </w:p>
    <w:p>
      <w:pPr>
        <w:pStyle w:val="Normal"/>
        <w:ind w:right="-2"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TextBodyIndent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Вырабатывает общую концепцию организации внутришкольного простран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Default"/>
        <w:ind w:right="-2"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высокого качества услуг дошкольного образования; </w:t>
      </w:r>
    </w:p>
    <w:p>
      <w:pPr>
        <w:pStyle w:val="Default"/>
        <w:ind w:right="-2" w:firstLine="709"/>
        <w:jc w:val="both"/>
        <w:rPr/>
      </w:pPr>
      <w:r>
        <w:rPr/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равного доступа к качественному образованию; </w:t>
      </w:r>
    </w:p>
    <w:p>
      <w:pPr>
        <w:pStyle w:val="Default"/>
        <w:ind w:right="-2"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Default"/>
        <w:ind w:right="-2"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Default"/>
        <w:ind w:right="-2"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right="-2" w:firstLine="709"/>
        <w:jc w:val="both"/>
        <w:rPr/>
      </w:pPr>
      <w:r>
        <w:rPr/>
        <w:t xml:space="preserve">- выполнение плана мероприятий по проведению в 2023 году Года педагога и наставника; </w:t>
      </w:r>
    </w:p>
    <w:p>
      <w:pPr>
        <w:pStyle w:val="Default"/>
        <w:ind w:right="-2" w:firstLine="709"/>
        <w:jc w:val="both"/>
        <w:rPr/>
      </w:pPr>
      <w:r>
        <w:rPr/>
        <w:t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;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. </w:t>
      </w:r>
    </w:p>
    <w:p>
      <w:pPr>
        <w:pStyle w:val="Con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реализации подпрограммы составляет 6 лет (2020 - 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63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е мероприятие 11. «Федеральный проект "Патриотическое воспитание граждан Российской Федерации"».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</w:r>
    </w:p>
    <w:p>
      <w:pPr>
        <w:pStyle w:val="Default"/>
        <w:ind w:firstLine="708"/>
        <w:jc w:val="both"/>
        <w:rPr/>
      </w:pPr>
      <w:r>
        <w:rPr/>
        <w:t>Основное мероприятие 12. «Реализация регионального проекта "Цифровая образовательная среда", направленного на достижение целей федерального проекта "Цифровая образовательная среда"». Проект формирует современную образовательную экосистему, объединяющую компании-лидеров ИТ-рынка, опытных наставников и начинающих разработчиков от 7 до 18 лет.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>Основное мероприятие 13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4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е мероприятие 15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    2017 года № 1642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lineRule="atLeast" w:line="0"/>
        <w:ind w:firstLine="708"/>
        <w:rPr/>
      </w:pPr>
      <w:r>
        <w:rPr/>
        <w:t>Д</w:t>
      </w:r>
      <w:r>
        <w:rPr>
          <w:vertAlign w:val="subscript"/>
        </w:rPr>
        <w:t>огп</w:t>
      </w:r>
      <w:r>
        <w:rPr/>
        <w:t> = К</w:t>
      </w:r>
      <w:r>
        <w:rPr>
          <w:vertAlign w:val="subscript"/>
        </w:rPr>
        <w:t>гп</w:t>
      </w:r>
      <w:r>
        <w:rPr/>
        <w:t> / К</w:t>
      </w:r>
      <w:r>
        <w:rPr>
          <w:vertAlign w:val="subscript"/>
        </w:rPr>
        <w:t>огп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spacing w:before="0" w:after="0"/>
        <w:ind w:firstLine="708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= Kобмо / Lобмо x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8"/>
        <w:spacing w:before="0" w:after="0"/>
        <w:ind w:firstLine="708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8"/>
        <w:spacing w:before="0" w:after="0"/>
        <w:ind w:firstLine="708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им. А.М.Луппова лучшему учителю года БОУ «Тарская гимназия № 1    им. А.М. Луппов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муниципальной стипендии студентам, обучающимся в учреждениях высшего образования и заключивших договор о целевом обучении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студентов, обучающихся в учреждениях высшего образования и заключивших договор о целевом обучении, получивших муниципальную стипенд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студентов, обучающихся в учреждениях высшего образования и заключивших договор о целевом обучении, получивших муниципальную стипендию в текущем году (челов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денежного вознаграждения им. А.М.Луппова обучающимся БОУ «Тарская гимназия №1 им. А.М.Луппов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здания игрового зала стадиона "Олимп", расположенного по адресу          г. Тара, ул. Ленина, д. 1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   д. Кольтюгино, ул. Хутор, д. 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ых условий использования зданий (сооружений) и территорий муниципальных образовательных организаций муниципальных районов Омской области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  <w:br/>
        <w:t xml:space="preserve"> 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мобилизов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которые предусмотрены Указом Губернатора Омской области от 14 октября 2022 года № 176 «О дополнительных мерах поддержки членов семей отдельных категорий граждан», обеспеченных дополнительными мерами социальной поддержки членам семей таких граждан, к общему количеству обучающихся в муниципальных образовательных организациях, являющихся членами семей указанных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указанных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указанных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я муниципальных образовательных организаций, в которых проведены мероприятия по обеспечению безопасных условий использования зданий (сооружений) и территорий муниципальных образовательных организаций, в общем количестве муниципальных образовательных организаций, которым предоставлены средства указанной субсидии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 = О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 / О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обеспечению безопасных условий использования зданий (сооружений) и территорий муниципальных образовательных организаций, в общем количестве муниципальных образовательных организаций, которым предоставлены средства указанной субсидии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обеспечению безопасных условий использования зданий (сооружений) и территорий муниципальных образовательных организаций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«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» определяется на основе соответствующих данных внутриведомственного мониторинга Комитета по образованию, рассчитывается по формуле: Кмоо = У1 + У2 +... + Уn, гд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общеобразовательных организаций, в которых обновлена материально-техническая база для занятий детей физической культурой и спорт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обновлена материально-техническая база для занятий детей физической культурой и спортом по данным внутриведомственного мониторинга Комитета по образова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1 «Федеральный проект "Патриотическое воспитание граждан Российской Федерации"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2 «Реализация регионального проекта "Цифровая образовательная среда", направленного на достижение целей федерального проекта "Цифровая образовательная среда"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цифров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щеобразовательных организаций Тарского муниципального района Омской области, в которых завершены мероприятия по ремонту и (или) материально-техническому оснащению центров цифров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 Тарского муниципального района Омской области, в которых завершены мероприятия по ремонту и (или) материально-техническому оснащению центров цифрового образования детей по данным внутриведомственного мониторинга Комитета по образова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рамках основного мероприятия 13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 (процентов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«дорожной карты») «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сти, на 2020-2024 годы», утвержденного распоряжением Правительства Омской области от 1 апреля 2020 года № 41-рп (далее – «дорожная карта»), в общем количестве муниципальных учреждений отдыха детей и оздоровления, требующих ремонта и участвующих в реализации мероприятий «дорожной карты» в текущем го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= Vs / Vz x 100, 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, в общем количестве муниципальных учреждений отдыха детей и их оздоровления, требующих ремонта и участвующих в реализации мероприятий «дорожной карты» в текущем год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«дорожной карты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рамках основного мероприятия 14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рамках основного мероприятия 15 «Обеспечение функционирования системы персонифицированного финансирования дополнительного образования детей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5 168 899 736,91 рублей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2 год – 966 340 156,39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3 год – 1 065 496 773,68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4 год – 811 965 483,70 рублей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2025 год – 739 145 692,78 рублей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3 672 338 772,53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2 год – 700 661 652,66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3 год – 741 980 089,71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4 год – 595 814 905,08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5 год – 501 478 818,09 рубле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496 560 964,38 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2 год – 265 678 503,73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3 год – 323 516 683,97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- 2024 год – 216 150 578,62 рублей;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- 2025 год – 237 666 874,69 рубле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Пользователь</cp:lastModifiedBy>
  <cp:lastPrinted>2023-07-25T09:42:00Z</cp:lastPrinted>
  <dcterms:modified xsi:type="dcterms:W3CDTF">2023-11-14T11:28:00Z</dcterms:modified>
  <cp:revision>369</cp:revision>
  <dc:subject/>
  <dc:title/>
</cp:coreProperties>
</file>