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9 к муниципальной программе Тарского муниципального района Омской области «Развитие социально-культурной сферы Тарского муниципального района Омской области» на 2020 – 2026 годы 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ддержка социально ориентированных некоммерческих организаций, осуществляющих деятельность на территории Тарского муниципального района»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«Поддержка социально ориентированных некоммерческих организаций, осуществляющих деятельность на территории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оциально-культурной сферы Тарского муниципального района» (далее – муниципальная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, осуществляющих деятельность на территории Тарского муниципального района» (далее –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кадровый отдел Администрации Тар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кадровый отдел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 и контроля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 и управлению муниципальной собственностью Администрации Тарского муниципального района </w:t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6 годы. Этапы реализации подпрограммы не выделяются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участия социально ориентированных некоммерческих организаций (далее - СОНКО) в социально-экономическом развитии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повышению финансовой устойчивости СОНКО, осуществляющих деятельность на территории Тарского муниципального района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вышение профессионального уровня работников и добровольцев СОНКО, осуществляющих деятельность на территории Тарского муниципального района;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финансовой и имущественной поддержки СОНКО, осуществляющим деятельность на территории Тарского муниципального района, реализующим общественно полезные проекты (мероприяти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онной и консультационной поддержки СОНКО, оказание содействия СОНКО в области подготовки, переподготовки и повышения квалификации, дополнительного профессионального образования работников и добровольцев СОНКО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из районного бюджета 800 000,00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300 0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300 0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6 году – 200 000 руб.</w:t>
            </w:r>
          </w:p>
        </w:tc>
      </w:tr>
      <w:tr>
        <w:trPr>
          <w:trHeight w:val="6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к 2026 году количества СОНКО, реализующих социально значимые проекты (мероприятия) при поддержке муниципального района не менее трех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 единицы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фера социально-экономического развития Тарского муниципального района, в рамках которой реализуется подпрограмм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одпрограмма «Поддержка социально ориентированных некоммерческих организаций, осуществляющих деятельность на территории Тарского муниципального района»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ая организация (НКО) - организация, не имеющая в качестве основной цели своей деятельности извлечение прибыли и не распределяющая полученную прибыль между участниками. Некоммерческие организации могут создаваться для достижения социальных, благотворительных, культурных, образовательных, политических, научных и управленческих целей, в сфера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ое общество возникает как результат свободной самоорганизации жителей территории, стремящихся к объединению на основе осознания общности своих интересов и целей и способных самостоятельно решать не только свои собственные проблемы, но и проблемы других людей. Некоммерческие организации выступают связующим звеном между населением и органами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в законодательство введено понятие «социально ориентированные некоммерческие организации» (далее - СОНК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 ориентированными признаются некоммерческие организации, созданные в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ода № 7-ФЗ «О некоммерческих организациях»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, благотворительной деятельности и добровольчеству отнесено к вопросам местного зна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чало 2024 года в Тарском муниципальном районе зарегистрировано 42 социально ориентированных некоммерческих организаций и общественных объединений, которые ведут работу с разными категориями граждан и оказывают населению различные социальны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нные по некоммерческим организациям, осуществляющим деяте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Тар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8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а некоммерческой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, ед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ые объединения (общественные организации, профсоюзные организации, благотворительный фонд и др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лигиозные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коммерческие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ие организации становятся всё более значимой составляющей общественно-политического и экономического развития страны и ее регионов. Вовлекая в свою деятельность граждан, некоммерческий сектор все активнее включается в решение актуальных задач, стоящих перед обществом и госуда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енциал СОНКО на территории Тарского района реализован не в полной мере, в том числе в части предоставления данными организациями услуг в социальной сфере. Подпрограмма направлена на реализацию потенциала СОНКО, решение проблемных вопросов в сфере их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формирования в Тарском районе условий для эффективной деятельности СОНКО, направленной на решение социально значимых задач, необходима реализация мероприятий по следующим направле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поддержка СОН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и консультационная поддержка СОН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(наличие) инфраструктуры поддержки СОНКО (ресурсного центра поддержки некоммерческих организац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енная поддержка Н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муниципальных служащих, работников муниципальных учреждений и НКО по вопросам оказания услуг в социальной сфе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стоящей подпрограммы, помимо достижения основных ожидаемых результатов, произведет долговременный положительный эффект на морально-психологическую обстановку в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Цель и задач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«Поддержка социально ориентированных некоммерческих организаций, осуществляющих деятельность на территории Тарского муниципального района» является создание условий для эффективного участия СОНКО в социально-экономическом развитии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определяются ее целью и заключ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повышению финансовой устойчивости СОНКО, осуществляющих деятельность на территории Тар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уровня работников и добровольцев СОНКО, осуществляющих деятельность на территории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рок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ализация подпрограммы будет осуществляться в течение 2023 – 2026 годов.</w:t>
      </w:r>
      <w:r>
        <w:rPr>
          <w:rFonts w:cs="Times New Roman" w:ascii="Times New Roman" w:hAnsi="Times New Roman"/>
          <w:sz w:val="24"/>
          <w:szCs w:val="24"/>
        </w:rPr>
        <w:t xml:space="preserve"> Отдельные этапы реализации Программы не выдел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писание входящих в состав подпрограммы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домственных целевых програм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ыполнения подпрограммы будет осуществлено выполнение двух основных мероприят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финансовой и имущественной поддержки СОНКО, осуществляющим деятельность на территории Тарского муниципального района, реализующим общественно полезные проекты (мероприятия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онной и консультационной поддержки СОНКО, оказание содействия СОНКО в области подготовки, переподготовки и повышения квалификации, дополнительного профессионального образования работников и добровольцев СО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Описание мероприятий и целевых индикаторов их выполн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ой предусмотрена реализация комплекса мероприятий, направленных на достижение цели под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№ 1 выделяются следующие меропри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и СОНКО, осуществляющим деятельность в социаль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СОНКО, осуществляющих деятельность в социальной сфере, получивших субсидии из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мущественной поддержки СОНКО на льготной или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ействующих договоров о предоставлении СОНКО во владение или в пользование муниципального имущества (помещений) на льготной или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Комитета по экономике и УМС Администрации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№ 2 выделяются следующие меропри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формационной и консультационной поддержки СОН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ые индикаторы, характеризующие реализацию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семинаров, встреч с СОНКО, организованных Администрацией Тар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размещенных информационных сообщений, направленных на информирование СО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действия в области подготовки, переподготовки и повышения квалификации работников и добровольцев СО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работников и добровольцев СОНКО, прошедших обучение по образовательным программам и семинар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Объем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и по источникам финанс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из районного бюджета составит 800 000,00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3 году – 0,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4 году – 300 0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5 году – 300 00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6 году – 200 000 руб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 результатом реализации подпрограммы станет наличие СОНКО, реализующих социально значимые проекты (мероприятия) при поддержке муниципального района не менее трех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Описание системы управления реализацией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у достижения целевых показателей (индикаторов) подпрограммы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организационно-кадровый отдел Администрация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изменений в подпрограмму осуществляется организационно-кадровым отделом Администрации Тарского муниципального района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6FE2B534D1CD1370D16D64055299EA376ADCB32CD7A9334413E6F7BD9A77BDB0757783C24740AC331A35175D3iDD" TargetMode="External"/><Relationship Id="rId3" Type="http://schemas.openxmlformats.org/officeDocument/2006/relationships/hyperlink" Target="consultantplus://offline/ref=FCF6FE2B534D1CD1370D16D64055299EA471A5C239CC7A9334413E6F7BD9A77BDB0757783C24740AC331A35175D3iDD" TargetMode="External"/><Relationship Id="rId4" Type="http://schemas.openxmlformats.org/officeDocument/2006/relationships/hyperlink" Target="consultantplus://offline/ref=FCF6FE2B534D1CD1370D16D64055299EA470A1C331C37A9334413E6F7BD9A77BDB0757783C24740AC331A35175D3iDD" TargetMode="External"/><Relationship Id="rId5" Type="http://schemas.openxmlformats.org/officeDocument/2006/relationships/hyperlink" Target="consultantplus://offline/ref=FCF6FE2B534D1CD1370D16D64055299EA470ACCA39CF7A9334413E6F7BD9A77BDB0757783C24740AC331A35175D3iD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6:00Z</dcterms:created>
  <dc:creator>Miziryak Мизиряк О В</dc:creator>
  <dc:description/>
  <cp:keywords/>
  <dc:language>en-US</dc:language>
  <cp:lastModifiedBy>Admin</cp:lastModifiedBy>
  <cp:lastPrinted>2024-05-27T17:23:00Z</cp:lastPrinted>
  <dcterms:modified xsi:type="dcterms:W3CDTF">2024-05-28T07:40:00Z</dcterms:modified>
  <cp:revision>99</cp:revision>
  <dc:subject/>
  <dc:title>Приложение № 1</dc:title>
</cp:coreProperties>
</file>