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Тарского муниципального района Омской области от 24.05.2024 № 384</w:t>
      </w:r>
    </w:p>
    <w:p>
      <w:pPr>
        <w:pStyle w:val="ConsPlusNonformat1"/>
        <w:ind w:left="5387" w:hanging="0"/>
        <w:rPr/>
      </w:pPr>
      <w:r>
        <w:rPr>
          <w:rFonts w:cs="Times New Roman" w:ascii="Times New Roman" w:hAnsi="Times New Roman"/>
          <w:sz w:val="24"/>
          <w:szCs w:val="24"/>
        </w:rPr>
        <w:t>«Приложение № 1 к постановлению Администрации Тарского муниципального района Омской области 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6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6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jc w:val="both"/>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jc w:val="both"/>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jc w:val="both"/>
              <w:rPr/>
            </w:pPr>
            <w:r>
              <w:rPr>
                <w:sz w:val="24"/>
                <w:szCs w:val="24"/>
              </w:rPr>
              <w:t xml:space="preserve">5. Обеспечение беспрепятственного доступа </w:t>
            </w:r>
          </w:p>
          <w:p>
            <w:pPr>
              <w:pStyle w:val="Normal"/>
              <w:spacing w:lineRule="auto" w:line="240" w:before="0" w:after="0"/>
              <w:jc w:val="both"/>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8"/>
              <w:jc w:val="both"/>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8"/>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8"/>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p>
            <w:pPr>
              <w:pStyle w:val="Style18"/>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7 888 114 504,29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310 571 004,74 руб.;</w:t>
            </w:r>
          </w:p>
          <w:p>
            <w:pPr>
              <w:pStyle w:val="Normal"/>
              <w:spacing w:lineRule="auto" w:line="240" w:before="0" w:after="0"/>
              <w:rPr/>
            </w:pPr>
            <w:r>
              <w:rPr>
                <w:sz w:val="24"/>
                <w:szCs w:val="24"/>
              </w:rPr>
              <w:t>2024 год – 1 347 406 188,53 руб.;</w:t>
            </w:r>
          </w:p>
          <w:p>
            <w:pPr>
              <w:pStyle w:val="Normal"/>
              <w:spacing w:lineRule="auto" w:line="240" w:before="0" w:after="0"/>
              <w:rPr>
                <w:sz w:val="24"/>
                <w:szCs w:val="24"/>
              </w:rPr>
            </w:pPr>
            <w:r>
              <w:rPr>
                <w:sz w:val="24"/>
                <w:szCs w:val="24"/>
              </w:rPr>
              <w:t>2025 год – 941 587 103,37 руб.</w:t>
            </w:r>
            <w:bookmarkEnd w:id="0"/>
            <w:r>
              <w:rPr>
                <w:sz w:val="24"/>
                <w:szCs w:val="24"/>
              </w:rPr>
              <w:t>;</w:t>
            </w:r>
          </w:p>
          <w:p>
            <w:pPr>
              <w:pStyle w:val="Normal"/>
              <w:spacing w:lineRule="auto" w:line="240" w:before="0" w:after="0"/>
              <w:rPr>
                <w:sz w:val="24"/>
                <w:szCs w:val="24"/>
              </w:rPr>
            </w:pPr>
            <w:r>
              <w:rPr>
                <w:sz w:val="24"/>
                <w:szCs w:val="24"/>
              </w:rPr>
              <w:t>2026 год - 906 306 843,51 руб.</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6 году достичь следующих результатов:</w:t>
            </w:r>
          </w:p>
          <w:p>
            <w:pPr>
              <w:pStyle w:val="Normal"/>
              <w:spacing w:lineRule="auto" w:line="240" w:before="0" w:after="0"/>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sz w:val="24"/>
                <w:szCs w:val="24"/>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sz w:val="24"/>
                <w:szCs w:val="24"/>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sz w:val="24"/>
                <w:szCs w:val="24"/>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8) 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2 процентов;</w:t>
            </w:r>
          </w:p>
          <w:p>
            <w:pPr>
              <w:pStyle w:val="Normal"/>
              <w:spacing w:lineRule="auto" w:line="240" w:before="0" w:after="0"/>
              <w:jc w:val="both"/>
              <w:rPr>
                <w:sz w:val="24"/>
                <w:szCs w:val="24"/>
              </w:rPr>
            </w:pPr>
            <w:r>
              <w:rPr>
                <w:sz w:val="24"/>
                <w:szCs w:val="24"/>
              </w:rPr>
              <w:t>9) увеличение 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до 86 процентов;</w:t>
            </w:r>
          </w:p>
          <w:p>
            <w:pPr>
              <w:pStyle w:val="Normal"/>
              <w:spacing w:lineRule="auto" w:line="240" w:before="0" w:after="0"/>
              <w:jc w:val="both"/>
              <w:rPr/>
            </w:pPr>
            <w:r>
              <w:rPr>
                <w:sz w:val="24"/>
                <w:szCs w:val="24"/>
              </w:rPr>
              <w:t>10) увеличение 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 до 80 процентов;</w:t>
            </w:r>
          </w:p>
          <w:p>
            <w:pPr>
              <w:pStyle w:val="Normal"/>
              <w:spacing w:lineRule="auto" w:line="240" w:before="0" w:after="0"/>
              <w:jc w:val="both"/>
              <w:rPr>
                <w:sz w:val="24"/>
                <w:szCs w:val="24"/>
              </w:rPr>
            </w:pPr>
            <w:r>
              <w:rPr>
                <w:sz w:val="24"/>
                <w:szCs w:val="24"/>
              </w:rPr>
              <w:t>11) увеличение доли граждан, занимающихся физической культурой и спортом по месту работы, в общей численности населения, занятого в экономике до 25,5 процентов;</w:t>
            </w:r>
          </w:p>
          <w:p>
            <w:pPr>
              <w:pStyle w:val="Normal"/>
              <w:spacing w:lineRule="auto" w:line="240" w:before="0" w:after="0"/>
              <w:jc w:val="both"/>
              <w:rPr>
                <w:sz w:val="24"/>
                <w:szCs w:val="24"/>
              </w:rPr>
            </w:pPr>
            <w:r>
              <w:rPr>
                <w:sz w:val="24"/>
                <w:szCs w:val="24"/>
              </w:rPr>
              <w:t>12)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sz w:val="24"/>
                <w:szCs w:val="24"/>
              </w:rPr>
              <w:t>13) увеличение уровня обеспеченности населения спортивными сооружениями, исходя из единовременной пропускной способности объектов до 35 процентов:</w:t>
            </w:r>
          </w:p>
          <w:p>
            <w:pPr>
              <w:pStyle w:val="Normal"/>
              <w:spacing w:lineRule="auto" w:line="240" w:before="0" w:after="0"/>
              <w:jc w:val="both"/>
              <w:rPr/>
            </w:pPr>
            <w:r>
              <w:rPr>
                <w:sz w:val="24"/>
                <w:szCs w:val="24"/>
              </w:rPr>
              <w:t>14) Доля детей и подростков в возрасте от 10 до 18 лет, охваченных организованными формами оздоровления и занятости до 9,5 процентов;</w:t>
            </w:r>
          </w:p>
          <w:p>
            <w:pPr>
              <w:pStyle w:val="Normal"/>
              <w:spacing w:lineRule="auto" w:line="240" w:before="0" w:after="0"/>
              <w:jc w:val="both"/>
              <w:rPr/>
            </w:pPr>
            <w:r>
              <w:rPr>
                <w:sz w:val="24"/>
                <w:szCs w:val="24"/>
              </w:rPr>
              <w:t>15) снижение уровня регистрируемой безработицы с до 2,1 процентов;</w:t>
            </w:r>
          </w:p>
          <w:p>
            <w:pPr>
              <w:pStyle w:val="Normal"/>
              <w:spacing w:lineRule="auto" w:line="240" w:before="0" w:after="0"/>
              <w:jc w:val="both"/>
              <w:rPr/>
            </w:pPr>
            <w:r>
              <w:rPr>
                <w:sz w:val="24"/>
                <w:szCs w:val="24"/>
              </w:rPr>
              <w:t>16) 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6) процент трудоустройства будет равен не ниже 80 процентов;</w:t>
            </w:r>
          </w:p>
          <w:p>
            <w:pPr>
              <w:pStyle w:val="Normal"/>
              <w:spacing w:lineRule="auto" w:line="240" w:before="0" w:after="0"/>
              <w:jc w:val="both"/>
              <w:rPr/>
            </w:pPr>
            <w:r>
              <w:rPr>
                <w:sz w:val="24"/>
                <w:szCs w:val="24"/>
              </w:rPr>
              <w:t>17)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spacing w:lineRule="auto" w:line="240" w:before="0" w:after="0"/>
              <w:jc w:val="both"/>
              <w:rPr/>
            </w:pPr>
            <w:r>
              <w:rPr>
                <w:sz w:val="24"/>
                <w:szCs w:val="24"/>
              </w:rPr>
              <w:t>18)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pPr>
            <w:r>
              <w:rPr>
                <w:sz w:val="24"/>
                <w:szCs w:val="24"/>
              </w:rPr>
              <w:t>19)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spacing w:lineRule="auto" w:line="240" w:before="0" w:after="0"/>
              <w:jc w:val="both"/>
              <w:rPr/>
            </w:pPr>
            <w:r>
              <w:rPr>
                <w:sz w:val="24"/>
                <w:szCs w:val="24"/>
              </w:rPr>
              <w:t>20) увеличение объема доходов от платных туристских услуг, оказанных населению до 190,0 тыс. руб.;</w:t>
            </w:r>
          </w:p>
          <w:p>
            <w:pPr>
              <w:pStyle w:val="Normal"/>
              <w:spacing w:lineRule="auto" w:line="240" w:before="0" w:after="0"/>
              <w:jc w:val="both"/>
              <w:rPr/>
            </w:pPr>
            <w:r>
              <w:rPr>
                <w:sz w:val="24"/>
                <w:szCs w:val="24"/>
              </w:rPr>
              <w:t>21) увеличение доли руководителей и специалистов учреждений культуры, имеющих профильное образование до 55 процентов;</w:t>
            </w:r>
          </w:p>
          <w:p>
            <w:pPr>
              <w:pStyle w:val="Normal"/>
              <w:spacing w:lineRule="auto" w:line="240" w:before="0" w:after="0"/>
              <w:jc w:val="both"/>
              <w:rPr/>
            </w:pPr>
            <w:r>
              <w:rPr>
                <w:sz w:val="24"/>
                <w:szCs w:val="24"/>
              </w:rPr>
              <w:t>22) увеличение числа посещений общедоступных библиотек Тарского муниципального района Омской области на 1000 жителей до 7270 единиц;</w:t>
            </w:r>
          </w:p>
          <w:p>
            <w:pPr>
              <w:pStyle w:val="Normal"/>
              <w:spacing w:lineRule="auto" w:line="240" w:before="0" w:after="0"/>
              <w:jc w:val="both"/>
              <w:rPr/>
            </w:pPr>
            <w:r>
              <w:rPr>
                <w:sz w:val="24"/>
                <w:szCs w:val="24"/>
              </w:rPr>
              <w:t>23)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spacing w:lineRule="auto" w:line="240" w:before="0" w:after="0"/>
              <w:jc w:val="both"/>
              <w:rPr/>
            </w:pPr>
            <w:r>
              <w:rPr>
                <w:sz w:val="24"/>
                <w:szCs w:val="24"/>
              </w:rPr>
              <w:t>24) сохранение уровня достижения целевых индикаторов основных мероприятий подпрограммы на уровне 100 процентов;</w:t>
            </w:r>
          </w:p>
          <w:p>
            <w:pPr>
              <w:pStyle w:val="Normal"/>
              <w:spacing w:lineRule="auto" w:line="240" w:before="0" w:after="0"/>
              <w:jc w:val="both"/>
              <w:rPr/>
            </w:pPr>
            <w:r>
              <w:rPr>
                <w:sz w:val="24"/>
                <w:szCs w:val="24"/>
              </w:rPr>
              <w:t>25)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spacing w:lineRule="auto" w:line="240" w:before="0" w:after="0"/>
              <w:jc w:val="both"/>
              <w:rPr/>
            </w:pPr>
            <w:r>
              <w:rPr>
                <w:sz w:val="24"/>
                <w:szCs w:val="24"/>
              </w:rPr>
              <w:t>26)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27) увеличение доли детей с ограниченными возможностями здоровья клуба "Данко", участвующих в районных и региональных мероприятиях, до 50 процентов;</w:t>
            </w:r>
          </w:p>
          <w:p>
            <w:pPr>
              <w:pStyle w:val="Normal"/>
              <w:spacing w:lineRule="auto" w:line="240" w:before="0" w:after="0"/>
              <w:jc w:val="both"/>
              <w:rPr/>
            </w:pPr>
            <w:r>
              <w:rPr>
                <w:sz w:val="24"/>
                <w:szCs w:val="24"/>
              </w:rPr>
              <w:t>28)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pPr>
            <w:r>
              <w:rPr>
                <w:sz w:val="24"/>
                <w:szCs w:val="24"/>
              </w:rPr>
              <w:t>29)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pPr>
            <w:r>
              <w:rPr>
                <w:sz w:val="24"/>
                <w:szCs w:val="24"/>
              </w:rPr>
              <w:t>30) Достижение к 2026 году количества СОНКО, реализующих социально значимые проекты (мероприятия) при поддержке муниципального района не менее трех.</w:t>
            </w:r>
          </w:p>
          <w:p>
            <w:pPr>
              <w:pStyle w:val="Normal"/>
              <w:spacing w:lineRule="auto" w:line="240" w:before="0" w:after="0"/>
              <w:jc w:val="both"/>
              <w:rPr/>
            </w:pPr>
            <w:r>
              <w:rPr>
                <w:sz w:val="24"/>
                <w:szCs w:val="24"/>
              </w:rPr>
              <w:t>31) увеличение доли населения, охваченного профилактическими мероприятиями по здоровому образу жизни, включая информационно-коммуникационные кампании до 62% в 2026 году (от общей численности населения района);</w:t>
            </w:r>
          </w:p>
          <w:p>
            <w:pPr>
              <w:pStyle w:val="Normal"/>
              <w:spacing w:lineRule="auto" w:line="240" w:before="0" w:after="0"/>
              <w:jc w:val="both"/>
              <w:rPr/>
            </w:pPr>
            <w:r>
              <w:rPr>
                <w:sz w:val="24"/>
                <w:szCs w:val="24"/>
              </w:rPr>
              <w:t>32) увеличение доли обращений с профилактической целью в медицинские организации до 43% от числа всех посещений;</w:t>
            </w:r>
          </w:p>
          <w:p>
            <w:pPr>
              <w:pStyle w:val="Normal"/>
              <w:spacing w:lineRule="auto" w:line="240" w:before="0" w:after="0"/>
              <w:jc w:val="both"/>
              <w:rPr/>
            </w:pPr>
            <w:r>
              <w:rPr>
                <w:sz w:val="24"/>
                <w:szCs w:val="24"/>
              </w:rPr>
              <w:t>33) 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до 62 % в 2026 году (от числа крупных и средних предприятий муниципального района);</w:t>
            </w:r>
          </w:p>
          <w:p>
            <w:pPr>
              <w:pStyle w:val="Normal"/>
              <w:spacing w:lineRule="auto" w:line="240" w:before="0" w:after="0"/>
              <w:jc w:val="both"/>
              <w:rPr/>
            </w:pPr>
            <w:r>
              <w:rPr>
                <w:sz w:val="24"/>
                <w:szCs w:val="24"/>
              </w:rPr>
              <w:t>34)увеличение доли населения муниципального района, систематически занимающегося физической культурой и спортом до 52% в 2026 году.</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январь- сентябрь 2023 года составила 40 334,5 рублей, что на 13,5 % выше соответствующего периода 2022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3 году функционировало 19 дошкольных учреждений, 13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100% доступности дошкольного образования для детей в возрасте от 3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грамотное прогнозирование с целью эффективного функционирования и развития сети дошко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достижение базового уровня качества дошкольного образования (3 балла), соответствующего ФГОС ДО, в рамках МКДО;</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обеспечение приоритета в предоставлении услуг по уходу и присмотру за детьми работающих родите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и укрепление здоровья де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1 - информатика, 2 - английский язы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4 году будет открыт Центр «Точка роста» на базе БОУ «Самсонов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2021 года школы муниципалитета включены в федеральный проект «Цифровая образовательная среда» нацпроекта «Образование».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IP камеры, многофункциональное устройство, интерактивных панели и блоки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в 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на базе БОУ «Тарская СОШ №3» создан Центр цифрового образования детей «IT-куб».</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Java» и «Разработка VR/AR приложен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 году в Тарском районе создано 195 новых мест по 3 направленностям: 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открылось 75 ученико-мест естественнонаучной направленности на базе БОУ ДО «Станция юных натуралистов». В рамках тематического направления деятельности «Агро» с 1 сентября 2023 года открыта муниципальная Экостанция, которая 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 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Сеть учреждений дополнительного образования детей включает в себя 7 учреждений различной ведомственной принадлежности, из которых 6 учреждений относятся к отрасли образования, 1 – к отрасли культуры. 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истема учреждений дополнительного образования с 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емии Губернатора Омской области удостоены 2 обучающих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Имена 23 выпускников занесены в Книгу Почета «Способные и талантливые школьники Тарского Прииртыш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По состоянию на 31 декабря 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Всего на 31 декабря 2023 года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и совершенствования обще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охранение 100 % доступности дошкольного образования для детей от 1,5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повышение охвата дошкольным образованием детей в возрасте от 1 года до 6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активная социализация обучающихся 5 классов «Я – Ты – Он – Она – Вместе целая стра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адресной профориентационной работы со школьника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достаточная материальная обеспеченность учреждений культуры и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снижение престижа профессии работника куль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в МОУ ДО «Тарская детская школа искусств», специалистов культурно-досуговой деятельности в МБУК «Тарский КДЦ «Север»;</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влияние на общество стандартов и вкусов массово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4 года отрасль культуры Тарского муниципального района составляет 67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центр культурного развития им. М.А. Ульянова, 1 предпрофессиональное образовательное учреждение –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32 859,43 рублей в 2023 году, педагогических работников муниципальных организаций дополнительного образования детей Тарского муниципального района Омской области до 39 501,00 рубл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8 объектов. В строительстве новых Домов культуры нуждаются Междуреченское и Мартюшевское сельские поселени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обновлении нуждается компьютерное программное оборудование в библиотеках райо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3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3 года составило 13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3 году в условиях палаточного лагеря отдохнули 120 детей и подростков, 35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итуацию на рынке труда Тарского района можно охарактеризовать как стабильную, управляемую и прогнозируему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Тарского района стабильно снижается. По состоянию на конец 2010 года численность населения составила 46 542 человек. На 1 января 2023 года сократилась до 40 239 человек. Население в районе за время социально-экономических реформ сократилось весьма существенно. Особенно сильно сократилось население в удаленных от административного центра сельских поселениях. Демографическая ситуация в районе на протяжении уже нескольких лет характеризуется депопуляцией населения (превышение смертности над рождаемость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ая часть населения района в 2022 году (23378 чел. или 58.1 %) находится в трудоспособном возраст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болезней системы кровообращения (абсолютный показатель). В 2022 году значение показателя смертности населения Тарского муниципального района от болезней системы кровообращения составило 150 случаев, что ниже показателя 2020 года (152 случая) и выше 2021 года - 123 случа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злокачественных образований (абсолютный показатель). В 2022 году значение показателя смертности населения Тарского муниципального района от злокачественных новообразований 55 случаев, что на 1 случай ниже аналогичного периода 2021года (56 случаев), в 2019 году - 73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хронических болезней нижних дыхательных путей (абсолютный показатель). В 2022 году и в 2020 году значение показателя смертности населения Тарского муниципального района от хронических болезней нижних дыхательных путей составило 46 случаев, что ниже показателя 2021 года (136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болезней органов пищеварения (абсолютный показатель). В 2022 году и значение показателя смертности населения Тарского муниципального района от болезней органов пищеварения составило 19 случаев, что ниже показателя 2020 года на 4 случая и выше значения 2021 года – 14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внешних причин, болезни туберкулеза составили по 1 случаю (абсолютное значение) в 2021 и 2022 годах.</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ть учреждений здравоохранения представлена БУЗОО «Тарская центральная районная больница» с поликлиникой и стационаром, двумя участковыми сельскими больницами – Атирской и Пологрудовской, двумя амбулаториями – Ложниковской и Екатерининской, 42 ФАПами, тремя медицинскими кабинетами в детских учреждениях. В городе Таре имеется Центр здоровья, где жители района проходят медицинский осмот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арском муниципальном районе осуществляют деятельность 18 добровольческих (волонтерских) организаций (14 - в общеобразовательных учреждениях, 4 среди студенческой молодежи), деятельность которых направлена, в том числе на формирование здорового образа жизни. В Тарском муниципальном районе при поддержке Министерства по делам молодежи, физической культуры и спорта Омской области реализуется проект «Молодежное добровольческое движение «Альтернатива». В мероприятиях проекта участвует 50 волонтеров в возрасте от 14 до 17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местная молодежная общественная организация «Импульс» занимается изучением нужд и запросов молодежи путем организации и проведения социологических опросов, круглых столов, семинаров, организацией и проведением научных и культурных конференций, фестивалей, семинаров, обучающих курсов, выставок, спортивных и иных общественных мероприятий, информационной и издательской деятельностью, поддержкой общественных объедин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ое отделение общественной организации «Молодая гвардия» занимается развитием института волонтерства и добровольческой помощи в молодежной сред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районная общественная организация Молодежный центр «Здоровый образ жизни». Основные направления деятельности: формирование здорового стиля жизни в подростковой и молодежной среде, исследовательская, просветительская, информационно-методическая деятельность среди населения Тарского района по вопросам здорового образа жизн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уховно-патриотический спортивно-оздоровительный центр «Застава Ермака» осуществляет физкультурно-оздоровительная деятельность.</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оциальная сфера района представлена 6 государственными учреждениями: многофункциональный центр предоставления государственных и муниципальных услуг, центр комплексного обслуживания населения «Надежда», социально-реабилитационный центр для несовершеннолетних, 3 автономных стационарных учреждения социального обслуживания и 1 частным пансионатом. На территории района действует детский санаторно-оздоровительный лагерь круглогодичного действия «Лесная поля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арская земля богата своими спортивными традициями: тяжелая атлетика, лыжный спорт, легкая атлетика, биатлон, волейбол, футбол, баскетбол, русская лапта, борьба дзю-до – и это далеко не полный список видов спорта культивируемых в районе. В районе построены и функционируют современные спортивные объекты: ледовая арена «Олимп», стадион «Олимп» с искусственным покрытием футбольного поля и современной беговой дорожкой, мини площадки в двух учреждениях образования, мини-стадион в лагере «Лесная полян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радиционный Тарский полумарафон, посвященный Дню работников нефтяной и газовой промышленности, собирает более 3000 участников. Ежегодно на Тарской земле проходят более 60 спортивных мероприятий различного уровня, в том числе сохранена традиция проведения сельских спартакиад. В районе ежегодно проходят спортивно массовые мероприятий с охватом различных слоев населения. Доля жителей Тарского района, регулярно занимающихся физической культурой и спортом - 48,5 %.</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8"/>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8"/>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8"/>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8"/>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tabs>
          <w:tab w:val="clear" w:pos="708"/>
          <w:tab w:val="left" w:pos="1080" w:leader="none"/>
        </w:tabs>
        <w:ind w:firstLine="709"/>
        <w:jc w:val="both"/>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 Задача 8).</w:t>
      </w:r>
    </w:p>
    <w:p>
      <w:pPr>
        <w:pStyle w:val="Style18"/>
        <w:ind w:firstLine="709"/>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 (далее - Задача 9).</w:t>
      </w:r>
    </w:p>
    <w:p>
      <w:pPr>
        <w:pStyle w:val="Style18"/>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7 888 114 504,29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sz w:val="24"/>
          <w:szCs w:val="24"/>
        </w:rPr>
      </w:pPr>
      <w:r>
        <w:rPr>
          <w:sz w:val="24"/>
          <w:szCs w:val="24"/>
        </w:rPr>
        <w:t>2023 год – 1 310 571 004,74 руб.;</w:t>
      </w:r>
    </w:p>
    <w:p>
      <w:pPr>
        <w:pStyle w:val="Normal"/>
        <w:spacing w:lineRule="auto" w:line="240" w:before="0" w:after="0"/>
        <w:ind w:firstLine="709"/>
        <w:jc w:val="both"/>
        <w:rPr/>
      </w:pPr>
      <w:r>
        <w:rPr>
          <w:sz w:val="24"/>
          <w:szCs w:val="24"/>
        </w:rPr>
        <w:t>2024 год – 1 347 406 188,53 руб.;</w:t>
      </w:r>
    </w:p>
    <w:p>
      <w:pPr>
        <w:pStyle w:val="Normal"/>
        <w:spacing w:lineRule="auto" w:line="240" w:before="0" w:after="0"/>
        <w:ind w:firstLine="709"/>
        <w:jc w:val="both"/>
        <w:rPr/>
      </w:pPr>
      <w:r>
        <w:rPr>
          <w:sz w:val="24"/>
          <w:szCs w:val="24"/>
        </w:rPr>
        <w:t>2025 год – 941 587 103,37 руб.;</w:t>
      </w:r>
    </w:p>
    <w:p>
      <w:pPr>
        <w:pStyle w:val="Normal"/>
        <w:spacing w:lineRule="auto" w:line="240" w:before="0" w:after="0"/>
        <w:ind w:firstLine="709"/>
        <w:jc w:val="both"/>
        <w:rPr>
          <w:sz w:val="24"/>
          <w:szCs w:val="24"/>
        </w:rPr>
      </w:pPr>
      <w:r>
        <w:rPr>
          <w:sz w:val="24"/>
          <w:szCs w:val="24"/>
        </w:rPr>
        <w:t>2026 год - 906 306 843,51 руб.</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6 229 011 481,1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123 897 663,6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2 667 957,4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452 486 906,8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812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64 817 779,45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896 019,7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800 0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 в сумме 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1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10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9. Задаче 9 муниципальной программы соответствует подпрограмма «Формирование здорового образа жизни населения Тарского муниципального района Омской области»,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Знак"/>
    <w:qFormat/>
    <w:rPr>
      <w:rFonts w:ascii="MinioMM_367 RG 585 NO 11 OP;Times New Roman" w:hAnsi="MinioMM_367 RG 585 NO 11 OP;Times New Roman" w:eastAsia="Calibri" w:cs="MinioMM_367 RG 585 NO 11 OP;Times New Roman"/>
      <w:sz w:val="24"/>
      <w:lang w:val="en-GB"/>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Admin</cp:lastModifiedBy>
  <cp:lastPrinted>2022-12-01T11:21:00Z</cp:lastPrinted>
  <dcterms:modified xsi:type="dcterms:W3CDTF">2024-05-28T04:32:00Z</dcterms:modified>
  <cp:revision>103</cp:revision>
  <dc:subject/>
  <dc:title>Приложение № 1</dc:title>
</cp:coreProperties>
</file>