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ТАРСКОГО МУНИЦИПАЛЬНОГО РАЙОНА</w:t>
      </w:r>
    </w:p>
    <w:p>
      <w:pPr>
        <w:pStyle w:val="Normal"/>
        <w:jc w:val="center"/>
        <w:rPr/>
      </w:pPr>
      <w:r>
        <w:rPr>
          <w:sz w:val="32"/>
        </w:rPr>
        <w:t xml:space="preserve">отдел по делам молодежи, физической культуры и спорта  </w:t>
      </w:r>
    </w:p>
    <w:p>
      <w:pPr>
        <w:pStyle w:val="Normal"/>
        <w:spacing w:before="120" w:after="0"/>
        <w:jc w:val="center"/>
        <w:rPr/>
      </w:pPr>
      <w:r>
        <w:rPr/>
        <w:t>646530 Омская обл., г. Тара, пл. Ленина 21, т. 2-24-62</w:t>
      </w:r>
    </w:p>
    <w:p>
      <w:pPr>
        <w:pStyle w:val="Normal"/>
        <w:spacing w:before="120" w:after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5765</wp:posOffset>
                </wp:positionH>
                <wp:positionV relativeFrom="paragraph">
                  <wp:posOffset>17780</wp:posOffset>
                </wp:positionV>
                <wp:extent cx="64369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7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5pt,1.4pt" to="474.85pt,1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5765</wp:posOffset>
                </wp:positionH>
                <wp:positionV relativeFrom="paragraph">
                  <wp:posOffset>82550</wp:posOffset>
                </wp:positionV>
                <wp:extent cx="64369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7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5pt,6.5pt" to="474.85pt,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Информация об итогах реализации подпрограммы муниципальной программы Тарского муниципального района «Развитие физической культуры и спорта и реализация мероприятий в сфере молодежной политики Тарского муниципального района» за 2014 год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, спорт и реализация основных мероприятий в сфере молодежной политики являются  одним из приоритетных направлений социальной политики в Тарском районе, важнейшим средством оздоровления населения района, гражданского и патриотического воспитания детей и молодёжи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На территории Тарского муниципального района действуют 4 учебных заведения, в которых обучается около 3 тысяч студентов, 35 основных школ (более 4 тысяч обучающихся), около 5 тысяч работающей молодежи. Количество молодых граждан в возрасте 14 – 30 лет составляет 12153 человек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по созданию условий для развития личности и самореализации молодежи, привлечению населения к систематическим занятиям физической культурой и спортом на территории Тарского района осуществляет отдел по делам молодежи, физической культуры и спорта Администрации Тарского муниципального района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 работы отдела являются: гражданско-патриотическое воспитание молодежи, оздоровление и занятость подростков, пропаганда семейных ценностей, поддержка  талантливой молодежи и общественных организаций, пропаганда здорового образа жизни, сохранение и укрепление здоровья населения Тарского района и профилактика асоциального поведения в молодежной среде. Вся работа  отдела строится с учетом возрастных особенностей и интересов населения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дел активно сотрудничает с другими заинтересованными ведомствам, установлено тесное взаимодействие с государственными учреждениями.  Разработаны и реализуются проекты для всех социальных и возрастных категорий молодежи и взрослого населения района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За 2014 год проведено 150 крупных мероприятий и соревнований различной направленности. Общий охват участников – более 20 тыс. человек (дети, подростки, студенческая, призывная и работающая молодежь, молодые семьи, взрослое население). Участие в мероприятиях отдела дало возможность проявить свои творческие, интеллектуальные, лидерские, спортивные возможности, поверить в свои силы. Многие мероприятия обрели большую популярность, стали традиционными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В 2014 отделом реализован новый выездной проект по пропаганде семейных ценностей «Мир семьи»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За прошедший период 2014 года Тарский район был представлен на областных мероприятиях: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Областной конкурс патриотической песни (вокальная студия «Калейдоскоп» признана лауреатом конкурса в номинации «вокальные ансамбли»)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- Областной оборонно-спортивный турнир «Орлята России» (2 общекомандное место)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- Молодежный форум «РИТМ-2014» (13 студентов нашего города приняли участие  в форуме)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- Турнир по хоккею «Золотая шайба» (2 общекомандное место)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имний областной культурно-спортивный праздник севера «Усть-Ишим -2014» (5 общекомандное место)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Летний областной культурно-спортивный праздник Королева спорта «Черлак -2014» (5 общекомандное место)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В 2014 году наши спортсмены неоднократно становились призерами Первенств России по  легкой и тяжелой атлетике, шорт-треку и  русской лапте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итаем, что реализация мероприятий способствовала достижению намеченных целей и позволила достичь ожидаемых результатов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color w:val="000000"/>
          <w:sz w:val="28"/>
          <w:szCs w:val="28"/>
        </w:rPr>
        <w:t xml:space="preserve">Реализация комплекса спортивных мероприятий способствовала увеличению </w:t>
      </w:r>
      <w:r>
        <w:rPr>
          <w:sz w:val="28"/>
          <w:szCs w:val="28"/>
        </w:rPr>
        <w:t>доли жителей Тарского района, регулярно занимающихся физической культурой и спортом, до 30%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color w:val="000000"/>
          <w:sz w:val="28"/>
          <w:szCs w:val="28"/>
        </w:rPr>
        <w:t>В 2014 году в результате реализации проектов развития, выявления и поддержки творческ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щейся и студенческой молодежи, организацию досуговых и развивающих программ для данной категории молодежи на 1 % увеличилась численность молодых людей в возрасте от 14 до 30 лет, вовлеченных в реализуемые проекты и программы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color w:val="000000"/>
          <w:sz w:val="28"/>
          <w:szCs w:val="28"/>
        </w:rPr>
        <w:t>В результате проведенных мероприятий по организации оздоровления и занятости  детей увеличилось количество несовершеннолетних, охваченных данными формами работы на 1%.</w:t>
      </w:r>
    </w:p>
    <w:p>
      <w:pPr>
        <w:pStyle w:val="Normal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увеличилась численность молодых людей в возрасте от 14 до 30 лет, участвующих в деятельности молодежных общественных организаций и объединений на 1%.</w:t>
      </w:r>
    </w:p>
    <w:p>
      <w:pPr>
        <w:pStyle w:val="Normal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одпрограммы позволила увеличить долю жителей Тарского муниципального района Омской области, систематически занимающихся физической культурой и спортом, в общей численности населения, а также укрепить материально-техническую базу, повысить профессиональный уровень педагогов и тренеров, более успешно пропагандировать ценности здоровья и активного образа жизни, решить проблемы занятости и организованного досуга детей и молодежи.</w:t>
      </w:r>
    </w:p>
    <w:p>
      <w:pPr>
        <w:pStyle w:val="Normal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                                                С.А. Мартыно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133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erChar1">
    <w:name w:val="Footer Char1"/>
    <w:qFormat/>
    <w:rPr>
      <w:rFonts w:cs="Times New Roman"/>
      <w:lang w:val="en-US"/>
    </w:rPr>
  </w:style>
  <w:style w:type="character" w:styleId="Style15">
    <w:name w:val="Основной текст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36:00Z</dcterms:created>
  <dc:creator>РКМП</dc:creator>
  <dc:description/>
  <dc:language>en-US</dc:language>
  <cp:lastModifiedBy>DesignerOPMP</cp:lastModifiedBy>
  <cp:lastPrinted>2015-05-25T15:57:00Z</cp:lastPrinted>
  <dcterms:modified xsi:type="dcterms:W3CDTF">2015-05-25T09:57:00Z</dcterms:modified>
  <cp:revision>3</cp:revision>
  <dc:subject/>
  <dc:title/>
</cp:coreProperties>
</file>