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результатам проведённой оценки эффективности реализации программы «Обеспечение граждан, проживающих в Тарском муниципальном  районе, качественным дошкольным, общим, дополнительным образованием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 -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 качественного дошкольного, общего, дополнительного образования, а также</w:t>
      </w:r>
      <w:r>
        <w:rPr>
          <w:rFonts w:cs="Times New Roman" w:ascii="Times New Roman" w:hAnsi="Times New Roman"/>
          <w:sz w:val="24"/>
          <w:szCs w:val="24"/>
        </w:rPr>
        <w:t xml:space="preserve"> развитие муниципальной системы образования Тарского муниципального района для обеспечения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В ходе реализации Программы  в системе образования Тарского района наблюд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лучшение качества жизни и здоровья детей;          </w:t>
        <w:br/>
        <w:t xml:space="preserve">- повышение качества и доступности образования;       </w:t>
        <w:br/>
        <w:t xml:space="preserve">- улучшение ресурсного обеспечения и дальнейшая информатизация муниципальной системы образования Тарского муниципального района;                                         </w:t>
        <w:br/>
        <w:t xml:space="preserve">- повышение уровня подготовки педагогических кадров;  </w:t>
        <w:br/>
        <w:t xml:space="preserve">- развитие инновационных механизмов в управлении образованием.                                      </w:t>
      </w:r>
    </w:p>
    <w:p>
      <w:pPr>
        <w:pStyle w:val="Normal"/>
        <w:ind w:firstLine="708"/>
        <w:jc w:val="both"/>
        <w:rPr/>
      </w:pPr>
      <w:r>
        <w:rPr/>
        <w:t>В Тарском районе обеспечивается достижение основных показателей развития системы образования. Создана оптимальная сеть общеобразовательных учреждений с учётом потребности сохранения сельских малокомплектных школ. На территории Тарского муниципального района функционирует 64 учреждения  образования: 34 школы, 24 детских сада и 6 учреждений дополнительного образования.</w:t>
      </w:r>
    </w:p>
    <w:p>
      <w:pPr>
        <w:pStyle w:val="Normal"/>
        <w:ind w:firstLine="708"/>
        <w:jc w:val="both"/>
        <w:rPr/>
      </w:pPr>
      <w:r>
        <w:rPr/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.  В 2014-2015  учебном году в школах Тарского района обучается 4755 школьников, из них 550 первоклассников. 57% от общего количества школьников  обучается по новым образовательным стандартам.</w:t>
      </w:r>
    </w:p>
    <w:p>
      <w:pPr>
        <w:pStyle w:val="Normal"/>
        <w:ind w:firstLine="709"/>
        <w:jc w:val="both"/>
        <w:rPr/>
      </w:pPr>
      <w:r>
        <w:rPr/>
        <w:t>В сфере общего образования все общеобразовательные учреждения аккредитованы и имеют лицензию на право ведения образовательной деятельности. В учреждениях созданы необходимые условия для обучения, охраны жизни и здоровья детей. Все школы подключены к сети Интернет.</w:t>
      </w:r>
    </w:p>
    <w:p>
      <w:pPr>
        <w:pStyle w:val="Normal"/>
        <w:ind w:firstLine="708"/>
        <w:jc w:val="both"/>
        <w:rPr/>
      </w:pPr>
      <w:r>
        <w:rPr/>
        <w:t>Главным стратегическим ресурсом модернизации процессов являются кадры. Всего в образовательных учреждениях работает 1316 человек, из них  672 педагогических работника. В 2014-2015 учебном году 16 молодых педагогов приступили к трудовой деятельности. Из муниципального бюджета на единовременную выплату молодым специалистам направлено 115 тыс. рублей. Выполняя Указы Президента РФ от 07.05.2012 года №597 «О мероприятиях по реализации государственной социальной политике», от  01.06.2012 года №761 «О национальной стратегии действий в интересах детей на 2012-2017 годы» средняя заработная плата педагогических работников в 2014 году составила: общее образование - 25712 рублей (2013 год – 23921 рубль), дошкольное образование – 20402 рубля (2013 год – 19032 рубля), дополнительное образование – 18028 рублей (2013 год – 16237 рублей).  Рост заработной платы педагогов позволил стабилизировать кадровую ситуацию в системе образования Тарского района.</w:t>
      </w:r>
    </w:p>
    <w:p>
      <w:pPr>
        <w:pStyle w:val="Normal"/>
        <w:ind w:firstLine="708"/>
        <w:jc w:val="both"/>
        <w:rPr/>
      </w:pPr>
      <w:r>
        <w:rPr/>
        <w:t>Ключевой проблемой в сфере образования Тарского района является низкая доступность и качество услуг дошкольных образовательных учреждений. Приоритетным направлением деятельности Администрации  района остается обеспечение детей дошкольного возраста местами в детских садах. На 1 января 2015 года очередность в детские сады Тарского района составляет 684 человека. По сравнению с 2013 годом значительно уменьшилась (на 4,2%) доля детей в возрасте от 1 года до 6 лет, состоящих на учёте для определения в дошкольные образовательные учреждения.  В декабре 2014 года открыт новый детский сад  на 50 мест в поселке Междуречье, благодаря этому, а также вследствие планомерной работы по открытию дополнительных групп в сельских детских садах за последние 4 года, нам удалось добиться того, что сегодня все дети сельских поселений обеспечены местами в дошкольных учреждениях. В настоящее время ведется  строительство детского сада на 250 мест с плавательным бассейном в г.Тара. При условии его открытия в 2015 году целевой индикатор «Доля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1-6 лет», достижение которого не выполнено в 2014 году, в 2015 году будет выполнен.</w:t>
      </w:r>
    </w:p>
    <w:p>
      <w:pPr>
        <w:pStyle w:val="Normal"/>
        <w:ind w:firstLine="720"/>
        <w:jc w:val="both"/>
        <w:rPr/>
      </w:pPr>
      <w:r>
        <w:rPr/>
        <w:t>Повышение качества образования и охвата детей дошкольным образованием позволит успешнее решать важнейшую задачу модернизации образования – вхождение в новое поколение государственных образовательных стандартов.</w:t>
      </w:r>
    </w:p>
    <w:p>
      <w:pPr>
        <w:pStyle w:val="Normal"/>
        <w:ind w:firstLine="709"/>
        <w:jc w:val="both"/>
        <w:rPr/>
      </w:pPr>
      <w:r>
        <w:rPr/>
        <w:t>С целью обеспечения достижения обучающимися по программам общего образования в муниципальных общеобразовательных учреждениях новых образовательных результатов осуществляется  реализация проекта «Современная школа», работа по профильному обучению; введение ФГОС начального и основного общего образования, работа муниципальных центров инклюзивного обучения, развитие сетевой формы обучения, дистанционных образовательных технологий.</w:t>
      </w:r>
    </w:p>
    <w:p>
      <w:pPr>
        <w:pStyle w:val="Normal"/>
        <w:ind w:firstLine="540"/>
        <w:jc w:val="both"/>
        <w:rPr/>
      </w:pPr>
      <w:r>
        <w:rPr/>
        <w:t xml:space="preserve">Результаты ЕГЭ обучающихся за последние три года стабильны. В 2014 году на 0,58% увеличилась доля выпускников, сдавших ЕГЭ по русскому языку и математике, из числа сдавших ЕГЭ по данным предметам. Показатель доли выпускников общеобразовательных учреждений, не получивших аттестат о среднем (полном) образовании, в общей численности выпускников в отчётном году уменьшился на 0,57%  и составил 0,4%. </w:t>
      </w:r>
    </w:p>
    <w:p>
      <w:pPr>
        <w:pStyle w:val="Normal"/>
        <w:ind w:firstLine="851"/>
        <w:jc w:val="both"/>
        <w:rPr/>
      </w:pPr>
      <w:r>
        <w:rPr/>
        <w:t xml:space="preserve">В Тарском районе успешно решается задача – создание условий для эффективного функционирования и развития учреждений дополнительного образования. Ежегодно увеличивается количество кружков и секций. Охват детей дополнительным образованием в 2014 году составляет 73,16 %. Необходимо и далее увеличивать долю 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 за  счёт внедрения новых программ дополнительного образования технической направленности, пополнения  состава воспитанников учреждений детьми дошкольного возраст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«Обеспечение граждан, проживающих в Тарском районе, качественным дошкольным, общим, дополнительным образованием за 2014 год  составила 104,6%. Выполнение программы эффективно. Неиспользованные финансовые объёмы по мероприятию программы «Компенсация затрат родителей (законных представителей) на содержание детей в образовательных учреждениях всех форм собственности, реализующих основную образовательную программу дошкольного образования», в сумме 1889,76 рублей  возвращены в областной бюджет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360" w:firstLine="349"/>
        <w:rPr/>
      </w:pPr>
      <w:r>
        <w:rPr/>
        <w:t>Председатель Комитета по образованию</w:t>
        <w:tab/>
        <w:tab/>
        <w:tab/>
        <w:tab/>
        <w:t>А.Я.Котунов</w:t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overflowPunct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8:00Z</dcterms:created>
  <dc:creator>User</dc:creator>
  <dc:description/>
  <cp:keywords/>
  <dc:language>en-US</dc:language>
  <cp:lastModifiedBy>Admin</cp:lastModifiedBy>
  <cp:lastPrinted>2015-04-30T14:45:00Z</cp:lastPrinted>
  <dcterms:modified xsi:type="dcterms:W3CDTF">2015-04-30T08:45:00Z</dcterms:modified>
  <cp:revision>68</cp:revision>
  <dc:subject/>
  <dc:title/>
</cp:coreProperties>
</file>