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в 2014 году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9 годы</w:t>
      </w:r>
    </w:p>
    <w:p>
      <w:pPr>
        <w:pStyle w:val="ConsPlusNonformat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ценка эффективности реализации подпрограммы «Защита населения и территорий от чрезвычайных ситуаций, обеспечение безопасности населения Тарского муниципального района»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гочс=(0+0)/2*100%=0%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е эффективна из-за отсутствия финансирования в 2014 году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ценка эффективности реализации подпрограммы «Развитие системы образования Тарского муниципального района»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бр=((100+117+93,75+114,8+102+100,8+104,5)+(104,6+120+104,8))/(7+3)=106,2%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ценка эффективности реализации подпрограммы «Совершенствование мер социальной поддержки отдельных категорий граждан Тарского муниципального района»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соц под=(100)1*100%=100%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ценка эффективности реализации подпрограммы «Содействие занятости населения Тарского муниципального района»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занят=(121)/1*100%=121%</w:t>
      </w:r>
    </w:p>
    <w:p>
      <w:pPr>
        <w:pStyle w:val="ConsCell"/>
        <w:ind w:right="0" w:firstLine="708"/>
        <w:jc w:val="both"/>
        <w:rPr/>
      </w:pPr>
      <w:r>
        <w:rPr/>
        <w:t xml:space="preserve">5) </w:t>
      </w:r>
      <w:r>
        <w:rPr>
          <w:rFonts w:cs="Times New Roman" w:ascii="Times New Roman" w:hAnsi="Times New Roman"/>
          <w:kern w:val="2"/>
          <w:sz w:val="24"/>
        </w:rPr>
        <w:t>Оценка эффективности реализации подпрограммы «Доступная среда»</w:t>
      </w:r>
    </w:p>
    <w:p>
      <w:pPr>
        <w:pStyle w:val="ConsCell"/>
        <w:ind w:right="0" w:firstLine="708"/>
        <w:jc w:val="both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  <w:t>Рдос ср = (200+109)/2*100%=154,6%</w:t>
      </w:r>
    </w:p>
    <w:p>
      <w:pPr>
        <w:pStyle w:val="ConsCell"/>
        <w:ind w:right="0" w:firstLine="70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) Оценка</w:t>
      </w:r>
      <w:r>
        <w:rPr>
          <w:rFonts w:cs="Times New Roman" w:ascii="Times New Roman" w:hAnsi="Times New Roman"/>
          <w:sz w:val="24"/>
          <w:szCs w:val="24"/>
        </w:rPr>
        <w:t xml:space="preserve"> эффективности реализации подпрограммы «Развитие физической культуры и спорта и реализация мероприятий в сфере молодежной политики Тарского муниципального района»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КМП</w:t>
      </w:r>
      <w:r>
        <w:rPr>
          <w:rFonts w:cs="Times New Roman" w:ascii="Times New Roman" w:hAnsi="Times New Roman"/>
          <w:b/>
          <w:sz w:val="24"/>
          <w:szCs w:val="24"/>
        </w:rPr>
        <w:t>=(113+100) / (1+1) х 100% = 106,5%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Оценка эффективности реализации подпрограммы «Развитие культуры и туризма Тарского муниципального района»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культ=(112,7+225+127,5+330+156)/5*100%=190,2%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в 2014 году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9 годы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 = (0+106,2+100+121+154,6+106,5+190,2)/7*100%=111,2%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эффективна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onsPlusNonformat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14-2019 годы - создание условий для социально-культурного развития Тарского муниципального района Омской области. Результаты эффективности реализации муниципальной программы за 2014 год составили 111,2% - муниципальная программа эффективн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обеспечивалось решением следующих задач муниципальной программы:</w:t>
      </w:r>
    </w:p>
    <w:p>
      <w:pPr>
        <w:pStyle w:val="ConsCell"/>
        <w:ind w:right="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ConsCel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«Развитие системы образования Тарского муниципального района» является осуществление политики в сфере дошкольного, начального общего, основного общего, среднего (полного) общего, дополнительного образования детей.</w:t>
      </w:r>
    </w:p>
    <w:p>
      <w:pPr>
        <w:pStyle w:val="ConsCel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ConsCel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ConsCel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ConsCel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рском районе обеспечивается достижение основных показателей развития системы образования. Создана оптимальная сеть общеобразовательных учреждений с учётом потребности сохранения сельских малокомплектных школ. На территории Тарского муниципального района функционирует 64 учреждения  образования: 34 школы, 24 детских сада и 6 учреждений дополнительного образования.</w:t>
      </w:r>
    </w:p>
    <w:p>
      <w:pPr>
        <w:pStyle w:val="ConsCel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.  В 2014-2015  учебном году в школах Тарского района обучается 4755 школьников, из них 550 первоклассников. 57% от общего количества школьников  обучается по новым образовательным стандартам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бщего образования все общеобразовательные учреждения аккредитованы и имеют лицензию на право ведения образовательной деятельности. В учреждениях созданы необходимые условия для обучения, охраны жизни и здоровья детей. Все школы подключены к сети Интерне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стратегическим ресурсом модернизации процессов являются кадры. Всего в образовательных учреждениях работает 1316 человек, из них  672 педагогических работника. В 2014-2015 учебном году 16 молодых педагогов приступили к трудовой деятельности. Из муниципального бюджета на единовременную выплату молодым специалистам направлено 115000 рублей. Выполняя Указы Президента РФ от 07.05.2012 года № 597 «О мероприятиях по реализации государственной социальной политике», от 01.06.2012 года № 761 «О национальной стратегии действий в интересах детей на 2012-2017 годы» средняя заработная плата педагогических работников в 2014 году составила: общее образование - 25712 рублей (2013 год – 23 921 рубль), дошкольное образование – 20 402 рубля (2013 год – 19 032 рубля), дополнительное образование – 18 028 рублей (2013 год – 16 237 рублей). Рост заработной платы педагогов позволил стабилизировать кадровую ситуацию в системе образования Тарского район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евой проблемой в сфере образования Тарского района является низкая доступность и качество услуг дошкольных образовательных учреждений. Приоритетным направлением деятельности Администрации  района остается обеспечение детей дошкольного возраста местами в детских садах. На 1 января 2015 года очередность в детские сады Тарского района составляет 684 человека. По сравнению с 2013 годом значительно уменьшилась (на 4,2%) доля детей в возрасте от 1 года до 6 лет, состоящих на учёте для определения в дошкольные образовательные учреждения. В декабре 2014 года открыт новый детский сад  на 50 мест в поселке Междуречье, благодаря этому, а также вследствие планомерной работы по открытию дополнительных групп в сельских детских садах за последние 4 года, удалось добиться того, что сегодня все дети сельских поселений обеспечены местами в дошкольных учреждениях. В настоящее время ведется  строительство детского сада на 250 мест с плавательным бассейном в г. Тара. При условии его открытия в 2015 году один из показателей результатов реализации муниципальной подпрограммы «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» и целевой индикатор «Доля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6 лет», достижение которых не выполнено в 2014 году, в 2015 году будут выполнены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а материально-техническое оснащение дошкольных учреждений выделено 961 442 рубля (в т.ч. на оснащение Междуреченского детского сада 758 342 рубля). 68 491 рубль израсходова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беспечение муниципальных учреждений дошкольного образования медицинским оборудованием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бразования и охвата детей дошкольным образованием позволит успешнее решать важнейшую задачу модернизации образования – вхождение в новое поколение государственных образовательных стандартов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достижения обучающимися по программам общего образования в муниципальных общеобразовательных учреждениях новых образовательных результатов осуществляется реализация проекта «Современная школа», работа по поддержке профильного обучения; введение ФГОС начального и основного общего образования, работа муниципальных центров инклюзивного обучения, развитие сетевой формы обучения, дистанционных образовательных технологи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ЕГЭ обучающихся за последние три года стабильны. В 2014 году на 0,58% увеличилась доля выпускников, сдавших ЕГЭ по русскому языку и математике, из числа сдавших ЕГЭ по данным предметам. Показатель доли выпускников общеобразовательных учреждений, не получивших аттестат о среднем (полном) образовании, в общей численности выпускников в отчётном году уменьшился на 0,57% и составил 0,4%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внимание уделяется организации питания детей в образовательных учреждениях. На питание школьников в 2014 году израсходовано из бюджетов всех уровней 7 540,26 тыс. рублей. Доля обучающихся, получающих организованное горячее питание, от общего числа обучающихся в муниципальных образовательных учреждениях в 2014 году составила 98%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3-х школах: Пологрудовской, Черняевской, Заливинской- проведена замена кровли. Осуществлён ремонт пяти спортивных залов Междуреченской, Самсоновской, Мартюшевской, Вставской, Екатерининской школ. 1 632,7 тыс. рублей (в т.ч. из федерального бюджета – 1 600 тыс. рублей) выделено на создание условий для занятий физической культурой и спортом в Самсоновской сош (проведён ремонт спортзала, приобретены спортивное оборудование и инвентарь)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ы условия пребывания детей в Атирской сош, Михайловской сош, Орловской сош, Тарской школе № 2, Литковском детском саду, где проведена частичная замена окон  и дверей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требований пожарной безопасности направлено 2 353 тыс. рублей. Проведены работы в Екатерининском, детском саду № 13 г. Тары,  Тарской школе № 3. В 6 образовательных учреждениях осуществлен ремонт электрических сетей и оборудования, в 45 учреждениях проведен монтаж системы автоматической противопожарной защиты объекта «Стрелец-мониторинг». Для устранения предписаний Роспотребнадзора выделено 204,4 тыс. рублей, приобретено оборудование для 10 учреждений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о ограждение территории в БОУ «Тарская гимназия № 1 им. Луппова» на сумму 215,382 тыс. рублей. С целью обеспечения анитеррористической защищённости образовательных учреждений 436,8 тыс. рублей направлено на установку видеорегистраторов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рском районе успешно решается задача – создание условий для эффективного функционирования и развития учреждений дополнительного образования. Ежегодно увеличивается количество кружков и секций. Охват детей дополнительным образованием в 2014 году составляет 73,16 %. По сравнению с 2013 годом показатель результатов реализации муниципальной программы «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» возрос на 5,86%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951,04 тыс. рублей израсходовано на капитальный ремонт здания детской юношеской спортивной школы, в результате достигнут оптимальный температурный режим внутри здания и спорткомплекс «Олимп» приобрёл современный внешний вид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новых здания предоставлены под Центр детского творчества, где занимается более полутора тысяч детей. 2 629 тыс. рублей было направлено на реконструкцию здания Центра детского творчества в центре город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материально-техническое оснащение БОУ ДО «Станция юных техников» из областного и местного бюджетов выделено 223 тыс. рубле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и далее увеличивать долю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за счёт введения современных программ по дополнительному образованию, пополнения состава воспитанников учреждений детьми дошкольного возраста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530,997 тыс. рублей из районного бюджета выделено на выявление и поддержку способных и талантливых детей. 60 школьников были удостоены поощрения Администрации Тарского района, 6 воспитанников учреждений дополнительного образования – стипендии Губернатора Омской области. Десять лучших гимназистов получили стипендию имени А.М.Луппова. Второй год двум лучшим воспитанникам детско-юношеской спортивной школы вручается муниципальная стипендия. 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по сравнению с 2013 годом увеличился на 2%. 2 340,7 тыс. рублей выделено на развитие воспитательной системы в районе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 составил 63,5%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деятельности Комитета по образованию является организация летнего отдыха и оздоровления детей и подростков. На эти цели по программе из областного и местного бюджетов выделено 5 371,4 тыс. рублей. Доля детей и подростков, оздоровленных различными формами, от общего количества детей и подростков Тарского района в 2014 году составляет 71%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15 года в Тарском районе проживают 260 детей-сирот и детей, оставшихся без попечения родителей, из них 48 детей проживает в 14 приёмных семьях, 129 - в 102 опекунских семьях, 6 – обучаются в учреждениях профессионального образования и находятся на полном государственном обеспечении. Преимущественной формой устройства детей-сирот и детей, оставшихся без попечения родителей, в 2014 году была опека (попечительство) на возмездной основе и по договору о приемной семье. На 01.01.2015 года на учете в органе опеки состоит 14 приёмных семей, в которых воспитывается 48 несовершеннолетних. В течение года было преобразовано 2 опекунских семьи в приемные, 4 семьи пополнены. Количество приемных семей по сравнению с прошлым годом не увеличилось. Численность детей в приёмных семьях  увеличилась на 8 детей. Договоры, заключенные между органами опеки и попечительства и приемными родителями, соответствуют Положению о приемной семье и позволяют в полном объеме реализовать права детей-сирот, проживающих в замещающих семьях. Из 129 детей, находящихся под опекой и попечительством, 46 - под опекой и попечительством в семьях опекунов на безвозмездной основе, 56 - на возмездной основе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, в 2014 году составила 100%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ведомственной целевой программы «Обеспечение граждан, проживающих в Тарском районе, качественным дошкольным, общим, дополнительным образованием за 2014 год составила 104,6 %. Выполнение программы эффективно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ведомственной целевой программы «Осуществление управления в сфере образования на территории Тарского муниципального района Омской области» за 2014 год составила 120 %. Выполнение программы эффективно. 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ведомственной целевой программы «</w:t>
      </w:r>
      <w:r>
        <w:rPr>
          <w:rFonts w:cs="Times New Roman" w:ascii="Times New Roman" w:hAnsi="Times New Roman"/>
          <w:kern w:val="2"/>
          <w:sz w:val="24"/>
          <w:szCs w:val="24"/>
        </w:rPr>
        <w:t>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за 2014 год составила 104,8 %. Выполнение программы эффективно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Эффективность реализации муниципальной подпрограммы Тарского муниципального района Омской области «Развитие системы образования Тарского муниципального района» за 2014 год в целом составила 106,2 %. Выполнение программы эффективно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2. 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(далее – Задача 2).</w:t>
      </w:r>
    </w:p>
    <w:p>
      <w:pPr>
        <w:pStyle w:val="ConsCel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Развитие физической культуры и спорта и реализация мероприятий в сфере молодежной политики Тарского муниципального района» реализует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ConsCel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условий для привлечения жителей Тарского муниципального района к регулярным занятиям физической культурой и спортом;</w:t>
      </w:r>
    </w:p>
    <w:p>
      <w:pPr>
        <w:pStyle w:val="ConsCel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ние условий для успешной социализации и эффективной самореализации молодых граждан, организации  оздоровления и занятости.</w:t>
      </w:r>
    </w:p>
    <w:p>
      <w:pPr>
        <w:pStyle w:val="ConsCell"/>
        <w:ind w:right="0" w:firstLine="70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Физическая культура, спорт и реализация основных мероприятий в сфере молодежной политики являются  одним из приоритетных направлений социальной политики в Тарском районе, важнейшим средством оздоровления населения района, гражданского и патриотического воспитания детей и молодёжи.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а территории Тарского муниципального района действуют 4 учебных заведения, в которых обучается около 3 000 студентов, 35 основных школ (более 4 000 обучающихся), около 5 000 работающей молодежи. Количество молодых граждан в возрасте 14 – 30 лет составляет 12 153 человек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ятельность по созданию условий для развития личности и самореализации молодежи, привлечению населения к систематическим занятиям физической культурой и спортом на территории Тарского района осуществляет отдел по делам молодежи, физической культуры и спорта Администрации Тарского муниципального района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ными направлениям работы отдела являются: гражданско-патриотическое воспитание молодежи, оздоровление и занятость подростков, пропаганда семейных ценностей, поддержка талантливой молодежи и общественных организаций, пропаганда здорового образа жизни, сохранение и укрепление здоровья населения Тарского района и профилактика асоциального поведения в молодежной среде. Вся работа отдела строится с учетом возрастных особенностей и интересов населения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дел активно сотрудничает с другими заинтересованными ведомствам, установлено тесное взаимодействие с государственными учреждениями. Разработаны и реализуются проекты для всех социальных и возрастных категорий молодежи и взрослого населения района.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а 2014 год проведено 150 крупных мероприятий и соревнований различной направленности. Общий охват участников – более 20 000 человек (дети, подростки, студенческая, призывная и работающая молодежь, молодые семьи, взрослое население). Участие в мероприятиях отдела дало возможность проявить свои творческие, интеллектуальные, лидерские, спортивные возможности, поверить в свои силы. Многие мероприятия обрели большую популярность, стали традиционными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2014 отделом реализован новый выездной проект по пропаганде семейных ценностей «Мир семьи». 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 прошедший период 2014 года Тарский район был представлен на областных мероприятиях: 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бластной конкурс патриотической песни (вокальная студия «Калейдоскоп» признана лауреатом конкурса в номинации «вокальные ансамбли»);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бластной оборонно-спортивный турнир «Орлята России» (2 общекомандное место);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Молодежный форум «РИТМ-2014» (13 студентов нашего города приняли участие  в форуме);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Турнир по хоккею «Золотая шайба» (2 общекомандное место);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Зимний областной культурно-спортивный праздник севера «Усть-Ишим -2014» (5 общекомандное место);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Летний областной культурно-спортивный праздник Королева спорта «Черлак -2014» (5 общекомандное место)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2014 году наши спортсмены неоднократно становились призерами Первенств России по легкой и тяжелой атлетике, шорт-треку и русской лапте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читаем, что реализация мероприятий способствовала достижению намеченных целей и позволила достичь ожидаемых результатов. 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ализация комплекса спортивных мероприятий способствовала увеличению доли жителей Тарского района, регулярно занимающихся физической культурой и спортом, до 30%. 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2014 году в результате реализации проектов развития, выявления и поддержки творческой учащейся и студенческой молодежи, организацию досуговых и развивающих программ для данной категории молодежи на 1 % увеличилась численность молодых людей в возрасте от 14 до 30 лет, вовлеченных в реализуемые проекты и программы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результате проведенных мероприятий по организации оздоровления и занятости детей увеличилось количество несовершеннолетних, охваченных данными формами работы на 1%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2014 году увеличилась численность молодых людей в возрасте от 14 до 30 лет, участвующих в деятельности молодежных общественных организаций и объединений на 1%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ализация подпрограммы позволила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а также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ить проблемы занятости и организованного досуга детей и молодежи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3. Создание условий для снижения уровня безработицы и социальная поддержка безработных граждан (далее – Задача 3).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дпрограмма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 xml:space="preserve">Содействие занятости населения Тарского муниципального района» </w:t>
      </w:r>
      <w:r>
        <w:rPr>
          <w:rFonts w:cs="Times New Roman" w:ascii="Times New Roman" w:hAnsi="Times New Roman"/>
          <w:kern w:val="2"/>
          <w:sz w:val="24"/>
          <w:szCs w:val="24"/>
        </w:rPr>
        <w:t>позволяет обеспечить системный и целостный подход к регулированию ситуации, складывающейся на рынке труда Тарского муниципального района, планомерно проводить работу в области обеспечения гарантий, предусмотренных Законом Российской Федерации от 19.04.1991 г. №1032-1 «О занятости населения в Российской Федерации»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Целью подпрограммы является создание условий для снижения уровня безработицы и социальная поддержка безработных граждан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вершенствование системы трудоустройства на постоянную и временную работу, обеспечение социальной поддержки безработных является главной задачей подпрограммы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дпрограммой предусматривается комплекс мероприятий, который включает: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участие в организации и финансировании проведения общественных работ;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предоставление иных межбюджетных трансфертов поселениям района на участие в организации и финансировании проведения общественных работ;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 временное трудоустройство безработных граждан, испытывающ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удности в поиске работы;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, испытывающих трудности в поиске работы;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рабочих мест, созданных для организации временного трудоустройства безработных граждан, испытывающих трудности в поиске работы в 2014 году составило 100% от планового показателя. 26 человек было трудоустроено на созданные для них рабочие мест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мероприятия по содействию трудоустройству граждан, испытывающих трудности в поиске работы </w:t>
      </w: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включают в себя содействие созданию специальных рабочих мест для трудоустройства незанятых инвалидов, многодетных родителей, родителей, воспитывающих детей-инвалидов, сохранению и (или) созданию новых рабочих мест для трудоустройства молодежи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выми показателями подпрограммы, характеризующими эффективность реализации мероприятий, являются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рабочих мест, созданных для организации оплачиваемых общественных работ;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рабочих мест, созданных для организации временного трудоустройства безработных граждан, испытывающих трудности в поиске работы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мероприятий подпрограммы позволит обеспечить: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ние не менее 1 751 временных рабочих мест для организации оплачиваемых общественных работ;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ние не менее 1 272 временных рабочих мест для трудоустройства несовершеннолетних граждан в возрасте от 14 до 18 лет в свободное от учебы время;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156 рабочих мест для временного трудоустройства безработных граждан, испытывающих трудности в поиске работы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инансир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частию в организации проведения общественных раб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в 2014 году составило </w:t>
      </w:r>
      <w:r>
        <w:rPr>
          <w:rFonts w:cs="Times New Roman" w:ascii="Times New Roman" w:hAnsi="Times New Roman"/>
          <w:sz w:val="24"/>
          <w:szCs w:val="24"/>
        </w:rPr>
        <w:t>65 588,57 рублей, что позволило превысить показатель граждан, занятых на общественных работах на 7 человек, и составило 300 человек к плановому показателю 283 человек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по организации и финансированию временного трудоустройства несовершеннолетних граждан в возрасте от 14 до 18 лет в свободное от учебы время было реализовано на 167 %, в 2014 году трудоустроено 315 подростков от планового показателя 212 человек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роприятие по содействию трудоустройству незанятых инвал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аботано во исполнение Указа Президента Российской Федерации от 07 мая 2012 года № 597 «О мероприятиях по реализации социальной политики». Реализация мероприятия будет осуществляться в период 2014 – 2015 годов в соответствии с решением Правительства Российской Федерации.        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инансирование мероприятия по содействию трудоустройству 3 незанятых инвалидов в 2014 году определено в соответствии с проектом федерального бюджета по распределению субсидии из федерального бюджета на 2014 год и плановый период 2015 года в объеме </w:t>
      </w:r>
      <w:r>
        <w:rPr>
          <w:rFonts w:cs="Times New Roman" w:ascii="Times New Roman" w:hAnsi="Times New Roman"/>
          <w:sz w:val="24"/>
          <w:szCs w:val="24"/>
        </w:rPr>
        <w:t>69,3 тыс. рублей из средств районного бюджета и 160,7 тыс. рублей из средств областного бюджета и бюджетов других уровней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зарегистрированной безработицы в 2014 году сократился на 0,1 процентных пункта и составил - 2,3 %. Уровень общей безработицы - 7,8 %, то есть понизился на 0,8 процентных пункта, по сравнению с 2013 годом. Коэффициент напряжённости на рынке труда района также снизился, показатель - 2,9 (в конце 2013 года – 3,1)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мероприятия подпрограммы «Содействие занятости населения Тарского муниципального района» в 2014 году выполнены в полном объёме, основные задачи достигнуты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реализации подпрограммы «Развитие культуры и туризма Тарского муниципального района» в 2014 году являлось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, направленных на реализацию подпрограммы, составил 94 706,5 тыс. рублей, в т.ч. налоговых и неналоговых доходов, поступлений нецелевого характера из областного бюджета 55 217,0 тыс. рублей, поступлений целевого характера из областного бюджета 39 489,5 тыс. рубле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лась по 5 основным направлениям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благоприятных условий для укрепления единого культурного пространства и сохранения культурного наследия Тарского района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данного мероприятия осуществлялось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дополнительного образования детя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е музыкального, хореографического и художественного дополнительного образования детям в сфере культуры преподавателями МБОУ ДОД «Тарская детская школа искусств», открытие нового класса духовых инструментов (преподаватель Матвеев С.А.). 481 человек из числа об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ающихся ДШИ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ли участие в 4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стивалях и конкурсах международного, всероссийского, межрегионального и регионального уровней; 5 человек из них стали обладателями Гран-при конкурсов, 185 - лауреатами и дипломант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обучающимся ДШИ Ремденок Полине, Федосеевой Анастасии, Лазаревой Кате выплачены Стипендии Администрации Тарского МР «Лучший ученик года»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 обучающимся 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оваловой Карине, Михайловой Анастасии, Кислициной Анастасии, Сердечному Илье, Фарзалиевой Асмар, Локтевой Милане, Бункевич Евгении, Янко Павлу, Щитовой Татьяне, выплачен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ипендии Администрации Тарского МР им. Р.И. Беззубово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обучающихся по состоянию на начало 2015 года составило 657 человек (+ 57 человек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труда работникам муниципальных учреждений в сфере культуры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лата труда работникам муниципальных учреждений культуры, находящихся в ведении Комитета культуры и искусства Администрации Тарского муниципального района, производилась своевременно. Р</w:t>
      </w:r>
      <w:r>
        <w:rPr>
          <w:rFonts w:cs="Times New Roman" w:ascii="Times New Roman" w:hAnsi="Times New Roman"/>
          <w:sz w:val="24"/>
          <w:szCs w:val="24"/>
        </w:rPr>
        <w:t>азмер среднемесячной номинальной начисленной заработной платы по итогам 2014 года составил: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тников муниципальных учреждений культуры- 15 685, 70 рублей;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дагогических работников Тарской ДШИ - 21 695,54 рубле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е средней заработной платы работников учреждений культуры к средней заработной плате в регионе - 70 % (+2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занятия творческой деятельностью на непрофессиональной основе в культурно-досуговых учреждениях Тарского района. 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38 клубах и Домах культуры, Объединении национальных культур МБУК «Тарский КДЦ «Север» работали 353 коллективов самодеятельного художественного творчества и 211 любительских объединений, в которых занимались 7 339 человек разного возраста, в т.ч. 3 626 детей и подростков, 1 517 человек - молодежи, в результате чего доля населения Тарского района, занимающегося творческой деятельностью на непрофессиональной (любительской) основе, составила 16 %, что на 0.3 % больше запланированного показателя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ами клубов и Домов культуры проведено 10 319 культурно- массовых, образовательных и досуговых мероприятий, в т. ч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7 крупных районных праздников народных культур «Маслена- именинница»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ный праздник белорусской культуры «Гукание весны», праздник традиционной русской культуры «Истоки», праздник русской культуры «Покров –Батюшка», праздник казачьей культуры «Никола Зимний», районный праздник татарской культуры «Сабантуй», праздник латышской культуры «Лиго»;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цикл мероприятий, посвященных 420-летию города Тары и 85-летию Тарского района: конкурсы: авторской песни «Радуга над Иртышом», фотографий «Улыбки земляков», любительских фильмов «Будни и праздники земли Тарской», на лучшую сувенирную продукцию; стадионное театрализованное представление «Традиции связующая нить», </w:t>
      </w:r>
      <w:r>
        <w:rPr>
          <w:rFonts w:cs="Times New Roman" w:ascii="Times New Roman" w:hAnsi="Times New Roman"/>
          <w:sz w:val="24"/>
          <w:szCs w:val="24"/>
        </w:rPr>
        <w:t>театрализовано-выставочная программа «Этой ярмарки краски…»;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икл мероприятий по социально-культурной адаптации переселенцев с Украины;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вместно с общественными организациями, образовательными учреждениями реализованы масштабные проекты «Межнациональный фестиваль духовой и эстрадно-джазовой музыки «Музыкальная мозаика», сказка-мюзикл «Раз под Новый год в лесу», детский этнофорум «Наследники традиций», «Творческое лето-2014», «Золотые души и сердца», «Нам года – не беда!», Фестиваль творческой инициативы «Пусть не прервется нить традиций»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е коллективы и специалисты КДЦ «Север» приняли участие в мероприятиях, проводимых в рамках областных фестивалей «Душа России» и «Единение»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ло посетителей культурно-массовых мероприятий составило 478 240 человек (+ 1240 человек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а населения к музейным предметам и музейным коллекциям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и МБУК «Тарский историко-краеведческий музей» и 4 его отделами в селах Вставское, Ермаковка, Екатерининское, Литковка  проведена работа по комплектованию музейных коллекций новыми предметами, в ходе чего фонды Тарского ИКМ были пополнены новыми экспонатами в количестве 252 единиц</w:t>
      </w:r>
      <w:r>
        <w:rPr>
          <w:rFonts w:cs="Times New Roman" w:ascii="Times New Roman" w:hAnsi="Times New Roman"/>
          <w:color w:val="000000"/>
          <w:sz w:val="24"/>
          <w:szCs w:val="24"/>
        </w:rPr>
        <w:t>. В целях популяризации имеющихся фондовых предметов проведено 365 экскурсий,</w:t>
      </w:r>
      <w:r>
        <w:rPr>
          <w:rFonts w:cs="Times New Roman" w:ascii="Times New Roman" w:hAnsi="Times New Roman"/>
          <w:sz w:val="24"/>
          <w:szCs w:val="24"/>
        </w:rPr>
        <w:t xml:space="preserve"> 58 лекций, 55 массовых мероприятий, реализовано 5 образовательных программ, что позволило увеличить среднегодовое число посещений музея в расчете на 1 000 жителей до 384 единиц вместо запланированных 376 единиц. Оформлено 59 новых выставок и экспозиций. В электронный каталог внесены 3 490 экспонатов, что позволило обеспечить внесение в электронный каталог 53 % от общего количества фонд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участии ВУЗов, краеведов-любителей, работников культуры и образования проведе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иональная научно-практическая конференция «Вагановские чтения», посвященная 420-летию г. Тары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ло экспонируемых музейных предметов составило 9 639 единиц (+1 345 единиц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библиотечно-информационных услуг на территории Омской области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и 33 библиотек МБУК «Тарская ЦБС» обслужено 33 480 читателей, которым выдано 796 137 книг. В фонды библиотек приобретен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8 550 экземпляров новых книг и периодических изданий.</w:t>
      </w:r>
      <w:r>
        <w:rPr>
          <w:rFonts w:cs="Times New Roman" w:ascii="Times New Roman" w:hAnsi="Times New Roman"/>
          <w:sz w:val="24"/>
          <w:szCs w:val="24"/>
        </w:rPr>
        <w:t xml:space="preserve"> Специалистами библиотек выполнено 45 785 справок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овано участ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27 детей из числа читателей библиотек района в 16 мероприятиях международного, всероссийского, межрегионального и регионального уровн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сех учреждениях проведены циклы мероприятий, посвященные знаменательным датам и событиям 2014 года, праздникам календаря, Году культуры в РФ, писателям-юбилярам, Дням воинской славы и 69-годовщине Победы в ВОВ, 85-летию Тарского района и 420-летию г. Тары; реализованы проек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рганизация Центра общественных инициатив «В молодежном формате», «Библиотека в молодежном формате: организация территории свободного общения»», «Социально значимое мероприятие для людей старшего возраста «Активное поколение 50 плюс», «Мультстудия «Краски жизни», «Организация деятельности летней детской анимационной площадки «Солнечный мир детства»</w:t>
      </w:r>
      <w:r>
        <w:rPr>
          <w:rFonts w:cs="Times New Roman" w:ascii="Times New Roman" w:hAnsi="Times New Roman"/>
          <w:sz w:val="24"/>
          <w:szCs w:val="24"/>
        </w:rPr>
        <w:t>, удостоенные грантовой поддержки Правительства Омской области и Администрации Тарского муниципального район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ло посещений библиотек составило 322 461 человек (+4461 человек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 и управление в сфере установленных функций органов местного самоуправления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и Комитета культуры и искусства Администрации Тарского муниципального района Омской области осуществлялся ряд исполнительных и распорядительных функций в сфере культуры и туризма, направленных на выполнение Организационного плана мероприятий на 2014 год по реализации Соглашения о взаимодействии между Министерством культуры Омской области и Администрацией Тарского муниципального района Омской области, Плана мероприятий («дорожная карта») «Изменения в отраслях социальной сферы, направленные на повышение эффективности сферы культуры Тарского муниципального района Омской области в 2013 -2018 годах»; разработку туристских программ и проектов; координацию деятельности муниципальных учреждений культуры; ведение документации и статистического учета в сфере культуры; подготовку сводных информационно-аналитических материалов по вопросам развития отраслей культуры и туризма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Комитета культуры и искусства приняли участие в работе областных экспертных площадок «Туристический кластер: проблемы и пути развития», семинарах «Туризм малых поселений», «Инновационные маркетинговые коммуникации в современной туристской индустрии»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достижения целевых индикаторов подпрограммы «Развитие культуры и туризма Тарского муниципального района» составил 153,5 % (+ 53,5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экономическое и хозяйственное обеспечение учреждений в сфере культуры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и МКУ «Центр финансово-экономического и хозяйственного обеспечения учреждений в сфере культуры» Тарского муниципального района Омской области осуществлялось централизованное финансово-экономическое, бухгалтерское, хозяйственное, транспортное и техническое обслуживание учреждений культуры. На эти цели в 2014 году было выделено 928 670 рублей. Технические неполадки в обеспечении подачи тепла, воды устранялись своевременно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довлетворенности обеспечением деятельности -100% (+/-0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ализация проекта "Туризм"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лась по 2 направлениям: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культурно-познавательных и туристских мероприяти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ами учреждений культуры разработаны новые туристские и экскурсио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шруты «Тара на Великом чайном пути», «По Московско-сибирскому тракту», «Подземные ходы Тары», «Легенды купеческих домов», «По Ульяновским местам города Тары»; </w:t>
      </w:r>
      <w:r>
        <w:rPr>
          <w:rFonts w:cs="Times New Roman" w:ascii="Times New Roman" w:hAnsi="Times New Roman"/>
          <w:sz w:val="24"/>
          <w:szCs w:val="24"/>
        </w:rPr>
        <w:t>в Тарской Центральной районной библиотеке продолжало работу детское туристическое агентство «Прогулки по Таре»; специалистами Тарского ИКМ разработаны проекты «Музейная слобода», «Купеческая чайная», «Как Тарские купцы Россию чаем напоили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ультурный вояж» для участия в конкурсах грантов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. Таре, на Тобольском участке Московско-сибирского тракта, в рамках реализации проекта «Эрудит-экспедиция «Тара купеческая» установлены караульная будка, информационные указатели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ы ремонтные работы по реконструкции фрагмента крепостной стены и памятного знака основателям города на пл. Юбилейная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проведенных мероприятий-175 единиц (+125 единиц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информационно-пропагандистской кампании по продвижению туристского продукт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Тарской центральной районной библиотеки и Тарского ИК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ли учас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боте экспертных площадок «Туристический кластер: проблемы и пути развития», семинарах «Туризм малых поселений», «Инновационные маркетинговые коммуникации в современной туристской индустрии». На сайте Администрации Тарского муниципального района работает вкладка «Туризм»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лены рекламные буклеты в количестве 1000 штук, листовки в количестве 2500 штук о туристических возможностях района, сувенирная продукция в количестве 904 штук, приуроченная к 420-летию города. На территории г. Та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дена экспедиция по археолого-историческим исследованиям исторического центра г. Тары Омским филиалом Института археологии и этнографии СОРАН с участием студентов и ученых из Омска, Томска, Кемерово и Мексики, по результатам проведения которых в ТИКМ была оформлена выставка «Тарское Прииртышье»: археологические артефакты и открытия»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даны книги Татаурова С.Ф. «Тара в 16-19 веках - Российская крепость на берегах Иртыша" (400 экземпляров), дополнительный тираж фотоальбома «Палитра старого города» (50 экземпляров); Путеводитель по Таре, Библиографический указатель «Тарская хроника: 1594-1991 г.г.», Набор фотооткрыток «Тара начала XX века», «Каталог памятников архитектуры, истории и культуры г. Тары»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мероприятий, направленных на продвижение туристских ресурсов Тарского района -12 (+3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кадрового потенциала и социальная поддержка работников культуры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лась по 5 направлениям: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е лучших работников культуры, повышение профессионального мастерства работников учреждений культуры в сфере библиотечного обслуживания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мии Главы Тарского муниципального района «За заслуги в развитии культуры» по итогам работы в 2013 году вручены коллективам Тарской Центральной районной библиотеки, Нагорно-Ивановской сельской библиотеки. Премии Комитета культуры и искусства вручены Братухиной И.А., заведующая отделом комплектования Тарской ЦРБ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МБУК «Тарская ЦБС» приняли учас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 всероссийских конкурсах «Российская организация высокой социальной эффективности», «Пространство Библио»; областных конкурсах «Библиотека года», «Читаем вместе», «Азбука права»; в конкурсе на получение денежного вознаграждения лучшими муниципальными учреждениями культуры, находящимися на территориях сельских поселений, по направлению «библиотечное дело»; работе круглого стола «Феномен литературного юбилея: proet contra» в рамках Международного книжного салона, XIV Международной конференции «Через библиотеку в будущее», научно-практической конференция «Дравертовские чтения – 2014», интернет-конференции «Новая детская книга - выбор библиотек»; областных семинарах и совещаниях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специалистов, принявших участие в мероприятиях, способствующих повышению профессионального мастерства- 21 человек (+ 6 человек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е лучших работников культуры, повышение профессионального мастерства работников учреждений культуры в сфере культурно-досуговой деятельности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мии Комитета культуры и искусства вручены Дядиной Т.И., зав. Самсоновским СДК, Шталь Е.Э., заведующей К-Дубовским СК, Стрельцовой С.Г., руководителю коллектива КДЦ «Север»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ы культурно-досуговой деятельности приняли участие в областном конкурсе на присуждение премии Губернатора Омской области «За заслуги в развитии народного творчества» по итогам работы в 2013 году; в конкурсе на получение денежного вознаграждения лучшими муниципальными учреждениями культуры, находящимися на территориях сельских поселений, по направлению «клубное дело»; областном конкурсе фотолюбителей «В России моя судьба»; областных семинарах-практикумах, мастер-классах, проводимых Министерством культуры Омской области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специалистов, принявших участие в мероприятиях, способствующих повышению профессионального мастерства-18 человек (+ 3 человека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казание поддержки при строительстве или приобретении жилья работникам отрасли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аченко О.С., преподавателю ДШИ выделена жилищная субсидия в размере 200000 рублей для приобретения жилья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специалистов, улучшивших жилищные условия - 1 человек (+/- 0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Единовременные выплаты молодым специалистам в сфере культуры выплачены из областного бюджета в размере 60 тыс. рублей Бедунову Д.А, Зюськиной Т.С., преподавателям МБОУ ДОД «Тарская ДШИ»; из муниципального бюджета в размере 11 тыс. рублей Бедунову Д.А, Зюськиной Т.С, преподавателям МБОУ ДОД «Тарская ДШИ»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специалистов, получивших единовременное пособие –2 человека (-1 человек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дополнительного профессионального образования работниками учреждений в сфере культуры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рсы повышения квалификации прошли 38 специалистов и руководителей. 6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ов учреждений культуры обучаются в ВУЗах и СУЗах, в т.ч. в Омском областном колледже культуры обучаются 18 человек; в Омском областном библиотечном техникуме-29 человек; в ОмГУ им. Достоевского-3 человека; в Кемеровском университете, Алтайской академии культуры и искусства-5 человек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специалистов, прошедших повышение квалификации и (или) профессиональную подготовку-38 человек (+23 человека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держка, развитие и обновление содержания работы учреждений культуры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еспечение библиотек широкополосным доступом к сети "Интернет"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данного мероприятия было обновлено программное и компьютерное оборудование в библиотеках Тарского муниципального района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осещений интернет-сайта библиотеки- 7 802 единицы (+4 802 единиц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апитальный ремонт и материально-техническое оснащение объектов учреждений культуры, находящихся в муниципальной собственности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го мероприятия в здании РДК, находящемся в муниципальной собственности района, выполнен ремонт кровли, крыльца, отопительной системы, проведена замена оконного витража на ПВХ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РДК, ДШИ, ЦРБ, ТИКМ приобретены автомобиль марки УАЗ, синтезатор, музыкальные инструменты, компьютеры и оргтехника, сценические костюмы, музыкальная, звуковая и световая аппаратура, мебель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учреждений, в которых был проведен капитальный ремонт и (или) материально-техническое оснащение-4 единицы (+3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еспечение безопасности в учреждениях культуры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незащитная обработка деревянных конструкций и чердачных помещений объектов культуры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Огнезащитная обработка деревянных конструкций и чердачных помещений объектов культуры не проводилась и денежные средства не выделялись, в связи с отсутствием в планах проведения этих мероприятий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 учреждений культуры первичными средствами пожаротушения и пожарным инструментом, системой мониторинга АПС «Стрелец»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30 тыс. рублей было выделено на оборудование учреждений культуры первичными средствами пожаротушения и пожарным инструментом. Девять учреждений культуры оснащены системой мониторинга АПС «Стрелец» (МБУК «ТКДЦ «Север», МБУК «ТЦБС», МБУК «ТИКМ», МБОУ ДОД «Тарская ДШИ» (2 здания), Екатерининский СДК, Соускановский СДК, Вставский СДК, Больше-Туралинская библиотека, что на 7 учреждений меньше плана. Данное уменьшение вызвано тем, что в населенных пунктах Пологрудово, Пятилетка, Самсоново, Чекрушево и в поселке им.М. Горького в учреждениях культуры установка системы мониторинга АПС «Стрелец» запланирована в следующие годы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странение предписаний инспекции пожарного надзора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пожарной безопасности в Васисской СБ, Курлян-Дубовском, Нагорновском СК, СДК п. М. Горького выполнен ремонт электропроводки; </w:t>
      </w:r>
      <w:r>
        <w:rPr>
          <w:rStyle w:val="4"/>
          <w:rFonts w:cs="Times New Roman" w:ascii="Times New Roman" w:hAnsi="Times New Roman"/>
          <w:sz w:val="24"/>
          <w:szCs w:val="24"/>
        </w:rPr>
        <w:t xml:space="preserve">в Кольтюгинском СДК, Кореневском СК установлены АПС; в РДК, Атакский,  Баженовский СК, Бобровский, Литковский, Мартюшевский СДК приобретены огнетушители; </w:t>
      </w:r>
      <w:r>
        <w:rPr>
          <w:rFonts w:cs="Times New Roman" w:ascii="Times New Roman" w:hAnsi="Times New Roman"/>
          <w:sz w:val="24"/>
          <w:szCs w:val="24"/>
        </w:rPr>
        <w:t xml:space="preserve">проведено переобу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 кочегара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учреждений культуры, приостановивших деятельность по предписаниям Госпожнадзора-0 единиц (+/-0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rFonts w:cs="Times New Roman" w:ascii="Times New Roman" w:hAnsi="Times New Roman"/>
          <w:bCs/>
          <w:i/>
          <w:sz w:val="24"/>
          <w:szCs w:val="24"/>
        </w:rPr>
        <w:t>(образование, культура, спорт и физическая культура</w:t>
      </w:r>
      <w:r>
        <w:rPr>
          <w:rFonts w:cs="Times New Roman" w:ascii="Times New Roman" w:hAnsi="Times New Roman"/>
          <w:i/>
          <w:sz w:val="24"/>
          <w:szCs w:val="24"/>
        </w:rPr>
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5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Доступная среда» направлена на обеспечение беспрепятственного доступа к приоритетным объектам и услугам в приоритетных сферах жизнедеятельности (образование, культура, спорт и физическая культура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 Основными задачами подпрограммы являются: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вышение уровня доступности объектов и услуг для инвалидов и МГН;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витие системы предоставления социо-культурных услуг инвалидам и другим МГН в Тарском муниципальном районе Омской области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подпрограммы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ятельность по обеспечению беспрепятственного доступа инвалидов и лиц с ограниченными физическими возможностями к объектам социальной инфраструктуры;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доступности, повышение оперативности и эффективности предоставления социо-культурных услуг инвалидам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ъективной оценки состояния объектов и услуг в приоритетных сферах жизнедеятельности инвалидов и других маломобильных групп населения в 2014 году проведены меропри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беспечению беспрепятственного доступа инвалидов и лиц с ограниченными возможностями, организации их пребывания и обучения (включая пандусы, специально оборудованные учебные места и места общего пользования, приспособление путей движения внутри зданий, установку индукционных петель) в зданиях и помещениях учреждений Омской области, в том числе создание сети базовых образовательных учреждений, реализующих общеобразовательные программы общего образования, обеспечивающих совместное обучение инвалидов и лиц, не имеющих нарушений в развитии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ы в соответствии со всеми требованиями БОУ «Тарская СОШ №3» и БОУ «Тарская СОШ №5».</w:t>
      </w:r>
      <w:r>
        <w:rPr>
          <w:rFonts w:cs="Times New Roman" w:ascii="Times New Roman" w:hAnsi="Times New Roman"/>
          <w:sz w:val="24"/>
          <w:szCs w:val="24"/>
        </w:rPr>
        <w:t xml:space="preserve"> Из районного бюджета на выполнение мероприятия направлено </w:t>
      </w:r>
      <w:r>
        <w:rPr>
          <w:rFonts w:cs="Times New Roman" w:ascii="Times New Roman" w:hAnsi="Times New Roman"/>
          <w:color w:val="000000"/>
          <w:sz w:val="24"/>
          <w:szCs w:val="24"/>
        </w:rPr>
        <w:t>1 699,16 тыс. рублей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ила 100% от запланированной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е по организации обучения с использованием дистанционных образовательных технологий детей-инвалидов, не посещающих образовательные учреждения по состоянию здоровья. Доля детей- инвалидов, получающих общее образование на дому в дистанционной форме от общего числа детей-инвалидов, которым это показано обучение составила 100 %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детей с ОВЗ клуба «Данко», участвующих в районных и региональных мероприятиях составила 36 %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клуба «Данко» - постоянные участники районного фестиваля-конкурса творчества детей с ОВЗ «Искорки надежды», участвуют в дистанционных конкурсах рисунков, творческих работ, сочинений различных уровней. В июле 2014 года на базе БОУ «Центр детского творчества» прошла смена летнего лагеря «Бриз» для детей с ОВЗ, 26 обучающихся клуба «Данко» отдохнули и оздоровились в рамках смены. 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арте-мае 2014 года Администрацией Тарского муниципального района был проведён конкурс грантов для общественных организаций и муниципальных учреждений на поддержку социально-значимых проектов для людей старшего возраста и людей с ограниченными возможностями здоровья. 10 общественных организаций и муниципальных учреждений, получили поддержку для реализации социально-значимых проектов для людей старшего возраста и людей с ограниченными возможностями здоровья. Всего из районного бюджета на финансирование мероприятия было направлено 150 тыс. рублей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ероприятия подпрограммы «Доступная сред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4 году выполнены в полном объёме, основные задачи достигнуты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(далее – Задача 6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</w:rPr>
        <w:t>«Совершенствование мер социальной поддержки отдельных категорий граждан» направлена на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главной цели подпрограммы в отчетном периоде осуществлялись программные мероприятия в рамках следующей задачи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степени достижения цели и результатов реализации конкретной тактической задачи подпрограммой установлены 5 целевых показателей и 1 показатель результативности – 100 %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боты за 12 месяцев 2014 года основные целевые показатели и показатели результативности по установленной цели и тактическим задачам подпрограммы достигнуты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и оценивается обеспечением следующих целевых показателей: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оциальная помощь малоимущим, материальная помощь гражданам, оказавшимся в трудной жизненной ситуации и иная материальная помощь отдельным категориям граждан. Финансирование за 2014 год составило 300 тыс. рублей (100% от годовых назначений). В том числе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едоставление единовременной адресной материальной помощи обратившимся гражданам, находящимся в трудной жизненной ситуации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а единовременная адресная материальная помощь 72 гражданам, находящимся в трудной жизненной ситуации. Данная мера социальной поддержки имеет заявительный характер и предоставляется по фактическому обращению граждан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единовременной адресной материальной помощи осуществлялась гражданам, оказавшимся в трудной жизненной ситуации, вызванной отсутствием средств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иобретение продуктов питания, одежды, обуви;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восстановление имущества после пожаров и наводнений;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приобретение дорогостоящих лекарственных препаратов по показаниям врачей, не входящих в гарантированный перечень;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дорогостоящее лечение и т.п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уровень жизни граждан, обращающихся за материальной помощью, наиболее эффективным является предоставление материальной помощи в максимальном размере, так как это обеспечивает возможность проведения в полном объеме ремонта жилого помещения или печного отопления и (или) электропроводки и способствует выходу граждан из трудной жизненной ситуации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граждан, попавших в трудную жизненную ситуацию и получивших материальную помощь в органах местного самоуправления выполнен на 100%, материальную помощь получили 72 человека (84,6% от всех обратившихся к плановому показателю 80%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лата к пенсии муниципальным служащим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мит бюджетных ассигнований на реализацию данного программного мероприятия на 2014 год предусмотрен в объеме 4 594,7 тыс. рублей. Исполнение за отчетный период составило 100 % от годового лимит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мероприятие направлено на выплату доплаты к пенсии муниципальным служащим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нсия за выслугу лет к трудовой пенсии за 2014 год получили 58 человек, средний размер ежемесячной доплаты составил – 6 500 рублей (в 2013 году – 5 950 рублей)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месячная денежная выплата лицам, удостоенным звания «Почетный гражданин города Тары». Лимит бюджетных ассигнований на реализацию данного программного мероприятия на 2014 год предусмотрен в объеме 210 тыс. рублей. За 2014 год 21 Почетный гражданин получал ежемесячное пожизненное дополнительное денежное содержание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за отчетный период составило 210 тыс. руб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100 % от годового плана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Выплата подъемных пособий молодым специалистам в сфере здравоохранения. В 2014 году Администрацией района оказывалось содействие учреждениям здравоохранения в более качественном медицинском обслуживании наших жителей, прежде всего, по профилактике социально-значимых заболеваний, таких как онкология и туберкулёз, по пропаганде здорового образа жизни. Выплачены подъёмные пособия из районного бюджета двум молодым врачам и 6 средним медицинским работникам в размере 180 тыс. рублей. На средства районного бюджета в сумме 5 000 тыс. рублей приобретены 4 новые благоустроенные квартиры и предоставлены как служебные молодым врачам. На сегодняшний день все молодые врачи Центральной районной больницы обеспечены жильём. Администрациями сельских поселений района оказывалась помощь медицинским работникам в проведении различных видов обследования людей, вакцинопрофилактике, диспансеризации взрослого и детского населения.</w:t>
      </w:r>
      <w:bookmarkStart w:id="0" w:name="_GoBack"/>
      <w:bookmarkEnd w:id="0"/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остижение поставленной цели и решение тактических задач подпрограммы за 2014 год направлено 100% годовых назначений или 5 284,7 тыс. рубле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Обеспечение пожарной безопасности населенных пунктов и территории Тарского муниципального района Омской области, обеспечение энергетической безопасности объектов социального значения (далее – Задача 7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программе «Защита населения и территории от чрезвычайных ситуаций, обеспечение безопасности населения Тарского муниципального района» финансирование не выделялось, и данная подпрограмма является не эффективной.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14"/>
    <w:qFormat/>
    <w:rPr>
      <w:b/>
      <w:emboss/>
      <w:sz w:val="24"/>
      <w:szCs w:val="24"/>
      <w:lang w:val="ru-RU" w:bidi="ar-SA"/>
    </w:rPr>
  </w:style>
  <w:style w:type="character" w:styleId="4">
    <w:name w:val="Знак4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embos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overflowPunct w:val="false"/>
      <w:autoSpaceDE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360" w:firstLine="360"/>
      <w:jc w:val="both"/>
    </w:pPr>
    <w:rPr>
      <w:sz w:val="28"/>
      <w:szCs w:val="20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32:00Z</dcterms:created>
  <dc:creator>spec-keiums1</dc:creator>
  <dc:description/>
  <cp:keywords/>
  <dc:language>en-US</dc:language>
  <cp:lastModifiedBy>spec-keiums1</cp:lastModifiedBy>
  <cp:lastPrinted>2015-06-15T15:00:00Z</cp:lastPrinted>
  <dcterms:modified xsi:type="dcterms:W3CDTF">2015-06-17T04:49:00Z</dcterms:modified>
  <cp:revision>16</cp:revision>
  <dc:subject/>
  <dc:title/>
</cp:coreProperties>
</file>