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tLeast" w:line="240"/>
        <w:ind w:right="-143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к подпрограмме  </w:t>
      </w:r>
      <w:r>
        <w:rPr>
          <w:sz w:val="28"/>
          <w:szCs w:val="28"/>
        </w:rPr>
        <w:t xml:space="preserve">«Содействие занятости населения Тарского муниципального района» муниципальной программы  Тарского муниципального района Омской области «Развитие социально-культурной сферы Тарского муниципального района Ом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4 – 2019 годы</w:t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45" w:firstLine="708"/>
        <w:jc w:val="both"/>
        <w:rPr/>
      </w:pPr>
      <w:r>
        <w:rPr>
          <w:bCs/>
          <w:sz w:val="28"/>
          <w:szCs w:val="28"/>
        </w:rPr>
        <w:t>Подпрограмма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ит создать преемственность мероприятий долгосрочной целевой Программы «Содействие занятости населения Тарского муниципального района на 2011-2015 годы», обеспечить</w:t>
      </w:r>
      <w:r>
        <w:rPr>
          <w:sz w:val="28"/>
          <w:szCs w:val="28"/>
        </w:rPr>
        <w:t xml:space="preserve"> системный и целостный подход к регулированию ситуации, складывающейся на рынке труда Тарского муниципального района, планомерно проводить работу в области обеспечения гарантий, предусмотренных Законом Российской Федерации от 19.04.1991 г. №1032-1 «О занятости населения в Российской Федерации»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right="-143" w:firstLine="709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снижения уровня безработицы и социальная поддержка безработных гражда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системы трудоустройства на постоянную и временную работу, обеспечение социальной поддержки безработных является главной задачей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ирование подпрограммы из районного бюджета запланировано 4 823 148,3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1 519 148,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660 8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660 8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660 8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660 8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660 80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одпрограммой предусматривается комплекс мероприятий, который включает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организации и финансировании проведения общественных работ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иных межбюджетных трансфертов поселениям района на участие в организации и финансировании проведения общественных работ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ременное трудоустройство безработных граждан, испытывающих трудности в поиске работы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, испытывающих трудности в поиске работы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Cs/>
          <w:sz w:val="28"/>
          <w:szCs w:val="28"/>
        </w:rPr>
        <w:t>-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личество рабочих мест, созданных для организации временного трудоустройства  безработных граждан, испытывающих трудности в поиске работы в 2014 году составило 100% от планового показателя. 26 человек было трудоустроено на созданные для них рабочие места.</w:t>
      </w:r>
    </w:p>
    <w:p>
      <w:pPr>
        <w:pStyle w:val="Normal"/>
        <w:autoSpaceDE w:val="false"/>
        <w:rPr>
          <w:bCs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Дополнительные мероприятия по содействию трудоустройству граждан, испытывающих трудности в поиске работы </w:t>
      </w:r>
      <w:r>
        <w:rPr>
          <w:sz w:val="28"/>
          <w:szCs w:val="28"/>
        </w:rPr>
        <w:t xml:space="preserve">подпрограммы </w:t>
      </w:r>
      <w:r>
        <w:rPr>
          <w:bCs/>
          <w:sz w:val="28"/>
          <w:szCs w:val="28"/>
        </w:rPr>
        <w:t>включают в себя содействие созданию специальных рабочих мест для трудоустройства незанятых инвалидов, многодетных родителей, родителей, воспитывающих детей-инвалидов, сохранению и (или) созданию новых рабочих мест для трудоустройства молодежи.</w:t>
      </w:r>
      <w:r>
        <w:rPr>
          <w:bCs/>
        </w:rPr>
        <w:t xml:space="preserve">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подпрограммы, характеризующими эффективность реализации мероприятий, являются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рабочих мест, созданных для организации оплачиваемых общественных работ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рабочих мест, созданных для организации временного трудоустройства безработных граждан, испытывающих трудности в поиске работы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подпрограммы позволит обеспечить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не менее 1751 временных рабочих мест для организации оплачиваемых общественных работ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не менее 1272 временных рабочих мест для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156 рабочих мест для временного трудоустройства безработных граждан, испытывающих трудности в поиск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Финансирование</w:t>
      </w:r>
      <w:r>
        <w:rPr>
          <w:color w:val="000000"/>
          <w:sz w:val="28"/>
          <w:szCs w:val="28"/>
        </w:rPr>
        <w:t xml:space="preserve"> мероприятия по участию в организации проведения общественных работ</w:t>
      </w:r>
      <w:r>
        <w:rPr>
          <w:bCs/>
          <w:sz w:val="28"/>
          <w:szCs w:val="28"/>
        </w:rPr>
        <w:t xml:space="preserve"> в 2014 году составило </w:t>
      </w:r>
      <w:r>
        <w:rPr>
          <w:sz w:val="28"/>
          <w:szCs w:val="28"/>
        </w:rPr>
        <w:t>65 588,57 рублей, что позволило превысить показатель граждан, занятых на общественных работах на 7 человек, и составило 300 человек к плановому показателю 28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е по организации и финансированию временного трудоустройства несовершеннолетних граждан в возрасте от 14 до 18 лет в свободное от учебы время было реализовано на  167%, в 2014 году трудоустроено 315 подростков от планового показателя 212 человек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ероприятие по содействию трудоустройству незанятых инвали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о во исполнение Указа Президента Российской Федерации от 07 мая 2012 года № 597 «О мероприятиях по реализации социальной политики». Реализация мероприятия будет осуществляться в период 2014 – 2015 годов </w:t>
        <w:br/>
        <w:t xml:space="preserve">в соответствии с решением Правительства Российской Федерации.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Финансирование мероприятия по содействию трудоустройству 3 незанятых инвалидов в 2014 году определено в соответствии с проектом федерального бюджета по распределению субсидии из федерального бюджета на 2014 год и плановый период 2015 года  в объеме </w:t>
      </w:r>
      <w:r>
        <w:rPr>
          <w:sz w:val="28"/>
          <w:szCs w:val="28"/>
        </w:rPr>
        <w:t>69 300 руб. из средств районного бюджета и 160700 руб. из средств областного бюджета и бюджетов други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ровень зарегистрированной безработицы в 2014 году сократился на 0,1 процентных пункта и составил - 2,3%. Уровень общей безработицы - 7,8 %, то есть понизился на 0,8 процентных пункта, по сравнению с 2013 годом. Коэффициент напряжённости на рынке труда района также снизился, показатель - 2,9 (в конце 2013 года – 3,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мероприятия подпрограммы «Содействие занятости населения Тарского муниципального района» в 2014 году выполнены в полном объёме, основные задачи достигнуты.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highlight w:val="yellow"/>
        </w:rPr>
      </w:pPr>
      <w:r>
        <w:rPr>
          <w:b/>
          <w:bCs/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5040"/>
        <w:jc w:val="center"/>
        <w:rPr>
          <w:b/>
          <w:b/>
          <w:bCs/>
          <w:color w:val="000000"/>
          <w:spacing w:val="-1"/>
          <w:sz w:val="28"/>
          <w:szCs w:val="28"/>
          <w:highlight w:val="yellow"/>
        </w:rPr>
      </w:pPr>
      <w:r>
        <w:rPr>
          <w:b/>
          <w:bCs/>
          <w:color w:val="000000"/>
          <w:spacing w:val="-1"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10:00Z</dcterms:created>
  <dc:creator>Колпакова</dc:creator>
  <dc:description/>
  <cp:keywords/>
  <dc:language>en-US</dc:language>
  <cp:lastModifiedBy>admin</cp:lastModifiedBy>
  <cp:lastPrinted>2013-09-23T12:06:00Z</cp:lastPrinted>
  <dcterms:modified xsi:type="dcterms:W3CDTF">2015-06-01T08:20:00Z</dcterms:modified>
  <cp:revision>4</cp:revision>
  <dc:subject/>
  <dc:title/>
</cp:coreProperties>
</file>