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езультатам проведённой оценки эффективности реализации программы «Обеспечение жизнеустройства детей-сирот и детей, оставшихся без попечения родителей, воспитывающихся в семьях опеку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попечителей), приемных родителей Тарского муниципального района Омской области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 2014 год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Цель Программы - улучшение качества жизни детей-сирот и детей, оставшихся без попечения родителей, воспитывающихся в семьях опекунов (попечителей), приёмных родителей Тарского района.</w:t>
      </w:r>
    </w:p>
    <w:p>
      <w:pPr>
        <w:pStyle w:val="Normal"/>
        <w:ind w:firstLine="567"/>
        <w:jc w:val="both"/>
        <w:rPr/>
      </w:pPr>
      <w:r>
        <w:rPr/>
        <w:t>Задачи Программы:</w:t>
      </w:r>
    </w:p>
    <w:p>
      <w:pPr>
        <w:pStyle w:val="Normal"/>
        <w:ind w:firstLine="567"/>
        <w:jc w:val="both"/>
        <w:rPr/>
      </w:pPr>
      <w:r>
        <w:rPr/>
        <w:t>1)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/>
        <w:t>2) социальная поддержка детей-сирот и детей, оставшихся без попечения родителей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филактики семейного неблагополучия в 2014 году на территории района осуществлялась работа с семьями, находящимися в социально-опасном положении. Для нормализации ситуации в семьях были использованы традиционные формы и методы работы, носящие межведомственный характер,  такие как: совместные с комиссией по делам несовершеннолетних, инспекторами ПДН и специалистами Социально-реабилитационного Центра для несовершеннолетних выездные рейды по проверкам семей, профилактические беседы,  рассмотрение вопросов на заседаниях КДН и ЗП и многое  другое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ях КДН и ЗП Администрации Тарского муниципального района рассмотрено 59 материалов в отношении несовершеннолетних об административных нарушениях, 52 персональных дела и 207 материалов в отношении родителей, не исполняющих свои родительские обязанности. Состоит на профилактическом учете в КДН и ЗП 28 несовершеннолетних, в течение 2014 года снято 39 подростков и поставлено 42 несовершеннолетних. На учете в региональном банке данных о семьях, находящихся в социально-опасном положении, состоит 114 семей, в них проживают 211 детей, в течение года снято 49 семей, а поставлены 33 семьи. 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органа опеки и попечительства Комитета по образованию Администрации Тарского муниципального района совместно со всеми службами системы профилактики безнадзорности и правонарушений несовершеннолетних проводят консультативную, профилактическую и разъяснительную работу с родителями и детьми, находящимися в социально-опасном положении. С 1 января 2014 года на базе КУ «СРЦН Тарского района» начала функционировать «Служба экстренного реагирования»,  в которую поступило 82 звонка и совершено 78 выездов. В течение года специалистами службы совместно со специалистами органа опеки и попечительства  в реабилитационный центр и отделение городской больницы было помещено 33 ребёнка, находящихся в социально-опасном положении. С родителями проводилась профилактическая работа,  и большая часть детей была возвращена в родные семьи.  </w:t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ую помощь семьям и детям, находящимся в трудной жизненной ситуации, оказывают по горячей линии «Чужих детей не бывает» квалифицированные педагоги-психологи, социальные педагоги и другие специалисты, работающие в Социально-реабилитационном центре для несовершеннолетних. Совместно со специалистами центра организуются выезды по сельским поселениям, с целью социального патронажа семей, находящихся в социально-опасном положении. Данные мероприятия проводятся с обязательным участием специалистов органа опеки и попечительства, комиссии по делам несовершеннолетних и защите их прав, инспекторов ПДН, социального педагога школы сельского поселения. В результате межведомственного взаимодействия всех служб профилактики безнадзорности и правонарушений несовершеннолетних, происходит обмен информацией о семьях, находящихся в трудной жизненной ситуации, что способствует раннему выявлению неблагополучия, оперативному и комплексному воздействию на данную семью всех субъектов системы профилактики. 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мерная, систематическая работа по профилактике семейного неблагополучия в прошедшем году всех учреждений и ведомств, входящих в систему профилактики безнадзорности и беспризорности несовершеннолетних, позволила сократить количество детей, находящихся в социально-опасном положении. К сожалению, не всегда меры профилактического воздействия бывают эффективны и неблагополучная обстановка в семье требует немедленного вмешательства органа опеки и попечительства для  изъятия ребенка из условий, представляющих угрозу его жизни и здоровья. За 12 месяцев 2014 года 7 родителей были лишены судом родительских прав в отношении 8 детей, 1 родитель ограничен в родительских правах в отношении 1 ребенка. В отношении 1 родителя отменено ограничение родительских прав, 1 родитель восстановился в родительских правах.  (В 2012 году были лишены родительских прав 7 родителей в отношении 9 детей, в 2013 году были лишены родительских прав 20 родителей в отношении 30 детей). </w:t>
      </w:r>
    </w:p>
    <w:p>
      <w:pPr>
        <w:pStyle w:val="Western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ём, что касается защиты детства, предпочтение отдаётся сохранению ребёнка в родной семье и возвращению его в кровную семью. Но если это невозможно, то ребёнок передаётся в замещающую семью. Основная функция этой семьи — заменить ребёнку утраченную кровную семью и отсутствие биологических родителей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а территории Тарского района в 2014 году осуществлялась планомерная работа по выявлению и устройству детей-сирот и детей, оставшихся без попечения родителей. За год было выявлено 10 несовершеннолетних, имеющий указанный статус.</w:t>
      </w:r>
      <w:r>
        <w:rPr>
          <w:rFonts w:cs="Times New Roman" w:ascii="Times New Roman" w:hAnsi="Times New Roman"/>
          <w:color w:val="000000"/>
        </w:rPr>
        <w:t xml:space="preserve"> Учитывая значение семьи в жизни ребенка, орган опеки и попечительства проводит постоянную работу по устройству детей, лишенных родительского попечения, на воспитание в семьи граждан</w:t>
      </w:r>
      <w:r>
        <w:rPr>
          <w:rFonts w:cs="Times New Roman" w:ascii="Times New Roman" w:hAnsi="Times New Roman"/>
        </w:rPr>
        <w:t>. Своевременное выявление детей, нуждающихся в помощи государства, позволило в 2014 году реализовать право на семью 10 детям-сиротам и детям, оставшимся без попечения родителей. В течение года проводилась большая работа по устройству детей-сирот и детей, оставшихся без попечения родителей, находящихся в государственных учреждениях в замещающие семьи. За 12 месяцев 2014 года в семьи, проживающие на территории Тарского муниципального района, устроены 8 детей, на    4 ребенка пополнились семьи других районов, 2 несовершеннолетних прибыли в Тарский район из районов обла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01.01.2015 года в Тарском районе проживают 260 детей-сирот и детей, оставшихся без попечения родителей, из них 48 детей проживает в 14 приёмных семьях, 129 - в 102 опекунских семьях, 6 – обучаются в учреждениях профессионального образования и находятся на полном государственном обеспечении. Преимущественной формой устройства детей-сирот и детей, оставшихся без попечения родителей, в 2014 году была опека (попечительство) на возмездной основе и по договору о приемной семье. На 01.01.2015 года на учете в органе опеки состоит 14 приёмных семей, в которых воспитывается 48 несовершеннолетних. В течение года было преобразовано 2 опекунских семьи в приемные, 4 семьи пополнены. Количество приемных семей по сравнению с прошлым годом не увеличилось. Численность детей в приёмных семьях  увеличилась на 8 детей. Договоры, заключенные между органами опеки и попечительства и приемными родителями, соответствуют Положению о приемной семье и позволяют в полном объеме реализовать права детей-сирот, проживающих в замещающих семьях. Из 129 детей, находящихся под опекой и попечительством, 46 -  под опекой и попечительством в семьях опекунов на безвозмездной основе, 56 на возмездной основе. В течение года снято с опеки 29 несовершеннолетних: из них, в связи с 18-летием – 15 человек, в связи с переменой места жительства 11  человек.</w:t>
      </w:r>
    </w:p>
    <w:p>
      <w:pPr>
        <w:pStyle w:val="Normal"/>
        <w:ind w:firstLine="709"/>
        <w:jc w:val="both"/>
        <w:rPr/>
      </w:pPr>
      <w:r>
        <w:rPr/>
        <w:t xml:space="preserve">В течение 2014 года в орган опеки и попечительства по вопросу установления опеки над детьми, оставшимися без попечения родителей, обратились 8 граждан, проживающих на территории нашего района, 10 из других территорий (Большереченский район, Знаменский район, Усть-Ишимский район, Тюменская область, г. Омск), по вопросу усыновления - 2 жителя нашего района. С кандидатами проведены консультации, обследования по месту жительства. Все кандидаты прошли обучение по программе комплексной подготовки кандидатов в замещающие родители. После обучения всем кандидатам были даны заключения о возможности быть усыновителями, опекунами, приёмными родителями. После установления усыновления семьи усыновителей были взяты на контроль в органе опеки и попечительства. </w:t>
      </w:r>
    </w:p>
    <w:p>
      <w:pPr>
        <w:pStyle w:val="Normal"/>
        <w:ind w:firstLine="550"/>
        <w:jc w:val="both"/>
        <w:rPr>
          <w:color w:val="000000"/>
        </w:rPr>
      </w:pPr>
      <w:r>
        <w:rPr>
          <w:color w:val="000000"/>
        </w:rPr>
        <w:t xml:space="preserve">В соответствии с постановлением Правительства РФ от 18.05.2009 № 423 «Об отдельных вопросах осуществления опеки и попечительства в отношении несовершеннолетних граждан», специалисты органа опеки и попечительства осуществляют надзор за деятельностью опекунов и попечителей в соответствии с графиком, проводят плановые и внеплановые проверки семей: 1 раз в течение первого месяца после установления опеки, 1 раз в три месяца в течение первого года и 1 раз в шесть месяцев в течение последующих лет. Анализ посещения семей в 2014 году показывает, что деятельность опекунов направлена в основном на удовлетворение жизненных потребностей ребенка. Это обеспечение ребенка одеждой, обувью, полноценным питанием. 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сопровождения замещающих семей, в ноябре в районе традиционно прошла неделя опекуна, районное собрание опекунов (попечителей). Успешно велась работа клуба замещающих семей «Родник». Несовершеннолетние, проживающие в замещающих семьях, принимали участие в областных и районных фестивалях и конкурсах, становясь их победителями и призёрами. Районная газета «Тарское Прииртышье», Тарский филиал ГТРК «Омск» рассказывают о лучшем опыте воспитания детей в замещающих семьях, размещен баннер-реклама с информацией о детях, оставшихся без попечения родителей с целью их семейного устройства, разработана «дорожная карта» и медиа-план. Проблемы семейного устройства, сопровождения замещающих семей систематически освещаются на аппаратных совещаниях в Комитете по образованию, совещаниях руководителей образовательных учреждений, расширенных заседаниях районной КДН и ЗП, районной Комиссии по вопросам демографии, семьи, женщин и детей, семинарах социальных педагогов школ, совещаниях служб и ведомств системы профилактики, собраниях опекунов, попечителей, родительских собраниях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ециалисты органа опеки и попечительства осуществляют постоянный контроль за обучением и организацией досуга опекаемых детей,</w:t>
      </w:r>
      <w:r>
        <w:rPr/>
        <w:t xml:space="preserve"> ведут активную работу в оказании помощи в трудоустройстве детей-сирот и  детей, оставшихся без попечения родителей, получивших основное или среднее общее образование. </w:t>
      </w:r>
      <w:r>
        <w:rPr>
          <w:color w:val="000000"/>
        </w:rPr>
        <w:t xml:space="preserve">Среди этой категории детей нет неуспевающих, все выпускники школ продолжили обучение в учреждениях профессионального образования. На контроле органа опеки стоят вопросы охраны здоровья и отдыха опекаемых детей. Раз в год дети проходят углубленный медицинский осмотр. </w:t>
      </w:r>
      <w:r>
        <w:rPr/>
        <w:t>Практически все дети, находящиеся под опекой и обучающиеся в школе, охватываются горячим питанием, ежегодно получают новогодние подарки. Летний отдых подопечных детей стоит на особом контроле. В 2014 году все подопечные отдохнули в пришкольных лагерях дневного пребывания, а также смогли отдохнуть в местном лагере «Лесная поляна», в лагере «Мечта» Колосовского района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нтроле органа опеки находились вопросы охраны жилищных прав детей. Специалистами органа опеки и попечительства в 2014 году проводилась регулярная проверка закреплённого за детьми-сиротами и детьми, оставшимися без попечения родителей, жилья. В ходе данной работы установлено, что закрепленное жильё находится в надлежащем состояни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год выдано 36 разрешений на совершение сделок с жилыми помещениями, принадлежащими несовершеннолетним, имеющим родителей. </w:t>
      </w:r>
    </w:p>
    <w:p>
      <w:pPr>
        <w:pStyle w:val="Normal"/>
        <w:ind w:firstLine="539"/>
        <w:jc w:val="both"/>
        <w:rPr/>
      </w:pPr>
      <w:r>
        <w:rPr/>
        <w:t>Орган опеки и попечительства участвует в спорах между родителями при решении вопросов об определении порядка общения ребенка с отдельно проживающим родителем и определении места жительства ребенка. Число споров по участию в воспитании детей, отдельно проживающих родителей, в 2014 году составило 8.</w:t>
      </w:r>
    </w:p>
    <w:p>
      <w:pPr>
        <w:pStyle w:val="Normal"/>
        <w:ind w:firstLine="709"/>
        <w:jc w:val="both"/>
        <w:rPr/>
      </w:pPr>
      <w:r>
        <w:rPr/>
        <w:t>На территории Тарского района находятся два государственных учреждения для детей-сирот и детей, оставшихся без попечения родителей. На 01.01.2015г. под крышей Тарского детского дома им. Карбышева проживают 41 воспитанник, 36 несовершеннолетних с отклонениями в развитии проживают в Тарской специальной (коррекционной) школе-интернате для детей-сирот и детей, оставшихся без попечения родителей. На базе Тарского  детского дома им. Карбышева функционирует Центр постинтернатного сопровождения выпускников детских государственных учреждений для детей-сирот и детей, оставшихся без попечения родителей. Воспитанники детского дома по гостевым разрешениям органа опеки и попечительства проживают в период каникул в семьях родственников и семьях, пожелавших поближе познакомиться с детьми для определения их под опеку. В 2014 году в семьи граждан переданы 10 воспитанников.</w:t>
      </w:r>
    </w:p>
    <w:p>
      <w:pPr>
        <w:pStyle w:val="Normal"/>
        <w:ind w:firstLine="720"/>
        <w:jc w:val="both"/>
        <w:rPr/>
      </w:pPr>
      <w:r>
        <w:rPr/>
        <w:t xml:space="preserve">Орган опеки и попечительства ведёт прием граждан по вопросам охраны прав детства, в течение 2014 года на приёме побывало 631 человек. Специалисты подготовили 111 постановлений Администрации района по вопросам социальной защиты детства, приняли участие в 73 судебных заседаниях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«Обеспечение жизнеустройства детей-сирот и детей, оставшихся без попечения родителей, воспитывающихся в семьях опекунов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печителей), приемных родителей Тарского муниципального района 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4 год  составила 104,8 %. Выполнение программы эффективно. Неиспользованные финансовые объёмы по двум мероприятиям программы в сумме 305,1 тыс. рублей в 2015 году возвращены в областной бюджет. Остатки сложились в связи с изменением количества и сроков передачи детей в опекунские и приёмные семьи.  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и на 2015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11"/>
        <w:jc w:val="both"/>
        <w:rPr/>
      </w:pPr>
      <w:r>
        <w:rPr/>
        <w:t>Своевременно осуществлять выявление и устройство детей-сирот и детей, оставшихся без попечения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11"/>
        <w:jc w:val="both"/>
        <w:rPr/>
      </w:pPr>
      <w:r>
        <w:rPr/>
        <w:t xml:space="preserve"> </w:t>
      </w:r>
      <w:r>
        <w:rPr/>
        <w:t>Развитие семейных форм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11"/>
        <w:jc w:val="both"/>
        <w:rPr/>
      </w:pPr>
      <w:r>
        <w:rPr/>
        <w:t xml:space="preserve"> </w:t>
      </w:r>
      <w:r>
        <w:rPr/>
        <w:t>Исполнение законов по охране прав и законных интересов детей-сирот и детей, оставшихся без попечения родителей, лиц из числа данной катег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11"/>
        <w:jc w:val="both"/>
        <w:rPr/>
      </w:pPr>
      <w:r>
        <w:rPr/>
        <w:t xml:space="preserve"> </w:t>
      </w:r>
      <w:r>
        <w:rPr/>
        <w:t>Взаимодействие с социумом по профилактике социального сирот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11"/>
        <w:jc w:val="both"/>
        <w:rPr/>
      </w:pPr>
      <w:r>
        <w:rPr/>
        <w:t xml:space="preserve"> </w:t>
      </w:r>
      <w:r>
        <w:rPr/>
        <w:t>Совершенствование деятельности в соответствии с изменением законодательства.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образованию</w:t>
        <w:tab/>
        <w:tab/>
        <w:tab/>
        <w:tab/>
        <w:t>А.Я.Кот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basedOn w:val="Style14"/>
    <w:qFormat/>
    <w:rPr>
      <w:rFonts w:eastAsia="Calibri"/>
      <w:sz w:val="1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overflowPunct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05:00Z</dcterms:created>
  <dc:creator>User</dc:creator>
  <dc:description/>
  <cp:keywords/>
  <dc:language>en-US</dc:language>
  <cp:lastModifiedBy>Admin</cp:lastModifiedBy>
  <cp:lastPrinted>2013-01-18T08:23:00Z</cp:lastPrinted>
  <dcterms:modified xsi:type="dcterms:W3CDTF">2015-05-14T03:59:00Z</dcterms:modified>
  <cp:revision>34</cp:revision>
  <dc:subject/>
  <dc:title/>
</cp:coreProperties>
</file>