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езультатам проведённой оценки эффективности реализации муниципальной подпрограммы Тарского муниципального района Омской области «Развитие системы образования Тарского муниципального района» за 2014 г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- осуществление политики в сфере дошкольного, начального общего, основного общего, среднего (полного) общего, дополнительного образования детей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В ходе реализации подпрограммы  в системе образования Тарского района наблюдае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;          </w:t>
        <w:br/>
        <w:t xml:space="preserve">- повышение качества и доступности услуг по оздоровлению детей и подростков на территории Тарского муниципального района Омской области;       </w:t>
        <w:br/>
        <w:t xml:space="preserve">-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 Омской области.                                      </w:t>
      </w:r>
    </w:p>
    <w:p>
      <w:pPr>
        <w:pStyle w:val="Normal"/>
        <w:ind w:firstLine="708"/>
        <w:jc w:val="both"/>
        <w:rPr/>
      </w:pPr>
      <w:r>
        <w:rPr/>
        <w:t>В Тарском районе обеспечивается достижение основных показателей развития системы образования. Создана оптимальная сеть общеобразовательных учреждений с учётом потребности сохранения сельских малокомплектных школ. На территории Тарского муниципального района функционирует 64 учреждения  образования: 34 школы, 24 детских сада и 6 учреждений дополнительного образования.</w:t>
      </w:r>
    </w:p>
    <w:p>
      <w:pPr>
        <w:pStyle w:val="Normal"/>
        <w:ind w:firstLine="708"/>
        <w:jc w:val="both"/>
        <w:rPr/>
      </w:pPr>
      <w:r>
        <w:rPr/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.  В 2014-2015  учебном году в школах Тарского района обучается 4755 школьников, из них 550 первоклассников. 57% от общего количества школьников  обучается по новым образовательным стандартам.</w:t>
      </w:r>
    </w:p>
    <w:p>
      <w:pPr>
        <w:pStyle w:val="Normal"/>
        <w:ind w:firstLine="709"/>
        <w:jc w:val="both"/>
        <w:rPr/>
      </w:pPr>
      <w:r>
        <w:rPr/>
        <w:t>В сфере общего образования все общеобразовательные учреждения аккредитованы и имеют лицензию на право ведения образовательной деятельности. В учреждениях созданы необходимые условия для обучения, охраны жизни и здоровья детей. Все школы подключены к сети Интернет.</w:t>
      </w:r>
    </w:p>
    <w:p>
      <w:pPr>
        <w:pStyle w:val="Normal"/>
        <w:ind w:firstLine="708"/>
        <w:jc w:val="both"/>
        <w:rPr/>
      </w:pPr>
      <w:r>
        <w:rPr/>
        <w:t>Главным стратегическим ресурсом модернизации процессов являются кадры. Всего в образовательных учреждениях работает 1316 человек, из них  672 педагогических работника. В 2014-2015 учебном году 16 молодых педагогов приступили к трудовой деятельности. Из муниципального бюджета на единовременную выплату молодым специалистам направлено 115 тыс. рублей. Выполняя Указы Президента РФ от 07.05.2012 года №597 «О мероприятиях по реализации государственной социальной политике», от  01.06.2012 года №761 «О национальной стратегии действий в интересах детей на 2012-2017 годы» средняя заработная плата педагогических работников в 2014 году составила: общее образование - 25712 рублей (2013 год – 23921 рубль), дошкольное образование – 20402 рубля (2013 год – 19032 рубля), дополнительное образование – 18028 рублей (2013 год – 16237 рублей).  Рост заработной платы педагогов позволил стабилизировать кадровую ситуацию в системе образования Тарского района.</w:t>
      </w:r>
    </w:p>
    <w:p>
      <w:pPr>
        <w:pStyle w:val="Style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ючевой проблемой в сфере образования Тарского района является низкая доступность и качество услуг дошкольных образовательных учреждений. Приоритетным направлением деятельности Администрации  района остается обеспечение детей дошкольного возраста местами в детских садах. На 1 января 2015 года очередность в детские сады Тарского района составляет 684 человека. По сравнению с 2013 годом значительно уменьшилась (на 4,2%) доля детей в возрасте от 1 года до 6 лет, состоящих на учёте для определения в дошкольные образовательные учреждения.  В декабре 2014 года открыт новый детский сад  на 50 мест в поселке Междуречье, благодаря этому, а также вследствие планомерной работы по открытию дополнительных групп в сельских детских садах за последние 4 года, удалось добиться того, что сегодня все дети сельских поселений обеспечены местами в дошкольных учреждениях. В настоящее время ведется  строительство детского сада на 250 мест с плавательным бассейном в г.Тара. При условии его открытия в 2015 году один из показателей результатов реализации муниципальной подпрограммы «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» и целевой индикатор «Доля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6 лет», достижение которых не выполнено в 2014 году, в 2015 году будут выполнены. </w:t>
      </w:r>
    </w:p>
    <w:p>
      <w:pPr>
        <w:pStyle w:val="2"/>
        <w:ind w:left="0" w:firstLine="708"/>
        <w:rPr>
          <w:sz w:val="24"/>
          <w:szCs w:val="24"/>
          <w:lang w:eastAsia="en-US"/>
        </w:rPr>
      </w:pPr>
      <w:r>
        <w:rPr>
          <w:sz w:val="24"/>
          <w:szCs w:val="24"/>
        </w:rPr>
        <w:t>На материально-техническое оснащение дошкольных учреждений выделено 961 442  рубля (в т.ч.  на оснащение Междуреченского детского сада  758342 рубля). 68491 рубль израсходован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 обеспечение муниципальных учреждений дошкольного образования медицинским оборудованием.</w:t>
      </w:r>
    </w:p>
    <w:p>
      <w:pPr>
        <w:pStyle w:val="Normal"/>
        <w:ind w:firstLine="720"/>
        <w:jc w:val="both"/>
        <w:rPr/>
      </w:pPr>
      <w:r>
        <w:rPr/>
        <w:t>Повышение качества образования и охвата детей дошкольным образованием позволит успешнее решать важнейшую задачу модернизации образования – вхождение в новое поколение государственных образовательных стандартов.</w:t>
      </w:r>
    </w:p>
    <w:p>
      <w:pPr>
        <w:pStyle w:val="Normal"/>
        <w:ind w:firstLine="709"/>
        <w:jc w:val="both"/>
        <w:rPr/>
      </w:pPr>
      <w:r>
        <w:rPr/>
        <w:t>С целью обеспечения достижения обучающимися по программам общего образования в муниципальных общеобразовательных учреждениях новых образовательных результатов осуществляется  реализация проекта «Современная школа», работа по поддержке профильного обучения; введение ФГОС начального  и основного общего образования, работа муниципальных центров инклюзивного обучения, развитие сетевой формы обучения, дистанционных образовательных технологий.</w:t>
      </w:r>
    </w:p>
    <w:p>
      <w:pPr>
        <w:pStyle w:val="Normal"/>
        <w:ind w:firstLine="540"/>
        <w:jc w:val="both"/>
        <w:rPr/>
      </w:pPr>
      <w:r>
        <w:rPr/>
        <w:t xml:space="preserve">Результаты ЕГЭ обучающихся за последние три года стабильны. В 2014 году на 0,58% увеличилась доля выпускников, сдавших ЕГЭ по русскому языку и математике, из числа сдавших ЕГЭ по данным предметам. Показатель доли выпускников общеобразовательных учреждений, не получивших аттестат о среднем (полном) образовании, в общей численности выпускников в отчётном году уменьшился на 0,57%  и составил 0,4%. </w:t>
      </w:r>
    </w:p>
    <w:p>
      <w:pPr>
        <w:pStyle w:val="Normal"/>
        <w:ind w:firstLine="540"/>
        <w:jc w:val="both"/>
        <w:rPr/>
      </w:pPr>
      <w:r>
        <w:rPr/>
        <w:t>Большое внимание уделяется  организации питания детей в образовательных учреждениях. На питание школьников в 2014 году израсходовано из бюджетов всех уровней  7540260 рублей. Доля обучающихся, получающих организованное горячее питание, от общего числа обучающихся в муниципальных образовательных учреждениях в 2014 году составила 98%.</w:t>
      </w:r>
    </w:p>
    <w:p>
      <w:pPr>
        <w:pStyle w:val="Normal"/>
        <w:ind w:firstLine="708"/>
        <w:jc w:val="both"/>
        <w:rPr/>
      </w:pPr>
      <w:r>
        <w:rPr/>
        <w:t xml:space="preserve">В 3-х школах: Пологрудовской, Черняевской, Заливинской- проведена замена кровли. Осуществлён ремонт пяти спортивных залов Междуреченской, Самсоновской, Мартюшевской, Вставской, Екатерининской школ. 1632700 рублей (в т.ч. из федерального бюджета  - 1600000 рублей) выделено на создание условий для занятий физической культурой и спортом в Самсоновской сош (проведён ремонт спортзала, приобретены спортивное оборудование и инвентарь). </w:t>
      </w:r>
    </w:p>
    <w:p>
      <w:pPr>
        <w:pStyle w:val="Normal"/>
        <w:ind w:firstLine="708"/>
        <w:jc w:val="both"/>
        <w:rPr/>
      </w:pPr>
      <w:r>
        <w:rPr/>
        <w:t>Улучшены условия пребывания детей в Атирской сош, Михайловской сош, Орловской сош, Тарской школе №2, Литковском детском саду, где проведена частичная замена окон  и дверей.</w:t>
      </w:r>
    </w:p>
    <w:p>
      <w:pPr>
        <w:pStyle w:val="Normal"/>
        <w:ind w:firstLine="708"/>
        <w:jc w:val="both"/>
        <w:rPr/>
      </w:pPr>
      <w:r>
        <w:rPr/>
        <w:t>На выполнение требований пожарной безопасности направлено 2 млн. 353 тыс. рублей. Проведены работы в Екатерининском, детском саду №13 г. Тары,  Тарской школе №3. В 6 образовательных учреждениях осуществлен ремонт электрических сетей и оборудования, в 45 учреждениях проведен монтаж системы автоматической противопожарной защиты объекта «Стрелец-мониторинг». Для устранения предписаний Роспотребнадзора выделено 204 400 рублей, приобретено оборудование для 10 учреждений.</w:t>
      </w:r>
    </w:p>
    <w:p>
      <w:pPr>
        <w:pStyle w:val="Normal"/>
        <w:ind w:firstLine="708"/>
        <w:jc w:val="both"/>
        <w:rPr/>
      </w:pPr>
      <w:r>
        <w:rPr/>
        <w:t>Проведено ограждение территории в БОУ «Тарская гимназия №1 им. Луппова» на сумму 215 382 рубля. С целью обеспечения анитеррористической защищённости образовательных учреждений 436 800 рублей  направлено на установку видеорегистраторов.</w:t>
      </w:r>
    </w:p>
    <w:p>
      <w:pPr>
        <w:pStyle w:val="Normal"/>
        <w:ind w:firstLine="851"/>
        <w:jc w:val="both"/>
        <w:rPr/>
      </w:pPr>
      <w:r>
        <w:rPr/>
        <w:t>В Тарском районе успешно решается задача – создание условий для эффективного функционирования и развития учреждений дополнительного образования. Ежегодно увеличивается количество кружков и секций. Охват детей дополнительным образованием в 2014 году составляет 73,16 %. По сравнению с 2013 годом показатель результатов реализации муниципальной программы</w:t>
      </w:r>
      <w:r>
        <w:rPr>
          <w:sz w:val="28"/>
          <w:szCs w:val="28"/>
        </w:rPr>
        <w:t xml:space="preserve"> </w:t>
      </w:r>
      <w:r>
        <w:rPr/>
        <w:t>«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»</w:t>
      </w:r>
      <w:r>
        <w:rPr>
          <w:sz w:val="28"/>
          <w:szCs w:val="28"/>
        </w:rPr>
        <w:t xml:space="preserve"> </w:t>
      </w:r>
      <w:r>
        <w:rPr/>
        <w:t xml:space="preserve">возрос на 5,86%. </w:t>
      </w:r>
    </w:p>
    <w:p>
      <w:pPr>
        <w:pStyle w:val="Normal"/>
        <w:ind w:firstLine="708"/>
        <w:jc w:val="both"/>
        <w:rPr/>
      </w:pPr>
      <w:r>
        <w:rPr/>
        <w:t>3951040 рублей израсходовано на капитальный ремонт здания детской юношеской спортивной школы, в результате достигнут оптимальный температурный режим внутри здания и спорткомплекс «Олимп» приобрёл современный внешний вид.</w:t>
      </w:r>
    </w:p>
    <w:p>
      <w:pPr>
        <w:pStyle w:val="Normal"/>
        <w:ind w:firstLine="708"/>
        <w:jc w:val="both"/>
        <w:rPr/>
      </w:pPr>
      <w:r>
        <w:rPr/>
        <w:t>Два новых здания предоставлены под Центр детского творчества, где занимается более полутора тысяч детей. 2629000рублей было направлено на реконструкцию здания Центра детского творчества в центре города.</w:t>
      </w:r>
    </w:p>
    <w:p>
      <w:pPr>
        <w:pStyle w:val="Normal"/>
        <w:ind w:firstLine="708"/>
        <w:jc w:val="both"/>
        <w:rPr/>
      </w:pPr>
      <w:r>
        <w:rPr/>
        <w:t>На материально-техническое оснащение БОУ ДО «Станция юных техников»  из областного и местного бюджетов выделено 223000 рублей.</w:t>
      </w:r>
    </w:p>
    <w:p>
      <w:pPr>
        <w:pStyle w:val="Normal"/>
        <w:ind w:firstLine="851"/>
        <w:jc w:val="both"/>
        <w:rPr/>
      </w:pPr>
      <w:r>
        <w:rPr/>
        <w:t xml:space="preserve">Необходимо и далее увеличивать долю 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за  счёт введения современных программ по  дополнительному образованию, пополнения  состава воспитанников учреждений детьми дошкольного возраста. </w:t>
      </w:r>
    </w:p>
    <w:p>
      <w:pPr>
        <w:pStyle w:val="Normal"/>
        <w:ind w:firstLine="708"/>
        <w:jc w:val="both"/>
        <w:rPr/>
      </w:pPr>
      <w:r>
        <w:rPr/>
        <w:t>В 2014 году 530997 рублей из районного бюджета выделено на выявление и поддержку способных и талантливых детей. 60 школьников были удостоены поощрения Администрации Тарского района, 6 воспитанников учреждений дополнительного образования – стипендии Губернатора Омской области. Десять лучших гимназистов получили стипендию имени А.М.Луппова. Второй год двум лучшим воспитанникам детско-юношеской спортивной школы вручается муниципальная стипендия. 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по сравнению с 2013 годом увеличился на 2%. 2340702 рубля выделено на развитие воспитательной системы в районе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 составил 63,5%.</w:t>
      </w:r>
    </w:p>
    <w:p>
      <w:pPr>
        <w:pStyle w:val="Normal"/>
        <w:ind w:firstLine="540"/>
        <w:jc w:val="both"/>
        <w:rPr/>
      </w:pPr>
      <w:r>
        <w:rPr/>
        <w:t>Приоритетным направлением деятельности Комитета по образованию является организация летнего отдыха и оздоровления детей и подростков. На эти цели по программе из областного и местного бюджетов выделено 5371431 рубль. Доля  детей и подростков, оздоровленных различными формами, от общего количества детей и подростков Тарского района  в 2014 году составляет 71%.</w:t>
      </w:r>
    </w:p>
    <w:p>
      <w:pPr>
        <w:pStyle w:val="Normal"/>
        <w:ind w:firstLine="851"/>
        <w:jc w:val="both"/>
        <w:rPr/>
      </w:pPr>
      <w:r>
        <w:rPr/>
        <w:t>На 01.01.2015 года в Тарском районе проживают 260 детей-сирот и детей, оставшихся без попечения родителей, из них 48 детей проживает в 14 приёмных семьях, 129 - в 102 опекунских семьях, 6 – обучаются в учреждениях профессионального образования и находятся на полном государственном обеспечении. Преимущественной формой устройства детей-сирот и детей, оставшихся без попечения родителей, в 2014 году была опека (попечительство) на возмездной основе и по договору о приемной семье. На 01.01.2015 года на учете в органе опеки состоит 14 приёмных семей, в которых воспитывается 48 несовершеннолетних. В течение года было преобразовано 2 опекунских семьи в приемные, 4 семьи пополнены. Количество приемных семей по сравнению с прошлым годом не увеличилось. Численность детей в приёмных семьях  увеличилась на 8 детей. Договоры, заключенные между органами опеки и попечительства и приемными родителями, соответствуют Положению о приемной семье и позволяют в полном объеме реализовать права детей-сирот, проживающих в замещающих семьях. Из 129 детей, находящихся под опекой и попечительством, 46 - под опекой и попечительством в семьях опекунов на безвозмездной основе, 56 - на возмездной основе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, в 2014 году составила 100%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ведомственной целевой программы «Обеспечение граждан, проживающих в Тарском районе, качественным дошкольным, общим, дополнительным образованием за 2014 год  составила 104,6%. Выполнение программы эффективно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ведомственной целевой программы «Осуществление управления в сфере образования на территории Тарского муниципального района Омской области»  за 2014 год  составила 120%. Выполнение программы эффективно. 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ведомственной целевой программы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за 2014 год  составила 104,8 %. Выполнение программы эффективн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одпрограммы Тарского муниципального района Омской области «Развитие системы образования Тарского муниципального района» за 2014 год в целом  составила 106,2%. Выполнение программы эффективно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firstLine="349"/>
        <w:rPr/>
      </w:pPr>
      <w:r>
        <w:rPr/>
        <w:t>Председатель Комитета по образованию</w:t>
        <w:tab/>
        <w:tab/>
        <w:tab/>
        <w:tab/>
        <w:t>А.Я.Котунов</w:t>
      </w:r>
    </w:p>
    <w:sectPr>
      <w:headerReference w:type="default" r:id="rId2"/>
      <w:headerReference w:type="first" r:id="rId3"/>
      <w:type w:val="nextPage"/>
      <w:pgSz w:w="11906" w:h="16838"/>
      <w:pgMar w:left="1440" w:right="924" w:gutter="57" w:header="709" w:top="90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overflowPunct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8:00Z</dcterms:created>
  <dc:creator>User</dc:creator>
  <dc:description/>
  <cp:keywords/>
  <dc:language>en-US</dc:language>
  <cp:lastModifiedBy>Admin</cp:lastModifiedBy>
  <cp:lastPrinted>2015-04-29T15:08:00Z</cp:lastPrinted>
  <dcterms:modified xsi:type="dcterms:W3CDTF">2015-05-14T04:16:00Z</dcterms:modified>
  <cp:revision>87</cp:revision>
  <dc:subject/>
  <dc:title/>
</cp:coreProperties>
</file>