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outlineLvl w:val="1"/>
        <w:rPr/>
      </w:pPr>
      <w:r>
        <w:rPr/>
        <w:t>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28" w:type="dxa"/>
          <w:bottom w:w="0" w:type="dxa"/>
          <w:right w:w="28" w:type="dxa"/>
        </w:tblCellMar>
      </w:tblPr>
      <w:tblGrid>
        <w:gridCol w:w="567"/>
        <w:gridCol w:w="6946"/>
        <w:gridCol w:w="1134"/>
        <w:gridCol w:w="1134"/>
        <w:gridCol w:w="1134"/>
        <w:gridCol w:w="1276"/>
        <w:gridCol w:w="1276"/>
        <w:gridCol w:w="1134"/>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69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9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2019 год</w:t>
            </w:r>
          </w:p>
          <w:p>
            <w:pPr>
              <w:pStyle w:val="Normal"/>
              <w:autoSpaceDE w:val="false"/>
              <w:jc w:val="center"/>
              <w:rPr/>
            </w:pPr>
            <w:r>
              <w:rPr/>
              <w:t>(фак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 (фак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 (пла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 (факт)</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1</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3,8</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6,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9,7</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7</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6</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8</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ровень обеспеченности населения спортивными сооружениями, исходя из единовременной пропускной способности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Основное мероприятие - «Организация и осуществление мероприятий в сфере молодежной поли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 xml:space="preserve">Коэффициент напряженности на рынке тру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6,5</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4.</w:t>
            </w:r>
            <w:r>
              <w:rPr/>
              <w:t xml:space="preserve"> «Развитие культуры и туризма Тарского муниципального района»</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2,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2,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осещаемости музейных учреждений Тарского муниципального района в расчете на 1 ж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3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4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41</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0</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 2</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2</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7</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бъема доходов от платных туристских услуг, оказанных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ысяч</w:t>
            </w:r>
          </w:p>
          <w:p>
            <w:pPr>
              <w:pStyle w:val="Normal"/>
              <w:rPr/>
            </w:pPr>
            <w:r>
              <w:rPr/>
              <w:t xml:space="preserve"> </w:t>
            </w:r>
            <w:r>
              <w:rPr/>
              <w:t>рублей</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ое мероприятие «Развитие кадрового потенциала и социальная поддержка работников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доли руководителей и специалистов учреждений культуры, имеющих профи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0</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1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2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15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20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25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3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100</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rPr>
            </w:pPr>
            <w:r>
              <w:rPr/>
              <w:t>Сохранение уровня достижения целевых индикаторов основных мероприятий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rHeight w:val="549"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энергозащищенности объектов теплоснабжения Тар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5</w:t>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Admin</cp:lastModifiedBy>
  <cp:lastPrinted>2019-03-04T10:16:00Z</cp:lastPrinted>
  <dcterms:modified xsi:type="dcterms:W3CDTF">2022-06-01T04:11:00Z</dcterms:modified>
  <cp:revision>34</cp:revision>
  <dc:subject/>
  <dc:title>Подпрограмма</dc:title>
</cp:coreProperties>
</file>