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jc w:val="center"/>
        <w:rPr/>
      </w:pPr>
      <w:r>
        <w:rPr>
          <w:rFonts w:cs="Times New Roman" w:ascii="Times New Roman" w:hAnsi="Times New Roman"/>
          <w:sz w:val="24"/>
          <w:szCs w:val="24"/>
        </w:rPr>
        <w:t>Оценка эффективности реализации в 2022 году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на 2020-2025 годы</w:t>
      </w:r>
    </w:p>
    <w:p>
      <w:pPr>
        <w:pStyle w:val="ConsPlusNonformat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1) Оценка эффективности реализации подпрограммы «Развитие системы образования Тарского муниципального района»</w:t>
      </w:r>
    </w:p>
    <w:p>
      <w:pPr>
        <w:pStyle w:val="ConsPlusNonformat1"/>
        <w:ind w:firstLine="720"/>
        <w:jc w:val="both"/>
        <w:rPr/>
      </w:pPr>
      <w:r>
        <w:rPr>
          <w:rFonts w:cs="Times New Roman" w:ascii="Times New Roman" w:hAnsi="Times New Roman"/>
          <w:b/>
          <w:sz w:val="24"/>
          <w:szCs w:val="24"/>
        </w:rPr>
        <w:t>Робр = 110,6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Cell"/>
        <w:ind w:right="0" w:firstLine="720"/>
        <w:jc w:val="both"/>
        <w:rPr/>
      </w:pPr>
      <w:r>
        <w:rPr>
          <w:rFonts w:cs="Times New Roman" w:ascii="Times New Roman" w:hAnsi="Times New Roman"/>
          <w:kern w:val="2"/>
          <w:sz w:val="24"/>
          <w:szCs w:val="24"/>
        </w:rPr>
        <w:t>2) Оценка</w:t>
      </w:r>
      <w:r>
        <w:rPr>
          <w:rFonts w:cs="Times New Roman" w:ascii="Times New Roman" w:hAnsi="Times New Roman"/>
          <w:sz w:val="24"/>
          <w:szCs w:val="24"/>
        </w:rPr>
        <w:t xml:space="preserve"> эффективности реализации подпрограммы «Развитие физической культуры и спорта и реализация мероприятий в сфере молодежной политики Тарского муниципального района»</w:t>
      </w:r>
    </w:p>
    <w:p>
      <w:pPr>
        <w:pStyle w:val="ConsPlusNonformat1"/>
        <w:ind w:firstLine="720"/>
        <w:jc w:val="both"/>
        <w:rPr/>
      </w:pPr>
      <w:r>
        <w:rPr>
          <w:rFonts w:cs="Times New Roman" w:ascii="Times New Roman" w:hAnsi="Times New Roman"/>
          <w:b/>
          <w:sz w:val="24"/>
          <w:szCs w:val="24"/>
          <w:lang w:val="en-US"/>
        </w:rPr>
        <w:t>P</w:t>
      </w:r>
      <w:r>
        <w:rPr>
          <w:rFonts w:cs="Times New Roman" w:ascii="Times New Roman" w:hAnsi="Times New Roman"/>
          <w:b/>
          <w:sz w:val="24"/>
          <w:szCs w:val="24"/>
          <w:vertAlign w:val="subscript"/>
        </w:rPr>
        <w:t xml:space="preserve">КМП </w:t>
      </w:r>
      <w:r>
        <w:rPr>
          <w:rFonts w:cs="Times New Roman" w:ascii="Times New Roman" w:hAnsi="Times New Roman"/>
          <w:b/>
          <w:sz w:val="24"/>
          <w:szCs w:val="24"/>
        </w:rPr>
        <w:t>= 100,8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подпрограммы «Содействие занятости населения Тарского муниципального района»</w:t>
      </w:r>
    </w:p>
    <w:p>
      <w:pPr>
        <w:pStyle w:val="Normal"/>
        <w:spacing w:lineRule="auto" w:line="240" w:before="0" w:after="0"/>
        <w:ind w:firstLine="720"/>
        <w:rPr/>
      </w:pPr>
      <w:r>
        <w:rPr>
          <w:b/>
          <w:sz w:val="24"/>
          <w:szCs w:val="24"/>
        </w:rPr>
        <w:t>Рзанят= 118,5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20"/>
        <w:jc w:val="both"/>
        <w:rPr>
          <w:rFonts w:ascii="Times New Roman" w:hAnsi="Times New Roman" w:cs="Times New Roman"/>
          <w:b/>
          <w:b/>
          <w:sz w:val="24"/>
          <w:szCs w:val="24"/>
        </w:rPr>
      </w:pPr>
      <w:r>
        <w:rPr>
          <w:rFonts w:cs="Times New Roman" w:ascii="Times New Roman" w:hAnsi="Times New Roman"/>
          <w:sz w:val="24"/>
          <w:szCs w:val="24"/>
        </w:rPr>
        <w:t>4) Оценка эффективности реализации подпрограммы «Развитие культуры и туризма Тарского муниципального района»</w:t>
      </w:r>
    </w:p>
    <w:p>
      <w:pPr>
        <w:pStyle w:val="ConsPlusNonformat1"/>
        <w:ind w:firstLine="720"/>
        <w:jc w:val="both"/>
        <w:rPr/>
      </w:pPr>
      <w:r>
        <w:rPr>
          <w:rFonts w:cs="Times New Roman" w:ascii="Times New Roman" w:hAnsi="Times New Roman"/>
          <w:b/>
          <w:sz w:val="24"/>
          <w:szCs w:val="24"/>
        </w:rPr>
        <w:t>Ркульт = 78,1 %</w:t>
      </w:r>
    </w:p>
    <w:p>
      <w:pPr>
        <w:pStyle w:val="ConsCel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Cell"/>
        <w:ind w:right="0" w:firstLine="720"/>
        <w:jc w:val="both"/>
        <w:rPr/>
      </w:pPr>
      <w:r>
        <w:rPr/>
        <w:t xml:space="preserve">5) </w:t>
      </w:r>
      <w:r>
        <w:rPr>
          <w:rFonts w:cs="Times New Roman" w:ascii="Times New Roman" w:hAnsi="Times New Roman"/>
          <w:kern w:val="2"/>
          <w:sz w:val="24"/>
        </w:rPr>
        <w:t>Оценка эффективности реализации подпрограммы «Доступная среда»</w:t>
      </w:r>
    </w:p>
    <w:p>
      <w:pPr>
        <w:pStyle w:val="Normal"/>
        <w:tabs>
          <w:tab w:val="clear" w:pos="708"/>
          <w:tab w:val="left" w:pos="540" w:leader="none"/>
        </w:tabs>
        <w:spacing w:lineRule="auto" w:line="240" w:before="0" w:after="0"/>
        <w:ind w:firstLine="720"/>
        <w:rPr/>
      </w:pPr>
      <w:r>
        <w:rPr>
          <w:b/>
          <w:sz w:val="24"/>
          <w:szCs w:val="24"/>
        </w:rPr>
        <w:t>Рдос ср = 100 %</w:t>
      </w:r>
    </w:p>
    <w:p>
      <w:pPr>
        <w:pStyle w:val="ConsCell"/>
        <w:ind w:right="0"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6) Оценка эффективности реализации подпрограммы «Совершенствование мер социальной поддержки отдельных категорий граждан Тарского муниципального района»</w:t>
      </w:r>
    </w:p>
    <w:p>
      <w:pPr>
        <w:pStyle w:val="Normal"/>
        <w:tabs>
          <w:tab w:val="clear" w:pos="708"/>
          <w:tab w:val="left" w:pos="540" w:leader="none"/>
        </w:tabs>
        <w:spacing w:lineRule="auto" w:line="240" w:before="0" w:after="0"/>
        <w:ind w:firstLine="720"/>
        <w:rPr/>
      </w:pPr>
      <w:r>
        <w:rPr>
          <w:b/>
          <w:sz w:val="24"/>
          <w:szCs w:val="24"/>
        </w:rPr>
        <w:t>Рсоц под= 102,6 %</w:t>
      </w:r>
    </w:p>
    <w:p>
      <w:pPr>
        <w:pStyle w:val="ConsCell"/>
        <w:ind w:right="0" w:firstLine="72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1"/>
        <w:ind w:firstLine="720"/>
        <w:jc w:val="both"/>
        <w:rPr/>
      </w:pPr>
      <w:r>
        <w:rPr>
          <w:rFonts w:cs="Times New Roman" w:ascii="Times New Roman" w:hAnsi="Times New Roman"/>
          <w:sz w:val="24"/>
          <w:szCs w:val="24"/>
        </w:rPr>
        <w:t>7) Оценка эффективности реализации подпрограммы «Защита населения и территорий от чрезвычайных ситуаций, обеспечение безопасности населения Тарского муниципального района»</w:t>
      </w:r>
    </w:p>
    <w:p>
      <w:pPr>
        <w:pStyle w:val="ConsPlusNonformat1"/>
        <w:ind w:firstLine="720"/>
        <w:jc w:val="both"/>
        <w:rPr/>
      </w:pPr>
      <w:r>
        <w:rPr>
          <w:rFonts w:cs="Times New Roman" w:ascii="Times New Roman" w:hAnsi="Times New Roman"/>
          <w:b/>
          <w:sz w:val="24"/>
          <w:szCs w:val="24"/>
        </w:rPr>
        <w:t>Ргочс = 100 %</w:t>
      </w:r>
    </w:p>
    <w:p>
      <w:pPr>
        <w:pStyle w:val="ConsPlusNonformat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в 2022 году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Е = (110,6+100,8+118,5+78,1+100+102,6+100,0)/7=101,5%</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pPr>
      <w:r>
        <w:rPr>
          <w:rFonts w:cs="Times New Roman" w:ascii="Times New Roman" w:hAnsi="Times New Roman"/>
          <w:b/>
          <w:sz w:val="24"/>
          <w:szCs w:val="24"/>
        </w:rPr>
        <w:t>Выполнение муниципальной программы эффективно.</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ConsPlusNonformat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годы - создание условий для социально-культурного развития Тарского муниципального района Омской области. Результаты эффективности реализации муниципальной программы за 2022 год составили 101,5 % - муниципальная программа эффективна.</w:t>
      </w:r>
    </w:p>
    <w:p>
      <w:pPr>
        <w:pStyle w:val="ConsCell"/>
        <w:ind w:right="0" w:firstLine="567"/>
        <w:jc w:val="both"/>
        <w:rPr/>
      </w:pPr>
      <w:r>
        <w:rPr>
          <w:rFonts w:cs="Times New Roman" w:ascii="Times New Roman" w:hAnsi="Times New Roman"/>
          <w:sz w:val="24"/>
          <w:szCs w:val="24"/>
        </w:rPr>
        <w:t>Достижение цели обеспечивалось решением следующих задач муниципальной программы:</w:t>
      </w:r>
    </w:p>
    <w:p>
      <w:pPr>
        <w:pStyle w:val="ConsCell"/>
        <w:ind w:right="0" w:firstLine="567"/>
        <w:jc w:val="both"/>
        <w:rPr/>
      </w:pPr>
      <w:r>
        <w:rPr>
          <w:rFonts w:cs="Times New Roman" w:ascii="Times New Roman" w:hAnsi="Times New Roman"/>
          <w:i/>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ConsCell"/>
        <w:ind w:right="0" w:firstLine="567"/>
        <w:jc w:val="both"/>
        <w:rPr>
          <w:rFonts w:ascii="Times New Roman" w:hAnsi="Times New Roman" w:cs="Times New Roman"/>
          <w:sz w:val="24"/>
          <w:szCs w:val="24"/>
        </w:rPr>
      </w:pPr>
      <w:r>
        <w:rPr>
          <w:rFonts w:cs="Times New Roman" w:ascii="Times New Roman" w:hAnsi="Times New Roman"/>
          <w:sz w:val="24"/>
          <w:szCs w:val="24"/>
        </w:rPr>
        <w:t>Целью подпрограммы «Развитие системы образования Тарского муниципального района» является 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ConsCell"/>
        <w:ind w:righ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решаются следующие задачи: </w:t>
      </w:r>
    </w:p>
    <w:p>
      <w:pPr>
        <w:pStyle w:val="ConsCell"/>
        <w:ind w:right="0" w:firstLine="567"/>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 </w:t>
      </w:r>
    </w:p>
    <w:p>
      <w:pPr>
        <w:pStyle w:val="ConsCell"/>
        <w:ind w:right="0" w:firstLine="567"/>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и доступности услуг по оздоровлению детей и подростков на территории Тарского муниципального района Омской области; </w:t>
      </w:r>
    </w:p>
    <w:p>
      <w:pPr>
        <w:pStyle w:val="ConsCell"/>
        <w:ind w:right="0" w:firstLine="567"/>
        <w:jc w:val="both"/>
        <w:rPr>
          <w:rFonts w:ascii="Times New Roman" w:hAnsi="Times New Roman" w:cs="Times New Roman"/>
          <w:sz w:val="24"/>
          <w:szCs w:val="24"/>
        </w:rPr>
      </w:pPr>
      <w:r>
        <w:rPr>
          <w:rFonts w:cs="Times New Roman" w:ascii="Times New Roman" w:hAnsi="Times New Roman"/>
          <w:sz w:val="24"/>
          <w:szCs w:val="24"/>
        </w:rPr>
        <w:t xml:space="preserve">-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w:t>
      </w:r>
    </w:p>
    <w:p>
      <w:pPr>
        <w:pStyle w:val="Normal"/>
        <w:spacing w:lineRule="auto" w:line="240" w:before="0" w:after="0"/>
        <w:ind w:firstLine="567"/>
        <w:jc w:val="both"/>
        <w:rPr>
          <w:sz w:val="24"/>
          <w:szCs w:val="24"/>
        </w:rPr>
      </w:pPr>
      <w:r>
        <w:rPr>
          <w:sz w:val="24"/>
          <w:szCs w:val="24"/>
        </w:rPr>
        <w:t xml:space="preserve">В Тарском районе обеспечивается достижение основных показателей развития системы образования. Создана оптимальная сеть общеобразовательных учреждений с учётом потребности сохранения сельских малокомплектных школ. </w:t>
      </w:r>
    </w:p>
    <w:p>
      <w:pPr>
        <w:pStyle w:val="Style21"/>
        <w:ind w:firstLine="567"/>
        <w:jc w:val="both"/>
        <w:rPr/>
      </w:pPr>
      <w:r>
        <w:rPr>
          <w:sz w:val="24"/>
          <w:szCs w:val="24"/>
        </w:rPr>
        <w:t>В Тарском районе на конец 2022 года функционируют 58 муниципальных казенных и бюджетных учреждений, главным распорядителем бюджетных средств которых является Комитет по образованию Администрации Тарского муниципального района: это 30 общеобразовательных учреждений, 19 дошкольных учреждений, 6 учреждений дополнительного образования, лагерь «Лесная поляна», «Информационно-методический центр в сфере образования» и «Центр финансово-экономического и хозяйственного обеспечения учреждений в сфере образования. На основании Постановления Администрации Тарского МР №385 от 01.08.2022 г. реорганизовано в форме присоединения БДОУ «Семилетковский детский сад» к БДОУ «Пологрудовский детский сад».</w:t>
      </w:r>
    </w:p>
    <w:p>
      <w:pPr>
        <w:pStyle w:val="Style21"/>
        <w:ind w:firstLine="567"/>
        <w:jc w:val="both"/>
        <w:rPr/>
      </w:pPr>
      <w:r>
        <w:rPr>
          <w:sz w:val="24"/>
          <w:szCs w:val="24"/>
        </w:rPr>
        <w:t>В консолидированном бюджете Тарского района за 2022 год расходы на реализацию подпрограммы Тарского муниципального района Омской области «Развитие системы образования Тарского муниципального района» исполнены в сумме 963 964,00 тыс. рублей, при плане 966 340,2 тыс. рублей или на 99,8 %. В том числе объём расходов из федерального бюджета –48 881,3 тыс. рублей, областного бюджета – 647 806,7 тыс. рублей, местного бюджета – 265 576 тыс. рублей, безвозмездные поступления целевого характера (средства ОАО «Газпромнефть-Восток») – 1 700 тыс. рублей. Объём финансирования отрасли образования неуклонно растет. По отношению к бюджету 2021 года расходы увеличены на 135 123,5 тыс. рублей (16,3%).</w:t>
      </w:r>
    </w:p>
    <w:p>
      <w:pPr>
        <w:pStyle w:val="Style21"/>
        <w:ind w:firstLine="567"/>
        <w:jc w:val="both"/>
        <w:rPr/>
      </w:pPr>
      <w:r>
        <w:rPr>
          <w:sz w:val="24"/>
          <w:szCs w:val="24"/>
        </w:rPr>
        <w:t>Наибольший удельный вес в структуре расходов по отрасли «Образование» занимают расходы на общее образование из-за длительности обучения и большего охвата населения (55,2%), расходы на дошкольное образование составляют 21,3%, на дополнительной образование детей - 8%, расходы на оздоровление - 2,8%, другие вопросы в области образования, в том числе расходы на аппарат управления - 11,1%, расходы на социальную политику – 1,6%.</w:t>
      </w:r>
    </w:p>
    <w:p>
      <w:pPr>
        <w:pStyle w:val="Style21"/>
        <w:ind w:firstLine="567"/>
        <w:jc w:val="both"/>
        <w:rPr/>
      </w:pPr>
      <w:r>
        <w:rPr>
          <w:sz w:val="24"/>
          <w:szCs w:val="24"/>
        </w:rPr>
        <w:t>Традиционно наибольшую долю расходов (77,7%) в структуре бюджета отрасли составляют расходы на выплату заработной платы работникам образовательных учреждений. В 2022 году расходы на эти цели составили 745552 тыс. рублей (в т.ч. за счёт средств из федерального бюджета – 28300,0 тыс. рублей, из областного бюджета – 601629,9 тыс. рублей, из местного бюджета – 115622,1 тыс. рублей). По сравнению с 2021 годом расходы на оплату труда в 2022 году увеличены на 121371,0</w:t>
      </w:r>
      <w:r>
        <w:rPr/>
        <w:t xml:space="preserve"> </w:t>
      </w:r>
      <w:r>
        <w:rPr>
          <w:sz w:val="24"/>
          <w:szCs w:val="24"/>
        </w:rPr>
        <w:t>тыс. рублей (т.е. на 19,4 %), в том числе это связано с изменением сроков выплаты заработной платы в декабре 2022 года.</w:t>
      </w:r>
    </w:p>
    <w:p>
      <w:pPr>
        <w:pStyle w:val="Style21"/>
        <w:ind w:firstLine="567"/>
        <w:jc w:val="both"/>
        <w:rPr>
          <w:sz w:val="24"/>
          <w:szCs w:val="24"/>
        </w:rPr>
      </w:pPr>
      <w:r>
        <w:rPr>
          <w:sz w:val="24"/>
          <w:szCs w:val="24"/>
        </w:rPr>
        <w:t>В соответствии с поручением Президента РФ от 26 июня 2022 года № Пр1117 по итогам заседания наблюдательного совета автономной некоммерческой организации «Россия – страна возможностей» в штатные расписания общеобразовательных организаций Тарского района с 10 августа 2022 года введена должность советника директора по воспитанию и взаимодействию с детскими общественными объединениями. Финансовые средства на оплату 0,5 ставки советника по воспитанию предусмотрены за счет федеральной субсидии в рамках федерального проекта «Патриотическое воспитание граждан Российской Федерации» национального проекта «Образование». Количество педагогических работников, получивших выплату в 2022 году – 21 человек.</w:t>
      </w:r>
    </w:p>
    <w:p>
      <w:pPr>
        <w:pStyle w:val="Style21"/>
        <w:ind w:firstLine="567"/>
        <w:jc w:val="both"/>
        <w:rPr/>
      </w:pPr>
      <w:r>
        <w:rPr>
          <w:sz w:val="24"/>
          <w:szCs w:val="24"/>
        </w:rPr>
        <w:t>За счёт средств субвенции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из областного бюджета 9972,6 тыс. рублей израсходованы на приобретение учебников, учебных пособий, рабочих тетрадей, а также учебно-наглядного оборудования в общеобразовательные учреждения, средства на учебные расходы в дошкольных учреждениях составили 283,5 тыс. рублей, 395,2 тыс. рублей направлены на повышение квалификации и профессиональную переподготовку педагогических кадров (234 педагога), 95,7 тыс. рублей израсходованы на обеспечение доступа к образовательным ресурсам сети Интернет. Для детей-инвалидов, обучающихся на дому, организовано обучение с использованием дистанционных образовательных технологий (19,7 тыс. рублей).</w:t>
      </w:r>
    </w:p>
    <w:p>
      <w:pPr>
        <w:pStyle w:val="Style21"/>
        <w:ind w:firstLine="567"/>
        <w:jc w:val="both"/>
        <w:rPr/>
      </w:pPr>
      <w:r>
        <w:rPr>
          <w:sz w:val="24"/>
          <w:szCs w:val="24"/>
        </w:rPr>
        <w:t>Ещё об одном важном направлении расходов – о питании. Охват горячим питанием учащихся школ Тарского района в 2022 году составил 100%. Отмечается рост численности обучающихся, получающих льготное и бесплатное питание.</w:t>
      </w:r>
    </w:p>
    <w:p>
      <w:pPr>
        <w:pStyle w:val="Style21"/>
        <w:ind w:firstLine="567"/>
        <w:jc w:val="both"/>
        <w:rPr/>
      </w:pPr>
      <w:r>
        <w:rPr>
          <w:sz w:val="24"/>
          <w:szCs w:val="24"/>
        </w:rPr>
        <w:t>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лась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445 человек) составил 10 рублей в день. Расходы составили 835,5 тыс. рублей.</w:t>
      </w:r>
    </w:p>
    <w:p>
      <w:pPr>
        <w:pStyle w:val="Style21"/>
        <w:ind w:firstLine="567"/>
        <w:jc w:val="both"/>
        <w:rPr/>
      </w:pPr>
      <w:r>
        <w:rPr>
          <w:sz w:val="24"/>
          <w:szCs w:val="24"/>
        </w:rPr>
        <w:t>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2 году 2059 обучающихся 1-4 классов получают дотацию на организацию бесплатного горячего питания. Для реализации процесса обеспечения горячим питанием в бюджете Тарского района выделено 24342,1 тыс. рублей. Доля средств местного бюджета – 5%.</w:t>
      </w:r>
    </w:p>
    <w:p>
      <w:pPr>
        <w:pStyle w:val="Style21"/>
        <w:ind w:firstLine="567"/>
        <w:jc w:val="both"/>
        <w:rPr/>
      </w:pPr>
      <w:r>
        <w:rPr>
          <w:sz w:val="24"/>
          <w:szCs w:val="24"/>
        </w:rPr>
        <w:t>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В 2022 году количество детей, осваивающих образовательные программы на дому, получающих дотацию – 31 человек, детей, осваивающих образовательные программы в образовательном учреждении – 45 человек. Сумма расходов на эти цели – 679,7 тыс. рублей.</w:t>
      </w:r>
    </w:p>
    <w:p>
      <w:pPr>
        <w:pStyle w:val="Style21"/>
        <w:ind w:firstLine="567"/>
        <w:jc w:val="both"/>
        <w:rPr/>
      </w:pPr>
      <w:r>
        <w:rPr>
          <w:sz w:val="24"/>
          <w:szCs w:val="24"/>
        </w:rPr>
        <w:t>С 1 ноября 2022 года предоставлены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Количество детей, освобожденных от платы за присмотр и уход в детских садах – 42 чел. Количество детей, получающих бесплатное горячее питание в школах – 22 чел. Сумма выплат составила 458,6 тыс. рублей.</w:t>
      </w:r>
    </w:p>
    <w:p>
      <w:pPr>
        <w:pStyle w:val="Style21"/>
        <w:ind w:firstLine="567"/>
        <w:jc w:val="both"/>
        <w:rPr/>
      </w:pPr>
      <w:r>
        <w:rPr>
          <w:sz w:val="24"/>
          <w:szCs w:val="24"/>
        </w:rPr>
        <w:t>Комплекс мероприятий позволил максимально увеличить данные показателя «Доля обучающихся, получающих организованное горячее питание, от общего числа обучающихся в муниципальных образовательных учреждениях»: с 95 процентов плановых до 100 процентов фактически.</w:t>
      </w:r>
    </w:p>
    <w:p>
      <w:pPr>
        <w:pStyle w:val="Style21"/>
        <w:ind w:firstLine="567"/>
        <w:jc w:val="both"/>
        <w:rPr/>
      </w:pPr>
      <w:r>
        <w:rPr>
          <w:sz w:val="24"/>
          <w:szCs w:val="24"/>
        </w:rPr>
        <w:t>В период основного комплектования 2022 года в дошкольные группы учреждений района были зачислены 503 малыша, в городские сады - 344, в сельские - 159. На сегодняшний день детей в возрасте старше 3-х лет в актуальной очереди нет. На 31 декабря 2022 года детские сады посещал 1881 ребенок, в городе - 1426 чел., в селе - 455 чел.</w:t>
      </w:r>
    </w:p>
    <w:p>
      <w:pPr>
        <w:pStyle w:val="Style21"/>
        <w:ind w:firstLine="567"/>
        <w:jc w:val="both"/>
        <w:rPr>
          <w:sz w:val="24"/>
          <w:szCs w:val="24"/>
        </w:rPr>
      </w:pPr>
      <w:r>
        <w:rPr>
          <w:sz w:val="24"/>
          <w:szCs w:val="24"/>
        </w:rPr>
        <w:t xml:space="preserve">Показатель «Доля детей в возрасте 1-6 лет, получающих дошкольную образовательную услугу, в общей численности детей от 1до 6 лет» в 2022 году составляет 65,7 процентов, что выше планового на 2,9 процента. </w:t>
      </w:r>
    </w:p>
    <w:p>
      <w:pPr>
        <w:pStyle w:val="Style21"/>
        <w:ind w:firstLine="567"/>
        <w:jc w:val="both"/>
        <w:rPr>
          <w:sz w:val="24"/>
          <w:szCs w:val="24"/>
        </w:rPr>
      </w:pPr>
      <w:r>
        <w:rPr>
          <w:sz w:val="24"/>
          <w:szCs w:val="24"/>
        </w:rPr>
        <w:t>В 2022 году 3 образовательных учреждения Тарского района, реализующих программы дошкольного образования, приняли участие в Федеральном мониторинге качества дошкольного образования (МКДО). По результатам мониторинга Тарский район вошел в 10 лучших муниципальных районов Омской области. В рейтинге образовательных учреждений БДОУ «Детский сад № 9 г. Тары» занял 3 место из 74 образовательных учреждений области, участвовавших в мониторинге.</w:t>
      </w:r>
    </w:p>
    <w:p>
      <w:pPr>
        <w:pStyle w:val="Style21"/>
        <w:ind w:firstLine="567"/>
        <w:jc w:val="both"/>
        <w:rPr/>
      </w:pPr>
      <w:r>
        <w:rPr>
          <w:sz w:val="24"/>
          <w:szCs w:val="24"/>
        </w:rPr>
        <w:t>На приобретение продуктов питания в детских садах, расположенных в сельской местности израсходовано 982,6 тыс. рублей. 326,8 тыс. рублей направлено на восстановление расходов на содержание льготных категорий детей, посещающих дошкольные образовательные учреждения.</w:t>
      </w:r>
    </w:p>
    <w:p>
      <w:pPr>
        <w:pStyle w:val="Style21"/>
        <w:ind w:firstLine="567"/>
        <w:jc w:val="both"/>
        <w:rPr>
          <w:sz w:val="24"/>
          <w:szCs w:val="24"/>
        </w:rPr>
      </w:pPr>
      <w:r>
        <w:rPr>
          <w:sz w:val="24"/>
          <w:szCs w:val="24"/>
        </w:rPr>
        <w:t xml:space="preserve">В 2021-2022 учебном году в школах Тарского района обучалось 4935 школьников. </w:t>
      </w:r>
    </w:p>
    <w:p>
      <w:pPr>
        <w:pStyle w:val="Style21"/>
        <w:ind w:firstLine="567"/>
        <w:jc w:val="both"/>
        <w:rPr/>
      </w:pPr>
      <w:r>
        <w:rPr>
          <w:sz w:val="24"/>
          <w:szCs w:val="24"/>
        </w:rPr>
        <w:t>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Так наибольшее количество учащихся среди городских средних школ в БОУ" Тарская средняя школа №2" – 903 чел., БОУ" "Тарская гимназия №1" - 789 чел., наименьшее - в БОУ"Тарская средняя школа №3" - 240 чел. В сельской местности самые многочисленные - БОУ"Екатерининская сош №1" – 195 чел. и БОУ" Заливинская сош" - 180 чел, а малочисленные - БОУ"Кириллинская сош" - 9 чел и БОУ" Егоровская сош" – 4 обучающихся.</w:t>
      </w:r>
    </w:p>
    <w:p>
      <w:pPr>
        <w:pStyle w:val="Style21"/>
        <w:ind w:firstLine="567"/>
        <w:jc w:val="both"/>
        <w:rPr>
          <w:sz w:val="24"/>
          <w:szCs w:val="24"/>
        </w:rPr>
      </w:pPr>
      <w:r>
        <w:rPr>
          <w:sz w:val="24"/>
          <w:szCs w:val="24"/>
        </w:rPr>
        <w:t>Проблема ликвидации 2-й смены в общеобразовательных учреждениях города Тары актуальна. 873 школьника с 1 сентября 2022 года учатся во 2-ю смену. Безусловно, строительство новой школы для Тары остается необходимостью. И это одно из ожиданий тарчан от национального проекта «Образование».</w:t>
      </w:r>
    </w:p>
    <w:p>
      <w:pPr>
        <w:pStyle w:val="Style21"/>
        <w:ind w:firstLine="567"/>
        <w:jc w:val="both"/>
        <w:rPr/>
      </w:pPr>
      <w:r>
        <w:rPr>
          <w:sz w:val="24"/>
          <w:szCs w:val="24"/>
        </w:rPr>
        <w:t>На организацию безопасного подвоза обучающихся к местам обучения в 2022 году выделено 5782,5 тыс. рублей. В т.ч. на приобретение ГСМ – 4204,8 тыс. рублей, на приобретение запасных частей – 635,7 тыс. рублей, на оплату договоров на техническое обслуживание автотранспортных средств и тахографов, ремонт автотранспорта – 850,7 тыс. рублей.</w:t>
      </w:r>
    </w:p>
    <w:p>
      <w:pPr>
        <w:pStyle w:val="Style21"/>
        <w:ind w:firstLine="567"/>
        <w:jc w:val="both"/>
        <w:rPr>
          <w:sz w:val="24"/>
          <w:szCs w:val="24"/>
        </w:rPr>
      </w:pPr>
      <w:r>
        <w:rPr>
          <w:sz w:val="24"/>
          <w:szCs w:val="24"/>
        </w:rPr>
        <w:t xml:space="preserve"> </w:t>
      </w:r>
      <w:r>
        <w:rPr>
          <w:sz w:val="24"/>
          <w:szCs w:val="24"/>
        </w:rPr>
        <w:t>В Тарском районе на перевозке детей к образовательным учреждениям задействовано 29 школьных автобусов. Школьный транспорт работает на 27 маршрутах и перевозит 348 обучающихся. В декабре 2022 года автопарк школьных автобусов пополнился еще на 3 единицы транспортных средств. Правительством Омской области автобусы были направлены в БОУ: «Черняевская ООШ», «Михайловская СОШ», «Вечерняя школа».</w:t>
      </w:r>
    </w:p>
    <w:p>
      <w:pPr>
        <w:pStyle w:val="Style21"/>
        <w:ind w:firstLine="567"/>
        <w:jc w:val="both"/>
        <w:rPr>
          <w:sz w:val="24"/>
          <w:szCs w:val="24"/>
        </w:rPr>
      </w:pPr>
      <w:r>
        <w:rPr>
          <w:sz w:val="24"/>
          <w:szCs w:val="24"/>
        </w:rPr>
        <w:t xml:space="preserve">В 2022 году обеспечивается дальнейшая реализация основных мероприятий муниципальной подпрограммы "Развитие системы образования Тарского муниципального района ". </w:t>
      </w:r>
    </w:p>
    <w:p>
      <w:pPr>
        <w:pStyle w:val="Style21"/>
        <w:ind w:firstLine="567"/>
        <w:jc w:val="both"/>
        <w:rPr/>
      </w:pPr>
      <w:r>
        <w:rPr>
          <w:sz w:val="24"/>
          <w:szCs w:val="24"/>
        </w:rPr>
        <w:t>На реализацию мероприятий проекта «Одаренные дети» выделено 452,4 тыс. рублей. Для поддержки и поощрения талантливых школьников осуществлена выплата денежного вознаграждения им. Луппова обучающимся Тарской гимназии №1 – 40 тыс. рублей, выплата денежного вознаграждения Администрации Тарского муниципального района одаренным детям – 133,4 тыс. рублей, денежное вознаграждение «Лучший спортсмен» - 6 тыс. рублей.</w:t>
      </w:r>
    </w:p>
    <w:p>
      <w:pPr>
        <w:pStyle w:val="Style21"/>
        <w:ind w:firstLine="567"/>
        <w:jc w:val="both"/>
        <w:rPr>
          <w:sz w:val="24"/>
          <w:szCs w:val="24"/>
        </w:rPr>
      </w:pPr>
      <w:r>
        <w:rPr>
          <w:sz w:val="24"/>
          <w:szCs w:val="24"/>
        </w:rPr>
        <w:t xml:space="preserve">9 обучающихся 9-11 классов стали призерами регионального этапа всероссийской олимпиады школьников. </w:t>
      </w:r>
    </w:p>
    <w:p>
      <w:pPr>
        <w:pStyle w:val="Style21"/>
        <w:ind w:firstLine="567"/>
        <w:jc w:val="both"/>
        <w:rPr/>
      </w:pPr>
      <w:r>
        <w:rPr>
          <w:sz w:val="24"/>
          <w:szCs w:val="24"/>
        </w:rPr>
        <w:t xml:space="preserve">Обучающаяся БОУ ДО «Тарская СЮН» получила премию Губернатора Омской области. </w:t>
      </w:r>
    </w:p>
    <w:p>
      <w:pPr>
        <w:pStyle w:val="Style21"/>
        <w:ind w:firstLine="567"/>
        <w:jc w:val="both"/>
        <w:rPr>
          <w:sz w:val="24"/>
          <w:szCs w:val="24"/>
        </w:rPr>
      </w:pPr>
      <w:r>
        <w:rPr>
          <w:sz w:val="24"/>
          <w:szCs w:val="24"/>
        </w:rPr>
        <w:t>Ученик 8 класса БОУ «Тарская гимназия № 1» стал победителем во Всероссийском конкурсе «Большая перемена».</w:t>
      </w:r>
    </w:p>
    <w:p>
      <w:pPr>
        <w:pStyle w:val="Style21"/>
        <w:ind w:firstLine="567"/>
        <w:jc w:val="both"/>
        <w:rPr>
          <w:sz w:val="24"/>
          <w:szCs w:val="24"/>
        </w:rPr>
      </w:pPr>
      <w:r>
        <w:rPr>
          <w:sz w:val="24"/>
          <w:szCs w:val="24"/>
        </w:rPr>
        <w:tab/>
        <w:t xml:space="preserve">33 обучающихся являются участниками круглогодичной очно-заочной школы для одаренных детей и педагогов, работающих с одаренными детьми. </w:t>
      </w:r>
    </w:p>
    <w:p>
      <w:pPr>
        <w:pStyle w:val="Style21"/>
        <w:ind w:firstLine="567"/>
        <w:jc w:val="both"/>
        <w:rPr>
          <w:sz w:val="24"/>
          <w:szCs w:val="24"/>
        </w:rPr>
      </w:pPr>
      <w:r>
        <w:rPr>
          <w:sz w:val="24"/>
          <w:szCs w:val="24"/>
        </w:rPr>
        <w:t xml:space="preserve">В 2022 году 25 выпускников получили аттестат о среднем общем образовании с отличием и медаль «За особые успехи в учении» из 10 общеобразовательных учреждений: БОУ «Тарская гимназия № 1», БОУ «Тарская СОШ № 2», БОУ «Тарская СОШ № 4», БОУ «Тарская СОШ № 5», БОУ «Тарская СОШ № 3»,БОУ «Заливинская СОШ», БОУ «Пологрудовская СОШ», БОУ «Екатерининская СОШ», БОУ «Мартюшевская СОШ», БОУ «Чекрушанская СОШ». </w:t>
      </w:r>
    </w:p>
    <w:p>
      <w:pPr>
        <w:pStyle w:val="Style21"/>
        <w:ind w:firstLine="567"/>
        <w:jc w:val="both"/>
        <w:rPr>
          <w:sz w:val="24"/>
          <w:szCs w:val="24"/>
        </w:rPr>
      </w:pPr>
      <w:r>
        <w:rPr>
          <w:sz w:val="24"/>
          <w:szCs w:val="24"/>
        </w:rPr>
        <w:t>По результатам государственной итоговой аттестации в районе 76 высокобальников, получивших от 81 до 100 баллов на ЕГЭ, из них 4 -стобальника: 3 - по русскому языку и 1 - по английскому языку - все выпускники БОУ «Тарская гимназия № 1».</w:t>
      </w:r>
    </w:p>
    <w:p>
      <w:pPr>
        <w:pStyle w:val="Style21"/>
        <w:ind w:firstLine="567"/>
        <w:jc w:val="both"/>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7 центра естественно-научной и технологической направленностей. В 2022 году открыты 4 «Точки роста» в БОУ «Тарская СОШ № 2», БОУ «Атирская СОШ», БОУ «Мартюшевская СОШ», БОУ «Чекрушанская СОШ». Расходы на создание Центров в 2022 году составило свыше 4-х млн.рублей. За три с половиной года работы жизнь наших школьников существенно 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Style21"/>
        <w:ind w:firstLine="567"/>
        <w:jc w:val="both"/>
        <w:rPr>
          <w:sz w:val="24"/>
          <w:szCs w:val="24"/>
        </w:rPr>
      </w:pPr>
      <w:r>
        <w:rPr>
          <w:sz w:val="24"/>
          <w:szCs w:val="24"/>
        </w:rPr>
        <w:t>В 2023 году запланировано открытие подобного Центра на базе Литковской школы.</w:t>
      </w:r>
    </w:p>
    <w:p>
      <w:pPr>
        <w:pStyle w:val="Style21"/>
        <w:ind w:firstLine="567"/>
        <w:jc w:val="both"/>
        <w:rPr/>
      </w:pPr>
      <w:r>
        <w:rPr>
          <w:sz w:val="24"/>
          <w:szCs w:val="24"/>
        </w:rPr>
        <w:t>В 2022 году 5 школ муниципалитета (БОУ "Заливинская сош", БОУ "Междуреченская сош", БОУ "Тарская гимназия №1", БОУ "Тарская средняя школа №5" и БОУ "Основная школа №12") включены в федеральный проект «Цифровая образовательная среда» нацпроекта. Для школ приобретены комплекты оборудования, в том числе ноутбуки, IP-камеры, многофункциональные устройства, интерактивные панели и др. Это позволяет обновлять методы, организованные формы образовательного процесса в цифровой среде для повышения качества образовательных результатов каждого школьника.</w:t>
      </w:r>
    </w:p>
    <w:p>
      <w:pPr>
        <w:pStyle w:val="Style21"/>
        <w:ind w:firstLine="567"/>
        <w:jc w:val="both"/>
        <w:rPr/>
      </w:pPr>
      <w:r>
        <w:rPr>
          <w:sz w:val="24"/>
          <w:szCs w:val="24"/>
        </w:rPr>
        <w:t>Основным целевым показателем федерального проекта «Успех каждого ребенка» национального проекта «Образование» является достижение 80-процентного охвата детей в возрасте от 5 до 18 лет дополнительным образованием к 2024 году. Доля детей, в возрасте от 5 до 18 лет, охваченных дополнительным образованием в Тарском муниципальном районе по состоянию на 31.12.2022 составил - 77, 63%, это означает, что в 2022 году по разным дополнительным программам в Тарском районе обучалось 5695 детей. 2692 ребенка в возрасте от 5 до 18 лет (по плану 1905 чел.) воспользовались сертификатами персонифицированного финансирования.</w:t>
      </w:r>
    </w:p>
    <w:p>
      <w:pPr>
        <w:pStyle w:val="Style21"/>
        <w:ind w:firstLine="567"/>
        <w:jc w:val="both"/>
        <w:rPr>
          <w:sz w:val="24"/>
          <w:szCs w:val="24"/>
        </w:rPr>
      </w:pPr>
      <w:r>
        <w:rPr>
          <w:sz w:val="24"/>
          <w:szCs w:val="24"/>
        </w:rPr>
        <w:t>В 2022 году в Тарском районе создано 195 новых мест дополнительного образования детей по 3 направленностям: туристско-краеведческой, физкультурно-спортивной и технической - на базе БОУ ДО «Станция юных туристов», БОУ ДО «Станция юных техников», БОУ ДО «Детско-юношеская спортивная школа».</w:t>
      </w:r>
    </w:p>
    <w:p>
      <w:pPr>
        <w:pStyle w:val="Style21"/>
        <w:ind w:firstLine="567"/>
        <w:jc w:val="both"/>
        <w:rPr/>
      </w:pPr>
      <w:r>
        <w:rPr>
          <w:sz w:val="24"/>
          <w:szCs w:val="24"/>
        </w:rPr>
        <w:t>Значительно увеличен показатель программы «Удельный вес численности обучающихся по программам общего образования, участвующих в олимпиадах и конкурсах различного уровня», с плановых 60 процентов до фактически 81 процентов.</w:t>
      </w:r>
    </w:p>
    <w:p>
      <w:pPr>
        <w:pStyle w:val="Style21"/>
        <w:ind w:firstLine="567"/>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территории Тарского района создан муниципальный опорный центр.</w:t>
      </w:r>
    </w:p>
    <w:p>
      <w:pPr>
        <w:pStyle w:val="Style21"/>
        <w:ind w:firstLine="567"/>
        <w:jc w:val="both"/>
        <w:rPr/>
      </w:pPr>
      <w:r>
        <w:rPr>
          <w:sz w:val="24"/>
          <w:szCs w:val="24"/>
        </w:rPr>
        <w:t xml:space="preserve">Муниципальный опорный центр на базе «Центр детского творчества» является ядром системы дополнительного образования детей в муниципалитете, и ресурсным центром по развертыванию на территории Тарского района автоматизированной информационной системы «Навигатор дополнительного образования Омской области» </w:t>
      </w:r>
    </w:p>
    <w:p>
      <w:pPr>
        <w:pStyle w:val="Style21"/>
        <w:ind w:firstLine="567"/>
        <w:jc w:val="both"/>
        <w:rPr>
          <w:sz w:val="24"/>
          <w:szCs w:val="24"/>
        </w:rPr>
      </w:pPr>
      <w:r>
        <w:rPr>
          <w:sz w:val="24"/>
          <w:szCs w:val="24"/>
        </w:rPr>
        <w:t xml:space="preserve">В Тарском районе не достигнут результат реализации программы по показателю «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по плану 78,5 процентов, по факту – 77,63 процента. Есть необходимость продолжить работу по выполнению показателя. Резервы для его выполнения в районе имеются. В 2023 году планируется открытие Центра «Точка роста» в БОУ «Литковская сош», новые места дополнительного образования на базе БОУ ДО «СЮН». Разрабатываются краткосрочные, модульные, дистанционные, сетевые программы дополнительного образования детей. </w:t>
      </w:r>
    </w:p>
    <w:p>
      <w:pPr>
        <w:pStyle w:val="Style21"/>
        <w:ind w:firstLine="567"/>
        <w:jc w:val="both"/>
        <w:rPr>
          <w:sz w:val="24"/>
          <w:szCs w:val="24"/>
        </w:rPr>
      </w:pPr>
      <w:r>
        <w:rPr>
          <w:sz w:val="24"/>
          <w:szCs w:val="24"/>
        </w:rPr>
        <w:t>Образовательную деятельность в системе осуществляют 667 педагогических работников, в школах - 439 учителей, в детских садах - 151 чел., в учреждениях дополнительного образования - 77 чел.</w:t>
      </w:r>
    </w:p>
    <w:p>
      <w:pPr>
        <w:pStyle w:val="Style21"/>
        <w:ind w:firstLine="567"/>
        <w:jc w:val="both"/>
        <w:rPr>
          <w:sz w:val="24"/>
          <w:szCs w:val="24"/>
        </w:rPr>
      </w:pPr>
      <w:r>
        <w:rPr>
          <w:sz w:val="24"/>
          <w:szCs w:val="24"/>
        </w:rPr>
        <w:t>В 2022 году 16 молодых педагогов приступили к трудовой деятельности. Трое молодых специалистов, трудоустроенных в сельскую местность, получили выплату в размере 20 тыс. рублей. Комитетом по образованию, образовательными организациями осуществляется работа по кадровому обеспечению. По итогам года доля педагогов до 35 лет составляет 29 процентов от общего числа педагогов.</w:t>
      </w:r>
    </w:p>
    <w:p>
      <w:pPr>
        <w:pStyle w:val="Style21"/>
        <w:ind w:firstLine="567"/>
        <w:jc w:val="both"/>
        <w:rPr/>
      </w:pPr>
      <w:r>
        <w:rPr>
          <w:sz w:val="24"/>
          <w:szCs w:val="24"/>
        </w:rPr>
        <w:t>Педагоги достойно представляют педагогическое сообщество Тарского района на различных мероприятиях федерального и регионального уровня.</w:t>
      </w:r>
    </w:p>
    <w:p>
      <w:pPr>
        <w:pStyle w:val="Style21"/>
        <w:ind w:firstLine="567"/>
        <w:jc w:val="both"/>
        <w:rPr/>
      </w:pPr>
      <w:r>
        <w:rPr>
          <w:sz w:val="24"/>
          <w:szCs w:val="24"/>
        </w:rPr>
        <w:t>В декабре 2022 года двадцать девять педагогических работников достойно прошли испытания четырех конкурсов: «Учитель года», «Сердце отдаю детям» и «Самый классный классный».</w:t>
      </w:r>
    </w:p>
    <w:p>
      <w:pPr>
        <w:pStyle w:val="Style21"/>
        <w:ind w:firstLine="567"/>
        <w:jc w:val="both"/>
        <w:rPr>
          <w:sz w:val="24"/>
          <w:szCs w:val="24"/>
        </w:rPr>
      </w:pPr>
      <w:r>
        <w:rPr>
          <w:sz w:val="24"/>
          <w:szCs w:val="24"/>
        </w:rPr>
        <w:t>•</w:t>
      </w:r>
      <w:r>
        <w:rPr>
          <w:sz w:val="24"/>
          <w:szCs w:val="24"/>
        </w:rPr>
        <w:tab/>
        <w:t>Иванова Светлана Евгеньевна, учитель математики</w:t>
        <w:tab/>
        <w:t>БОУ «Тарская СОШ №4» - победитель конкурса «Учитель года».</w:t>
      </w:r>
    </w:p>
    <w:p>
      <w:pPr>
        <w:pStyle w:val="Style21"/>
        <w:ind w:firstLine="567"/>
        <w:jc w:val="both"/>
        <w:rPr>
          <w:sz w:val="24"/>
          <w:szCs w:val="24"/>
        </w:rPr>
      </w:pPr>
      <w:r>
        <w:rPr>
          <w:sz w:val="24"/>
          <w:szCs w:val="24"/>
        </w:rPr>
        <w:t>•</w:t>
      </w:r>
      <w:r>
        <w:rPr>
          <w:sz w:val="24"/>
          <w:szCs w:val="24"/>
        </w:rPr>
        <w:tab/>
        <w:t>Комарова Марина Александровна, педагог дополнительного образования</w:t>
        <w:tab/>
        <w:t>БОУ «Екатерининская СОШ» - победитель конкурса «Сердце отдаю детям».</w:t>
      </w:r>
    </w:p>
    <w:p>
      <w:pPr>
        <w:pStyle w:val="Style21"/>
        <w:ind w:firstLine="567"/>
        <w:jc w:val="both"/>
        <w:rPr>
          <w:sz w:val="24"/>
          <w:szCs w:val="24"/>
        </w:rPr>
      </w:pPr>
      <w:r>
        <w:rPr>
          <w:sz w:val="24"/>
          <w:szCs w:val="24"/>
        </w:rPr>
        <w:t>•</w:t>
      </w:r>
      <w:r>
        <w:rPr>
          <w:sz w:val="24"/>
          <w:szCs w:val="24"/>
        </w:rPr>
        <w:tab/>
        <w:t>Брюхова Анна Александровна, БОУ «Тарская СОШ № 4» победила в конкурсе «Самый классный классный».</w:t>
      </w:r>
    </w:p>
    <w:p>
      <w:pPr>
        <w:pStyle w:val="Style21"/>
        <w:ind w:firstLine="567"/>
        <w:jc w:val="both"/>
        <w:rPr/>
      </w:pPr>
      <w:r>
        <w:rPr>
          <w:sz w:val="24"/>
          <w:szCs w:val="24"/>
        </w:rPr>
        <w:t>Шатова А.В. (БОУ «Тарская СОШ №3») в I международном конкурсе чтецов среди учителей и педагогов «Живая классика» в апреле 2022 года стала победителем, Абол Е.В. - (БОУ «Тарская ООШ №12») - стала номинантом национальной премии «Патриот 2022».</w:t>
      </w:r>
    </w:p>
    <w:p>
      <w:pPr>
        <w:pStyle w:val="Style21"/>
        <w:ind w:firstLine="567"/>
        <w:jc w:val="both"/>
        <w:rPr/>
      </w:pPr>
      <w:r>
        <w:rPr>
          <w:sz w:val="24"/>
          <w:szCs w:val="24"/>
        </w:rPr>
        <w:t>12 педагогов Тарского района занесены на Областную Доску почета за победы в профессиональных конкурсах: шесть учителей БОУ "Тарская гимназия №1", трое из БОУ "Тарская средняя школа №3", по одному из школ БОУ "Тарская средняя школа №3", БОУ "Тарская средняя школа №4" БОУ "Тарская средняя школа №5" и БОУ ДО «Центр творческого развития и гуманитарного образования».</w:t>
      </w:r>
    </w:p>
    <w:p>
      <w:pPr>
        <w:pStyle w:val="Style21"/>
        <w:ind w:firstLine="567"/>
        <w:jc w:val="both"/>
        <w:rPr/>
      </w:pPr>
      <w:r>
        <w:rPr>
          <w:sz w:val="24"/>
          <w:szCs w:val="24"/>
        </w:rPr>
        <w:t>На реализацию мероприятий, направленных на развитие кадрового потенциала израсходовано 424,2 тыс. рублей. 12 молодых педагогов, приступивших к работе в 2022-2023 учебном году получили подъёмные на сумму 108 тыс. рублей из средств муниципального бюджета. С 1 сентября 2022 года назначена муниципальная стипендия шести студентам, обучающимся в учреждениях высшего образования и заключивших договор о целевом обучении с Комитетом по образованию Администрации Тарского муниципального района. Сумма выплат составила 48 тыс. рублей.</w:t>
      </w:r>
    </w:p>
    <w:p>
      <w:pPr>
        <w:pStyle w:val="Style21"/>
        <w:ind w:firstLine="567"/>
        <w:jc w:val="both"/>
        <w:rPr/>
      </w:pPr>
      <w:r>
        <w:rPr>
          <w:sz w:val="24"/>
          <w:szCs w:val="24"/>
        </w:rPr>
        <w:t xml:space="preserve">На реализацию мероприятий, направленных на развитие воспитательной системы (организация и проведение муниципальных мероприятий и участие в областных и всероссийских мероприятиях (соревнованиях, конкурсах, акциях, конференциях, слётах, сборах, научно-исследовательских и поисковых работах и т.д.)) израсходовано 1098,1 тыс. рублей </w:t>
      </w:r>
    </w:p>
    <w:p>
      <w:pPr>
        <w:pStyle w:val="Style21"/>
        <w:ind w:firstLine="567"/>
        <w:jc w:val="both"/>
        <w:rPr/>
      </w:pPr>
      <w:r>
        <w:rPr>
          <w:sz w:val="24"/>
          <w:szCs w:val="24"/>
        </w:rPr>
        <w:t>Как и прежде в центре внимания Администрации Тарского муниципального района, Комитета по образованию – обеспечение безопасности функционирования образовательных организаций. В 2022 году на реализацию мероприятий по пожарной безопасности и антитеррористической защищенности муниципальных образовательных организаций выделены следующие средства:</w:t>
      </w:r>
    </w:p>
    <w:p>
      <w:pPr>
        <w:pStyle w:val="Style21"/>
        <w:ind w:firstLine="567"/>
        <w:jc w:val="both"/>
        <w:rPr/>
      </w:pPr>
      <w:r>
        <w:rPr>
          <w:sz w:val="24"/>
          <w:szCs w:val="24"/>
        </w:rPr>
        <w:t>- услуги вневедомственной охраны по охране объектов учреждений образования – 1 063,9 тыс. рублей,</w:t>
      </w:r>
    </w:p>
    <w:p>
      <w:pPr>
        <w:pStyle w:val="Style21"/>
        <w:ind w:firstLine="567"/>
        <w:jc w:val="both"/>
        <w:rPr/>
      </w:pPr>
      <w:r>
        <w:rPr>
          <w:sz w:val="24"/>
          <w:szCs w:val="24"/>
        </w:rPr>
        <w:t>- техническое обслуживание и ремонт автоматической пожарной сигнализации и системы "Стрелец-Мониторинг" – 2 950 тыс. рублей,</w:t>
      </w:r>
    </w:p>
    <w:p>
      <w:pPr>
        <w:pStyle w:val="Style21"/>
        <w:ind w:firstLine="567"/>
        <w:jc w:val="both"/>
        <w:rPr/>
      </w:pPr>
      <w:r>
        <w:rPr>
          <w:sz w:val="24"/>
          <w:szCs w:val="24"/>
        </w:rPr>
        <w:t>- в 54 образовательных учреждениях проведены лабораторные испытания системы автоматической пожарной сигнализации и системы оповещения и управления эвакуацией людей при пожаре – 748 тыс. рублей,</w:t>
      </w:r>
    </w:p>
    <w:p>
      <w:pPr>
        <w:pStyle w:val="Style21"/>
        <w:ind w:firstLine="567"/>
        <w:jc w:val="both"/>
        <w:rPr/>
      </w:pPr>
      <w:r>
        <w:rPr>
          <w:sz w:val="24"/>
          <w:szCs w:val="24"/>
        </w:rPr>
        <w:t xml:space="preserve">- ремонт пожарной сигнализации и системы оповещения людей о пожаре (Вечерняя школа) – 31,8 тыс. рублей, </w:t>
      </w:r>
    </w:p>
    <w:p>
      <w:pPr>
        <w:pStyle w:val="Style21"/>
        <w:ind w:firstLine="567"/>
        <w:jc w:val="both"/>
        <w:rPr>
          <w:sz w:val="24"/>
          <w:szCs w:val="24"/>
        </w:rPr>
      </w:pPr>
      <w:r>
        <w:rPr>
          <w:sz w:val="24"/>
          <w:szCs w:val="24"/>
        </w:rPr>
        <w:t>- приобретение расходных материалов к пожарной сигнализации – 44,7 тыс. рублей</w:t>
      </w:r>
    </w:p>
    <w:p>
      <w:pPr>
        <w:pStyle w:val="Style21"/>
        <w:ind w:firstLine="567"/>
        <w:jc w:val="both"/>
        <w:rPr>
          <w:sz w:val="24"/>
          <w:szCs w:val="24"/>
        </w:rPr>
      </w:pPr>
      <w:r>
        <w:rPr>
          <w:sz w:val="24"/>
          <w:szCs w:val="24"/>
        </w:rPr>
        <w:t>- огнезащитная обработка деревянных конструкций и чердачных помещений объектов учреждений образования (Вечерняя школа) – 40,3 тыс. рублей</w:t>
      </w:r>
    </w:p>
    <w:p>
      <w:pPr>
        <w:pStyle w:val="Style21"/>
        <w:ind w:firstLine="567"/>
        <w:jc w:val="both"/>
        <w:rPr/>
      </w:pPr>
      <w:r>
        <w:rPr>
          <w:sz w:val="24"/>
          <w:szCs w:val="24"/>
        </w:rPr>
        <w:t>- приобретение пожарного гидранта в детский сад № 13 – 19,6 тыс. рублей,</w:t>
      </w:r>
    </w:p>
    <w:p>
      <w:pPr>
        <w:pStyle w:val="Style21"/>
        <w:ind w:firstLine="567"/>
        <w:jc w:val="both"/>
        <w:rPr/>
      </w:pPr>
      <w:r>
        <w:rPr>
          <w:sz w:val="24"/>
          <w:szCs w:val="24"/>
        </w:rPr>
        <w:t xml:space="preserve">- приобретение и перезарядка огнетушителей – 94,6 тыс. рублей </w:t>
      </w:r>
    </w:p>
    <w:p>
      <w:pPr>
        <w:pStyle w:val="Style21"/>
        <w:ind w:firstLine="567"/>
        <w:jc w:val="both"/>
        <w:rPr>
          <w:sz w:val="24"/>
          <w:szCs w:val="24"/>
        </w:rPr>
      </w:pPr>
      <w:r>
        <w:rPr>
          <w:sz w:val="24"/>
          <w:szCs w:val="24"/>
        </w:rPr>
        <w:t>На проведение и оплату медицинских осмотров работников системы образования в 2022 году выделено 2366,6 тыс. рублей На проведение специальной оценки условий труда работников из бюджета района израсходовано 326,3 тыс. рублей</w:t>
      </w:r>
    </w:p>
    <w:p>
      <w:pPr>
        <w:pStyle w:val="Style21"/>
        <w:ind w:firstLine="567"/>
        <w:jc w:val="both"/>
        <w:rPr>
          <w:sz w:val="24"/>
          <w:szCs w:val="24"/>
        </w:rPr>
      </w:pPr>
      <w:r>
        <w:rPr>
          <w:sz w:val="24"/>
          <w:szCs w:val="24"/>
        </w:rPr>
        <w:t>На проведение капитального и текущего ремонта образовательных учреждений в рамках государственных и муниципальных программ из областного и местного бюджетов, а также из средств Газпрома в 2022 году выделено 9 371,1 тыс. рублей:. В том числе БОУ "Больше-Туралинская СОШ" – 178,6 тыс. рублей – ремонт электроосвещения, БОУ "Вставская СОШ" – 338 тыс. рублей – ремонт столовой в здании школы, БОУ "Екатерининская СОШ" - 764,7 тыс. рублей – ремонт пола в спортивном зале, БОУ "Тарская СОШ №2" – 400 тыс. рублей – ремонт помещений в здании школы, БОУ "Тарская ООШ № 12 " – 110 тыс. рублей – ремонт помещений в здании школы, БОУ "Междуреченская СОШ" – 101,3 тыс. рублей – ремонт спортивного зала, замена электропроводки, ремонт канализации., БДОУ «Детский сад №1» - работы по диагностике и ремонту вентиляционной системы – 60 тыс. рублей, БДОУ «Детский сад №9» - расходы на электромонтажные работы для оказания содействия кронации деревьев – 67 тыс. рублей. На замену деревянных окон на окна ПВХ в 6-ти образовательных учреждениях израсходовано 913 тыс. рублей На ремонт кровли здания Михайловской СОШ и Центра детского творчества – 1 599 тыс. рублей В СОШ №3 проведен ремонт гаража на сумму 126,9 тыс. рублей Проведен ремонт системы отопления в Тарской СОШ №5 – 1 300 тыс. рублей На приобретение котлов и котельного оборудования в котельные, отапливающие Атирскую, Михайловскую и Екатерининскую школы израсходовано 737,5 тыс. рублей На приобретение строительных материалов для проведения текущего ремонта в образовательных учреждениях из бюджета района выделено 1 627,4 тыс. рублей</w:t>
      </w:r>
    </w:p>
    <w:p>
      <w:pPr>
        <w:pStyle w:val="Style21"/>
        <w:ind w:firstLine="567"/>
        <w:jc w:val="both"/>
        <w:rPr/>
      </w:pPr>
      <w:r>
        <w:rPr>
          <w:sz w:val="24"/>
          <w:szCs w:val="24"/>
        </w:rPr>
        <w:t xml:space="preserve">На материально-техническое оснащение образовательных учреждений в рамках субсидий из областного и местного бюджетов в 2022 году выделено 1 134 тыс. рублей. Средства израсходованы на оснащение образовательных учреждений технологическим, компьютерным оборудованием, ученической и детской мебелью, спортинвентарем, кухонным оборудованием и инвентарем. </w:t>
      </w:r>
    </w:p>
    <w:p>
      <w:pPr>
        <w:pStyle w:val="Style21"/>
        <w:ind w:firstLine="567"/>
        <w:jc w:val="both"/>
        <w:rPr>
          <w:sz w:val="24"/>
          <w:szCs w:val="24"/>
        </w:rPr>
      </w:pPr>
      <w:r>
        <w:rPr>
          <w:sz w:val="24"/>
          <w:szCs w:val="24"/>
        </w:rPr>
        <w:t xml:space="preserve">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1 годах на территории Тарского района открыто 8 Центров цифрового и гуманитарного образования "Точка роста". В 2022 году на базе ещё четырёх школ (Атирская СОШ, Мартюшевская СОШ, Чекрушанская СОШ и Тарская СОШ №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 </w:t>
      </w:r>
    </w:p>
    <w:p>
      <w:pPr>
        <w:pStyle w:val="Style21"/>
        <w:ind w:firstLine="567"/>
        <w:jc w:val="both"/>
        <w:rPr>
          <w:sz w:val="24"/>
          <w:szCs w:val="24"/>
        </w:rPr>
      </w:pPr>
      <w:r>
        <w:rPr>
          <w:sz w:val="24"/>
          <w:szCs w:val="24"/>
        </w:rPr>
        <w:t xml:space="preserve">Расходы на создание центров образования (ремонт кабинетов и приобретение оборудования) в рамках нацпроекта в 2022 году составили 4040,4 тыс. рублей. </w:t>
      </w:r>
    </w:p>
    <w:p>
      <w:pPr>
        <w:pStyle w:val="Style21"/>
        <w:ind w:firstLine="567"/>
        <w:jc w:val="both"/>
        <w:rPr/>
      </w:pPr>
      <w:r>
        <w:rPr>
          <w:sz w:val="24"/>
          <w:szCs w:val="24"/>
        </w:rPr>
        <w:t>Расходы на оздоровление детей за 2022 год в бюджете Тарского муниципального района составили 27548,9 тыс. рублей. Из них 13146,8 тыс. рублей составляют расходы на финансовое обеспечение муниципального задания на организацию отдыха и оказание лечебно-профилактических услуг лагеря «Лесная поляна», 10577,7 тыс. рублей – составили расходы лагеря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263,4 тыс. рублей – расходы на организацию отдыха детей и их оздоровления в палаточном лагере. На работу лагерей с дневным пребыванием детей (ЛДП) выделено 3561 тыс. рублей. Денежные средства направлены на приобретение продуктов питания для детских площадок (2350,7 тыс. рублей), оснащение детских пришкольных площадок игровым, спортивным инвентарем, медикаментами, посудой, спецодеждой, прочими хозяйственными материалами, приобретено технологическое оборудование, оплачены расходы на проведение дератизации и акарицидной обработки территории, на санитарно-гигиеническое обучение, исследования и вакцинопрофилактику, а так же отражены расходы по подвозу учащихся на летние оздоровительные площадки. Общее количество детей, оздоровленных в лагерях с дневным пребыванием детей – 1166 человек.</w:t>
      </w:r>
    </w:p>
    <w:p>
      <w:pPr>
        <w:pStyle w:val="Style21"/>
        <w:ind w:firstLine="567"/>
        <w:jc w:val="both"/>
        <w:rPr/>
      </w:pPr>
      <w:r>
        <w:rPr>
          <w:sz w:val="24"/>
          <w:szCs w:val="24"/>
        </w:rPr>
        <w:t>В связи с уменьшением возможностей максимального использования всех форм оздоровления и отдыха несовершеннолетних, в 2022 году, опасением родителей, связанных с неблагополучной сан-эпид. обстановкой, процент детей и подростков, оздоровленных различными формами фактически составил 51% при плановом показателе – 59%.</w:t>
      </w:r>
    </w:p>
    <w:p>
      <w:pPr>
        <w:pStyle w:val="Style21"/>
        <w:ind w:firstLine="567"/>
        <w:jc w:val="both"/>
        <w:rPr/>
      </w:pPr>
      <w:r>
        <w:rPr>
          <w:sz w:val="24"/>
          <w:szCs w:val="24"/>
        </w:rPr>
        <w:t>Выполняя обязанности по защите прав детей, оставшихся без попечения родителей, проживающих на территории Тарского муниципального района, орган опеки и попечительства Комитета по образованию в течение 2022 года осуществлял свою деятельность по 4 основным направлениям:</w:t>
      </w:r>
    </w:p>
    <w:p>
      <w:pPr>
        <w:pStyle w:val="Style21"/>
        <w:ind w:firstLine="567"/>
        <w:jc w:val="both"/>
        <w:rPr>
          <w:sz w:val="24"/>
          <w:szCs w:val="24"/>
        </w:rPr>
      </w:pPr>
      <w:r>
        <w:rPr>
          <w:sz w:val="24"/>
          <w:szCs w:val="24"/>
        </w:rPr>
        <w:t>1.</w:t>
        <w:tab/>
        <w:t>Выявление и учет детей, оставшихся без попечения родителей;</w:t>
      </w:r>
    </w:p>
    <w:p>
      <w:pPr>
        <w:pStyle w:val="Style21"/>
        <w:ind w:firstLine="567"/>
        <w:jc w:val="both"/>
        <w:rPr>
          <w:sz w:val="24"/>
          <w:szCs w:val="24"/>
        </w:rPr>
      </w:pPr>
      <w:r>
        <w:rPr>
          <w:sz w:val="24"/>
          <w:szCs w:val="24"/>
        </w:rPr>
        <w:t>2.</w:t>
        <w:tab/>
        <w:t>Устройство данной категории детей в замещающие семьи;</w:t>
      </w:r>
    </w:p>
    <w:p>
      <w:pPr>
        <w:pStyle w:val="Style21"/>
        <w:ind w:firstLine="567"/>
        <w:jc w:val="both"/>
        <w:rPr>
          <w:sz w:val="24"/>
          <w:szCs w:val="24"/>
        </w:rPr>
      </w:pPr>
      <w:r>
        <w:rPr>
          <w:sz w:val="24"/>
          <w:szCs w:val="24"/>
        </w:rPr>
        <w:t>3.</w:t>
        <w:tab/>
        <w:t>Осуществление контроля за содержанием и воспитанием несовершеннолетних в замещающих семьях, государственных учреждениях;</w:t>
      </w:r>
    </w:p>
    <w:p>
      <w:pPr>
        <w:pStyle w:val="Style21"/>
        <w:ind w:firstLine="567"/>
        <w:jc w:val="both"/>
        <w:rPr>
          <w:sz w:val="24"/>
          <w:szCs w:val="24"/>
        </w:rPr>
      </w:pPr>
      <w:r>
        <w:rPr>
          <w:sz w:val="24"/>
          <w:szCs w:val="24"/>
        </w:rPr>
        <w:t>4.</w:t>
        <w:tab/>
        <w:t>Защита личных и имущественных прав несовершеннолетних, нуждающихся в помощи государства.</w:t>
      </w:r>
    </w:p>
    <w:p>
      <w:pPr>
        <w:pStyle w:val="Style21"/>
        <w:ind w:firstLine="567"/>
        <w:jc w:val="both"/>
        <w:rPr/>
      </w:pPr>
      <w:r>
        <w:rPr>
          <w:sz w:val="24"/>
          <w:szCs w:val="24"/>
        </w:rPr>
        <w:t xml:space="preserve"> </w:t>
      </w:r>
      <w:r>
        <w:rPr>
          <w:sz w:val="24"/>
          <w:szCs w:val="24"/>
        </w:rPr>
        <w:tab/>
        <w:t>По состоянию на 31.12.2022 года на территории Тарского района выявлено и учтено 20 несовершеннолетних, что на 6 детей больше, чем в предыдущий год. Из них 7 детей - по причине смерти родителей, 2 детей по причине оставления матерями в родильном доме, 7 – лишения (ограничения) родителей родительских прав, 3 несовершеннолетних из которых, отобраны у родителей в соответствии со ст. 77 Семейного Кодекса РФ, 1 ребенок – мать которого умерла, а отец находился в заключении.</w:t>
      </w:r>
    </w:p>
    <w:p>
      <w:pPr>
        <w:pStyle w:val="Style21"/>
        <w:ind w:firstLine="567"/>
        <w:jc w:val="both"/>
        <w:rPr/>
      </w:pPr>
      <w:r>
        <w:rPr>
          <w:sz w:val="24"/>
          <w:szCs w:val="24"/>
        </w:rPr>
        <w:t xml:space="preserve">4 несовершеннолетних был переданы в кровную семью в течение года. В течение месяца с момента выявления 15 детей были устроены в замещающие семьи на возмездной (безвозмездной) основе. Один ребенок, остался, не устроен в течение месяца. Процент семейного устройства составил 95%. </w:t>
      </w:r>
    </w:p>
    <w:p>
      <w:pPr>
        <w:pStyle w:val="Style21"/>
        <w:ind w:firstLine="567"/>
        <w:jc w:val="both"/>
        <w:rPr/>
      </w:pPr>
      <w:r>
        <w:rPr>
          <w:sz w:val="24"/>
          <w:szCs w:val="24"/>
        </w:rPr>
        <w:t>Всего на 31 декабря 2022 года в Тарском районе проживают 74 несовершеннолетних, оставшихся без попечения родителей, из них 14 детей проживает в 7 приёмных семьях, 60 детей в 49 опекунских семьях. В государственном учреждении для детей-сирот и детей, оставшихся без попечения родителей воспитывается 61 ребенок, 6 детей учатся в учреждениях начального профессионального образования на полном государственном обеспечении. 11% детей</w:t>
        <w:tab/>
        <w:t xml:space="preserve"> обучаются по программе коррекционного образования (8 детей), 2 ребенка инвалиды (2 – тяжелые формы психического заболевания). Сирот воспитывающихся в замещающих семьях – 23 ребенка, это составляет 31% от всех детей. На учете в ООиП состоит 38 усыновленных детей. Усыновления (удочерения) в текущем году не было. </w:t>
      </w:r>
    </w:p>
    <w:p>
      <w:pPr>
        <w:pStyle w:val="Style21"/>
        <w:ind w:firstLine="567"/>
        <w:jc w:val="both"/>
        <w:rPr>
          <w:sz w:val="24"/>
          <w:szCs w:val="24"/>
        </w:rPr>
      </w:pPr>
      <w:r>
        <w:rPr>
          <w:sz w:val="24"/>
          <w:szCs w:val="24"/>
        </w:rPr>
        <w:t xml:space="preserve">В течение отчетного периода на территорию Тарского муниципального района прибыл 1 несовершеннолетний из другого района Омской области. </w:t>
      </w:r>
    </w:p>
    <w:p>
      <w:pPr>
        <w:pStyle w:val="Style21"/>
        <w:ind w:firstLine="567"/>
        <w:jc w:val="both"/>
        <w:rPr/>
      </w:pPr>
      <w:r>
        <w:rPr>
          <w:sz w:val="24"/>
          <w:szCs w:val="24"/>
        </w:rPr>
        <w:t>34 несовершеннолетних снято с учета: 16 детей в связи с переменой места жительства, 1 подопечный в связи с достижением совершеннолетия, 3 несовершеннолетних определены в государственное учреждение для детей-сирот и детей, оставшихся без попечения родителей, 10 – поступили на обучение в профессиональные образовательные организации, 4 выбыли к родителям (в отношении 1 ребенка установлено отцовство, 2 ребенка переданы из опекунской семьи на воспитание родителям при отмене ограничения в родительских правах и 1 ребенок – возвращение отца из мест лишения свободы). Один из родителей до сих пор находится в розыске с августа 2018 года по линии «Интерпол». В отношении данного ребенка не является возможным сменить форму жизнеустройства (установить усыновление).</w:t>
      </w:r>
    </w:p>
    <w:p>
      <w:pPr>
        <w:pStyle w:val="Style21"/>
        <w:ind w:firstLine="567"/>
        <w:jc w:val="both"/>
        <w:rPr>
          <w:sz w:val="24"/>
          <w:szCs w:val="24"/>
        </w:rPr>
      </w:pPr>
      <w:r>
        <w:rPr>
          <w:sz w:val="24"/>
          <w:szCs w:val="24"/>
        </w:rPr>
        <w:t xml:space="preserve">12 детей – воспитанников Детского дома им. Д.М. Карбышева были переданы на воспитание в семьи, 10 из которых в настоящее время воспитываются в семьях кандидатов, проживающих в других регионах РФ. </w:t>
      </w:r>
    </w:p>
    <w:p>
      <w:pPr>
        <w:pStyle w:val="Style21"/>
        <w:ind w:firstLine="567"/>
        <w:jc w:val="both"/>
        <w:rPr>
          <w:sz w:val="24"/>
          <w:szCs w:val="24"/>
        </w:rPr>
      </w:pPr>
      <w:r>
        <w:rPr>
          <w:sz w:val="24"/>
          <w:szCs w:val="24"/>
        </w:rPr>
        <w:t xml:space="preserve">В течение 2022 года специалистами органа опеки и попечительства было выдано 6 заключений о возможности гражданина быть опекуном (попечителем). </w:t>
      </w:r>
    </w:p>
    <w:p>
      <w:pPr>
        <w:pStyle w:val="Style21"/>
        <w:ind w:firstLine="567"/>
        <w:jc w:val="both"/>
        <w:rPr>
          <w:sz w:val="24"/>
          <w:szCs w:val="24"/>
        </w:rPr>
      </w:pPr>
      <w:r>
        <w:rPr>
          <w:sz w:val="24"/>
          <w:szCs w:val="24"/>
        </w:rPr>
        <w:t xml:space="preserve">В 2022 году зафиксирован 1 случай отстранения опекуна от выполнения опекунских обязанностей в отношении несовершеннолетнего. Ребенок помещен в Большеуковский дом детства. Так же в текущем году был случай освобождения от выполнения опекунских обязанностей попечителя по инициативе несовершеннолетнего. Девочка была определена на полное государственное попечение (обучалась в профессиональном учреждении). </w:t>
      </w:r>
    </w:p>
    <w:p>
      <w:pPr>
        <w:pStyle w:val="Style21"/>
        <w:ind w:firstLine="567"/>
        <w:jc w:val="both"/>
        <w:rPr/>
      </w:pPr>
      <w:r>
        <w:rPr>
          <w:sz w:val="24"/>
          <w:szCs w:val="24"/>
        </w:rPr>
        <w:t xml:space="preserve">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w:t>
      </w:r>
    </w:p>
    <w:p>
      <w:pPr>
        <w:pStyle w:val="Style21"/>
        <w:ind w:firstLine="567"/>
        <w:jc w:val="both"/>
        <w:rPr/>
      </w:pPr>
      <w:r>
        <w:rPr>
          <w:sz w:val="24"/>
          <w:szCs w:val="24"/>
        </w:rPr>
        <w:t>Эффективность реализации муниципальной подпрограммы Тарского муниципального района Омской области «Развитие системы образования Тарского муниципального района» за 2022 год в целом составила 110,6%. Выполнение программы эффективно (расчеты прилагаются – приложение №1).</w:t>
      </w:r>
    </w:p>
    <w:p>
      <w:pPr>
        <w:pStyle w:val="ConsCell"/>
        <w:ind w:right="0" w:firstLine="567"/>
        <w:jc w:val="both"/>
        <w:rPr>
          <w:rFonts w:ascii="Times New Roman" w:hAnsi="Times New Roman" w:cs="Times New Roman"/>
          <w:i/>
          <w:i/>
          <w:kern w:val="2"/>
          <w:sz w:val="24"/>
          <w:szCs w:val="24"/>
        </w:rPr>
      </w:pPr>
      <w:r>
        <w:rPr>
          <w:rFonts w:cs="Times New Roman" w:ascii="Times New Roman" w:hAnsi="Times New Roman"/>
          <w:i/>
          <w:kern w:val="2"/>
          <w:sz w:val="24"/>
          <w:szCs w:val="24"/>
        </w:rPr>
        <w:t>2. 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далее – Задача 2).</w:t>
      </w:r>
    </w:p>
    <w:p>
      <w:pPr>
        <w:pStyle w:val="ConsCell"/>
        <w:ind w:right="0" w:firstLine="567"/>
        <w:jc w:val="both"/>
        <w:rPr>
          <w:rFonts w:ascii="Times New Roman" w:hAnsi="Times New Roman" w:cs="Times New Roman"/>
          <w:kern w:val="2"/>
          <w:sz w:val="24"/>
          <w:szCs w:val="24"/>
        </w:rPr>
      </w:pPr>
      <w:r>
        <w:rPr>
          <w:rFonts w:cs="Times New Roman" w:ascii="Times New Roman" w:hAnsi="Times New Roman"/>
          <w:kern w:val="2"/>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Normal"/>
        <w:spacing w:lineRule="auto" w:line="240" w:before="0" w:after="0"/>
        <w:ind w:firstLine="567"/>
        <w:jc w:val="both"/>
        <w:rPr>
          <w:sz w:val="24"/>
          <w:szCs w:val="24"/>
        </w:rPr>
      </w:pPr>
      <w:r>
        <w:rPr>
          <w:sz w:val="24"/>
          <w:szCs w:val="24"/>
        </w:rPr>
        <w:t>Одним из приоритетов социальной политики в Тарском районе является реализация мероприятий в сфере молодежной политики, физическая культура, спорт как важнейшее средство оздоровления населения района, гражданского и патриотического воспитания детей и молодёжи.</w:t>
      </w:r>
    </w:p>
    <w:p>
      <w:pPr>
        <w:pStyle w:val="Normal"/>
        <w:spacing w:lineRule="auto" w:line="240" w:before="0" w:after="0"/>
        <w:ind w:firstLine="567"/>
        <w:jc w:val="both"/>
        <w:rPr/>
      </w:pPr>
      <w:r>
        <w:rPr>
          <w:sz w:val="24"/>
          <w:szCs w:val="24"/>
        </w:rPr>
        <w:t xml:space="preserve">Отдел по делам молодежи, физической культуры и спорта Администрации Тарского муниципального района осуществляет деятельность по созданию условий для развития личности и самореализации молодежи, привлечению населения к систематическим занятиям физической культурой и спортом. К основным направлениям работы отдела можно отнести пропаганду здорового образа жизни, сохранение и укрепление здоровья населения Тарского района, профилактику асоциального поведения в молодежной среде, гражданско-патриотическое воспитание, оздоровление и занятость подростков, поддержку талантливой молодежи и общественных организаций. </w:t>
      </w:r>
    </w:p>
    <w:p>
      <w:pPr>
        <w:pStyle w:val="Normal"/>
        <w:spacing w:lineRule="auto" w:line="240" w:before="0" w:after="0"/>
        <w:ind w:firstLine="567"/>
        <w:jc w:val="both"/>
        <w:rPr/>
      </w:pPr>
      <w:r>
        <w:rPr>
          <w:sz w:val="24"/>
          <w:szCs w:val="24"/>
        </w:rPr>
        <w:t>На развитие физической культуры и спорта и реализацию мероприятий в сфере молодежной политики в 2022 году направлено 9 927,6 тыс. рублей. Численность молодых граждане возрасте от 14 до 35 лет, проживающих на территории Тарского муниципального района, составляет 12842 человека.</w:t>
      </w:r>
    </w:p>
    <w:p>
      <w:pPr>
        <w:pStyle w:val="Normal"/>
        <w:spacing w:lineRule="auto" w:line="240" w:before="0" w:after="0"/>
        <w:ind w:firstLine="567"/>
        <w:jc w:val="both"/>
        <w:rPr/>
      </w:pPr>
      <w:r>
        <w:rPr>
          <w:sz w:val="24"/>
          <w:szCs w:val="24"/>
        </w:rPr>
        <w:t xml:space="preserve"> </w:t>
      </w:r>
      <w:r>
        <w:rPr>
          <w:sz w:val="24"/>
          <w:szCs w:val="24"/>
        </w:rPr>
        <w:t xml:space="preserve">За 2022 год проведено более 250 соревнований различной направленности, общий охват участников - более 20 тыс. человек (дети, подростки, студенческая, призывная и работающая молодежь, молодые семьи, взрослое население). </w:t>
      </w:r>
    </w:p>
    <w:p>
      <w:pPr>
        <w:pStyle w:val="Normal"/>
        <w:spacing w:lineRule="auto" w:line="240" w:before="0" w:after="0"/>
        <w:ind w:firstLine="567"/>
        <w:jc w:val="both"/>
        <w:rPr>
          <w:sz w:val="24"/>
          <w:szCs w:val="24"/>
        </w:rPr>
      </w:pPr>
      <w:r>
        <w:rPr>
          <w:sz w:val="24"/>
          <w:szCs w:val="24"/>
        </w:rPr>
        <w:t>За текущий период Отделом по делам молодёжи, физической культуры и спорта совместно с МКУ "Молодежный центр" и региональным центром тестирования ГТО был организован ряд спортивных праздников "Будь готов!». Число граждан, принявших участие в выполнении нормативов испытаний (тестов) комплекса ГТО, составило 657 человек. По итогам 2022 года по количеству принявших участие в сдаче норм ГТО и выполнивших эти нормы Тарский район уверенно вошел в пятерку лучших.</w:t>
      </w:r>
    </w:p>
    <w:p>
      <w:pPr>
        <w:pStyle w:val="Normal"/>
        <w:spacing w:lineRule="auto" w:line="240" w:before="0" w:after="0"/>
        <w:ind w:firstLine="567"/>
        <w:jc w:val="both"/>
        <w:rPr/>
      </w:pPr>
      <w:r>
        <w:rPr>
          <w:sz w:val="24"/>
          <w:szCs w:val="24"/>
        </w:rPr>
        <w:t xml:space="preserve">Доля лиц, систематически занимающихся физической культурой и спортом, в общей численности населения района в возрасте от 3 до 79 лет имеет хорошую динамику и составляет 42,4 %. Более 500 спортсменов Тарского района приняли участие в соревнованиях Всероссийского, межрегионального и регионального уровней, где завоевали более 60 медалей высокого достоинства. </w:t>
      </w:r>
    </w:p>
    <w:p>
      <w:pPr>
        <w:pStyle w:val="Normal"/>
        <w:spacing w:lineRule="auto" w:line="240" w:before="0" w:after="0"/>
        <w:ind w:firstLine="567"/>
        <w:jc w:val="both"/>
        <w:rPr/>
      </w:pPr>
      <w:r>
        <w:rPr>
          <w:sz w:val="24"/>
          <w:szCs w:val="24"/>
        </w:rPr>
        <w:t xml:space="preserve">На 52 областном зимнем сельском культурно-спортивном «Празднике Севера Горьковское-2022» заняли третье общекомандное место. Тарские спортсмены стали в очередной раз стали лучшими в шорт-треке и конькобежному спорту. На 52 областном летнем сельском культурно-спортивном «Королева Спорта Ростовка-2022» тарчане заняли 9 место. </w:t>
      </w:r>
    </w:p>
    <w:p>
      <w:pPr>
        <w:pStyle w:val="Normal"/>
        <w:spacing w:lineRule="auto" w:line="240" w:before="0" w:after="0"/>
        <w:ind w:firstLine="567"/>
        <w:jc w:val="both"/>
        <w:rPr>
          <w:sz w:val="24"/>
          <w:szCs w:val="24"/>
        </w:rPr>
      </w:pPr>
      <w:r>
        <w:rPr>
          <w:sz w:val="24"/>
          <w:szCs w:val="24"/>
        </w:rPr>
        <w:t>Состоялся ежегодный XXIV традиционный межрегиональный турнир малых городов Сибири по дзюдо, посвященный памяти почетного гражданина г. Тары Василия Артемова.</w:t>
      </w:r>
    </w:p>
    <w:p>
      <w:pPr>
        <w:pStyle w:val="Normal"/>
        <w:spacing w:lineRule="auto" w:line="240" w:before="0" w:after="0"/>
        <w:ind w:firstLine="567"/>
        <w:jc w:val="both"/>
        <w:rPr>
          <w:sz w:val="24"/>
          <w:szCs w:val="24"/>
        </w:rPr>
      </w:pPr>
      <w:r>
        <w:rPr>
          <w:sz w:val="24"/>
          <w:szCs w:val="24"/>
        </w:rPr>
        <w:t>Участниками стали около 130 борцов из разных регионов Сибири, а также республики Казахстан. На татами сошлись борцы в 16 весовых категориях.</w:t>
      </w:r>
    </w:p>
    <w:p>
      <w:pPr>
        <w:pStyle w:val="Normal"/>
        <w:spacing w:lineRule="auto" w:line="240" w:before="0" w:after="0"/>
        <w:ind w:firstLine="567"/>
        <w:jc w:val="both"/>
        <w:rPr/>
      </w:pPr>
      <w:r>
        <w:rPr>
          <w:sz w:val="24"/>
          <w:szCs w:val="24"/>
        </w:rPr>
        <w:t xml:space="preserve"> </w:t>
      </w:r>
      <w:r>
        <w:rPr>
          <w:sz w:val="24"/>
          <w:szCs w:val="24"/>
        </w:rPr>
        <w:t>Ко Дню российской молодежи состоялась торжественная церемония вручения благодарственных писем и подарочных сертификатов Главой Администрации Тарского муниципального района молодым специалистам предприятий и учреждений нашего города, которые завоевали авторитет среди коллег и были выдвинуты руководителями организаций.</w:t>
      </w:r>
    </w:p>
    <w:p>
      <w:pPr>
        <w:pStyle w:val="Normal"/>
        <w:spacing w:lineRule="auto" w:line="240" w:before="0" w:after="0"/>
        <w:ind w:firstLine="567"/>
        <w:jc w:val="both"/>
        <w:rPr/>
      </w:pPr>
      <w:r>
        <w:rPr>
          <w:sz w:val="24"/>
          <w:szCs w:val="24"/>
        </w:rPr>
        <w:t xml:space="preserve"> </w:t>
      </w:r>
      <w:r>
        <w:rPr>
          <w:sz w:val="24"/>
          <w:szCs w:val="24"/>
        </w:rPr>
        <w:t xml:space="preserve">За летний сезон 2022 года на базе палаточного лагеря «Шторм» было оздоровлено 120 учащихся из них 62 ребёнка из семей с трудной жизненной ситуацией, 1 ребенок инвалид, 3 из семей социально опасного положения. На проведение лагеря было израсходовано 200,42 тыс. рублей из муниципального бюджета и 213,00 тыс. рублей субсидии областного бюджета. </w:t>
      </w:r>
    </w:p>
    <w:p>
      <w:pPr>
        <w:pStyle w:val="Normal"/>
        <w:spacing w:lineRule="auto" w:line="240" w:before="0" w:after="0"/>
        <w:ind w:firstLine="567"/>
        <w:jc w:val="both"/>
        <w:rPr/>
      </w:pPr>
      <w:r>
        <w:rPr>
          <w:sz w:val="24"/>
          <w:szCs w:val="24"/>
        </w:rPr>
        <w:t xml:space="preserve"> </w:t>
      </w:r>
      <w:r>
        <w:rPr>
          <w:sz w:val="24"/>
          <w:szCs w:val="24"/>
        </w:rPr>
        <w:t xml:space="preserve">По программе Центра занятости населения «Временное трудоустройство несовершеннолетних от 14 до 18 лет» в 2022 году было трудоустроено 20 подростков, они занимались устройством досуга детей на игровых площадках города. Общая сумма денежных средств на выплату заработной платы составила 113,00 тыс. рублей. </w:t>
      </w:r>
    </w:p>
    <w:p>
      <w:pPr>
        <w:pStyle w:val="Normal"/>
        <w:spacing w:lineRule="auto" w:line="240" w:before="0" w:after="0"/>
        <w:ind w:firstLine="567"/>
        <w:jc w:val="both"/>
        <w:rPr>
          <w:sz w:val="24"/>
          <w:szCs w:val="24"/>
        </w:rPr>
      </w:pPr>
      <w:r>
        <w:rPr>
          <w:sz w:val="24"/>
          <w:szCs w:val="24"/>
        </w:rPr>
        <w:t xml:space="preserve">Активно ведут свою деятельность волонтерские отряды Тарского района. 20 студентов учреждений среднего профессионального образования приняли участие в образовательной программе подготовки волонтеров для проведения рейтингового онлайн голосования за объекты ФКГС, по итогам работы волонтёры были поощрены благодарственными письмами от Регионального молодежного центра, а куратор отряда от Губернатора Омской области. В ноябре 2022 года отряд БОУ «Тарская СОШ №5» стал финалистом регионального конкурса «Лучший волонтёрский отряд-2022», а куратор отряда награжден Почётным знаком «За вклад и развитие добровольческой (волонтёрской) деятельности в Омской области». </w:t>
      </w:r>
    </w:p>
    <w:p>
      <w:pPr>
        <w:pStyle w:val="Normal"/>
        <w:spacing w:lineRule="auto" w:line="240" w:before="0" w:after="0"/>
        <w:ind w:firstLine="567"/>
        <w:jc w:val="both"/>
        <w:rPr/>
      </w:pPr>
      <w:r>
        <w:rPr>
          <w:sz w:val="24"/>
          <w:szCs w:val="24"/>
        </w:rPr>
        <w:t>Подпрограмма «Развитие физической культуры и спорта и реализация мероприятий в сфере молодежной политики Тарского муниципального района» в 2022 году выполнена эффективно. Эффективность составила 100,85 % (расчеты прилагаются – приложение №2).</w:t>
      </w:r>
    </w:p>
    <w:p>
      <w:pPr>
        <w:pStyle w:val="ConsCell"/>
        <w:ind w:right="0" w:firstLine="567"/>
        <w:jc w:val="both"/>
        <w:rPr>
          <w:rFonts w:ascii="Times New Roman" w:hAnsi="Times New Roman" w:cs="Times New Roman"/>
          <w:i/>
          <w:i/>
          <w:kern w:val="2"/>
          <w:sz w:val="24"/>
          <w:szCs w:val="24"/>
        </w:rPr>
      </w:pPr>
      <w:r>
        <w:rPr>
          <w:rFonts w:cs="Times New Roman" w:ascii="Times New Roman" w:hAnsi="Times New Roman"/>
          <w:i/>
          <w:kern w:val="2"/>
          <w:sz w:val="24"/>
          <w:szCs w:val="24"/>
        </w:rPr>
        <w:t>3. Создание условий для снижения уровня безработицы и социальная поддержка безработных граждан (далее – Задача 3).</w:t>
      </w:r>
    </w:p>
    <w:p>
      <w:pPr>
        <w:pStyle w:val="ConsPlusNonformat1"/>
        <w:ind w:firstLine="567"/>
        <w:jc w:val="both"/>
        <w:rPr/>
      </w:pPr>
      <w:r>
        <w:rPr>
          <w:rFonts w:cs="Times New Roman" w:ascii="Times New Roman" w:hAnsi="Times New Roman"/>
          <w:kern w:val="2"/>
          <w:sz w:val="24"/>
          <w:szCs w:val="24"/>
        </w:rPr>
        <w:t xml:space="preserve">Подпрограмма </w:t>
      </w:r>
      <w:r>
        <w:rPr/>
        <w:t>«</w:t>
      </w:r>
      <w:r>
        <w:rPr>
          <w:rFonts w:cs="Times New Roman" w:ascii="Times New Roman" w:hAnsi="Times New Roman"/>
          <w:sz w:val="24"/>
          <w:szCs w:val="24"/>
        </w:rPr>
        <w:t xml:space="preserve">Содействие занятости населения Тарского муниципального района» </w:t>
      </w:r>
      <w:r>
        <w:rPr>
          <w:rFonts w:cs="Times New Roman" w:ascii="Times New Roman" w:hAnsi="Times New Roman"/>
          <w:kern w:val="2"/>
          <w:sz w:val="24"/>
          <w:szCs w:val="24"/>
        </w:rPr>
        <w:t>позволяет обеспечить системный и целостный подход к регулированию ситуации, складывающейся на рынке труда Тарского муниципального района, планомерно проводить работу в области обеспечения гарантий, предусмотренных Законом Российской Федерации от 19.04.1991 г. №1032-1 «О занятости населения в Российской Федерации».</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Целью подпрограммы является создание условий для снижения уровня безработицы и социальная поддержка безработных граждан.</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Совершенствование системы трудоустройства на постоянную и временную работу, обеспечение социальной поддержки безработных является главной задачей подпрограммы.</w:t>
      </w:r>
    </w:p>
    <w:p>
      <w:pPr>
        <w:pStyle w:val="ConsPlusNonformat1"/>
        <w:ind w:firstLine="567"/>
        <w:jc w:val="both"/>
        <w:rPr/>
      </w:pPr>
      <w:r>
        <w:rPr>
          <w:rFonts w:cs="Arial" w:ascii="Times New Roman" w:hAnsi="Times New Roman"/>
          <w:kern w:val="2"/>
          <w:sz w:val="24"/>
          <w:szCs w:val="24"/>
        </w:rPr>
        <w:t>На финансирование подпрограммы из районного бюджета запланировано 11 970,1 тыс. рублей, в том числе в 2022 году – 4 592,5 тыс. рублей.</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Подпрограммой предусматривается комплекс мероприятий, направленных на создание социально-экономических условий для увеличения занятости населения. Который включает:</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участие в организации и финансировании проведения общественных работ;</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временное трудоустройство безработных граждан, испытывающих трудности в поиске работы;</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xml:space="preserve">-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 </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реализацию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w:t>
      </w:r>
    </w:p>
    <w:p>
      <w:pPr>
        <w:pStyle w:val="ConsPlusNonformat1"/>
        <w:ind w:firstLine="567"/>
        <w:jc w:val="both"/>
        <w:rPr/>
      </w:pPr>
      <w:r>
        <w:rPr>
          <w:rFonts w:cs="Arial" w:ascii="Times New Roman" w:hAnsi="Times New Roman"/>
          <w:kern w:val="2"/>
          <w:sz w:val="24"/>
          <w:szCs w:val="24"/>
        </w:rPr>
        <w:t>-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xml:space="preserve">- реализацию прочих мероприятий, направленных на создание социально-экономических условий для увеличения занятости населения. </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Целевыми показателями подпрограммы, характеризующими эффективность реализации мероприятий, являются:</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количество рабочих мест, созданных для организации оплачиваемых общественных работ;</w:t>
      </w:r>
    </w:p>
    <w:p>
      <w:pPr>
        <w:pStyle w:val="ConsPlusNonformat1"/>
        <w:ind w:firstLine="567"/>
        <w:jc w:val="both"/>
        <w:rPr/>
      </w:pPr>
      <w:r>
        <w:rPr>
          <w:rFonts w:cs="Arial" w:ascii="Times New Roman" w:hAnsi="Times New Roman"/>
          <w:kern w:val="2"/>
          <w:sz w:val="24"/>
          <w:szCs w:val="24"/>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численность участников дополнительных мероприятий.</w:t>
      </w:r>
    </w:p>
    <w:p>
      <w:pPr>
        <w:pStyle w:val="ConsPlusNonformat1"/>
        <w:ind w:firstLine="567"/>
        <w:jc w:val="both"/>
        <w:rPr/>
      </w:pPr>
      <w:r>
        <w:rPr>
          <w:rFonts w:cs="Arial" w:ascii="Times New Roman" w:hAnsi="Times New Roman"/>
          <w:kern w:val="2"/>
          <w:sz w:val="24"/>
          <w:szCs w:val="24"/>
        </w:rPr>
        <w:t>В 2022 г. Центром занятости населения было организовано 171 рабочее место, созданных для организации оплачиваемых общественных работ.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 было создано больше, чем стояло в плане на 31 ед. Количество рабочих мест, созданных для организации временного трудоустройства безработных граждан, испытывающих трудности в поиске работы, увеличено на 6 единиц по отношению к плану.</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Муниципальная программа эффективна</w:t>
      </w:r>
      <w:r>
        <w:rPr>
          <w:sz w:val="24"/>
          <w:szCs w:val="24"/>
        </w:rPr>
        <w:t>(</w:t>
      </w:r>
      <w:r>
        <w:rPr>
          <w:rFonts w:cs="Times New Roman" w:ascii="Times New Roman" w:hAnsi="Times New Roman"/>
          <w:sz w:val="24"/>
          <w:szCs w:val="24"/>
        </w:rPr>
        <w:t>расчеты прилагаются – приложение №3).</w:t>
      </w:r>
    </w:p>
    <w:p>
      <w:pPr>
        <w:pStyle w:val="ConsPlusNonformat1"/>
        <w:ind w:firstLine="567"/>
        <w:jc w:val="both"/>
        <w:rPr>
          <w:rFonts w:ascii="Times New Roman" w:hAnsi="Times New Roman" w:cs="Times New Roman"/>
          <w:i/>
          <w:i/>
          <w:sz w:val="24"/>
          <w:szCs w:val="24"/>
        </w:rPr>
      </w:pPr>
      <w:r>
        <w:rPr>
          <w:rFonts w:cs="Times New Roman" w:ascii="Times New Roman" w:hAnsi="Times New Roman"/>
          <w:i/>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ConsCell"/>
        <w:ind w:right="0" w:firstLine="567"/>
        <w:jc w:val="both"/>
        <w:rPr/>
      </w:pPr>
      <w:r>
        <w:rPr>
          <w:rFonts w:cs="Times New Roman" w:ascii="Times New Roman" w:hAnsi="Times New Roman"/>
          <w:sz w:val="24"/>
          <w:szCs w:val="24"/>
        </w:rPr>
        <w:t>Основной целью реализации подпрограммы «Развитие культуры и туризма Тарского муниципального района» является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ConsPlusNonformat1"/>
        <w:ind w:firstLine="567"/>
        <w:jc w:val="both"/>
        <w:rPr/>
      </w:pPr>
      <w:r>
        <w:rPr>
          <w:rFonts w:cs="Arial" w:ascii="Times New Roman" w:hAnsi="Times New Roman"/>
          <w:sz w:val="24"/>
          <w:szCs w:val="24"/>
        </w:rPr>
        <w:t>Общий объем средств, направленных на реализацию подпрограммы, составил 226 023,3 тыс. рублей в т.ч. налоговых и неналоговых доходов, поступлений нецелевого характера 125 733,8 тыс. рублей, поступлений целевого характера 100 289,5 тыс. рублей.</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Реализация подпрограммы осуществлялась по 5 основным направлениям:</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1. Создание благоприятных условий для укрепления единого культурного пространства и сохранения культурного наследия Тарского района.</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В рамках реализации данного мероприятия осуществлялось:</w:t>
      </w:r>
    </w:p>
    <w:p>
      <w:pPr>
        <w:pStyle w:val="ConsPlusNonformat1"/>
        <w:ind w:firstLine="567"/>
        <w:jc w:val="both"/>
        <w:rPr>
          <w:rFonts w:ascii="Times New Roman" w:hAnsi="Times New Roman" w:cs="Arial"/>
          <w:sz w:val="24"/>
          <w:szCs w:val="24"/>
        </w:rPr>
      </w:pPr>
      <w:r>
        <w:rPr>
          <w:rFonts w:cs="Times New Roman" w:ascii="Times New Roman" w:hAnsi="Times New Roman"/>
          <w:sz w:val="24"/>
          <w:szCs w:val="24"/>
        </w:rPr>
        <w:t xml:space="preserve"> </w:t>
      </w:r>
      <w:r>
        <w:rPr>
          <w:rFonts w:cs="Arial" w:ascii="Times New Roman" w:hAnsi="Times New Roman"/>
          <w:sz w:val="24"/>
          <w:szCs w:val="24"/>
        </w:rPr>
        <w:t xml:space="preserve">1.1.1. Предоставление дополнительного образования детям. Предоставление предпрофессионального музыкального, хореографического и художественного дополнительного образования детям в сфере культуры осуществлялось преподавателями МБОУ ДО «Тарская детская школа искусств». </w:t>
      </w:r>
    </w:p>
    <w:p>
      <w:pPr>
        <w:pStyle w:val="ConsPlusNonformat1"/>
        <w:ind w:firstLine="567"/>
        <w:jc w:val="both"/>
        <w:rPr/>
      </w:pPr>
      <w:r>
        <w:rPr>
          <w:rFonts w:cs="Arial" w:ascii="Times New Roman" w:hAnsi="Times New Roman"/>
          <w:sz w:val="24"/>
          <w:szCs w:val="24"/>
        </w:rPr>
        <w:tab/>
        <w:t>480 человека из числа обучающихся в ДШИ, т.е. 90 % приняли участие в 56 конкурсно-выставочных мероприятиях, среди которых 28 международных конкурсов: «Рождественские звездочки», Международный многожанровый конкурс-фестиваль «CHRISTmas melody»; Международный конкурс-фестиваль «Таланты мира»; Международный конкурс «Open Fest»;</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Международный конкурс «Славься, Отечество»; Международный конкурс «Музыка нас связала»; Международный конкурс хореографического мастерства «Танцемания»; Международный конкурс исполнительского мастерства среди преподавателей 15 стран «Жар-Птица России»; II Международная олимпиада «Solfeggio-life»; I Международный зарубежный конкурс-фестиваль «Global Asia»; Международный фестиваль-конкурс детского и молодежного творчества «Сто друзей»; V Международный фестиваль-конкурс детского, юношеского и взрослого творчества «Триумф Сибири» и др.; 12 Всероссийских – IV Всероссийский конкурс ДПИ «Традиции и cot», Всероссийская биеннале печатной графики юных художников «Эстамп – это здорово», Всероссийский конкурс инструментального исполнительства «Юный музыкант», VIII Открытый Всероссийский конкурс им. Карла Черни.</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 16 областных мероприятиях, среди которых: VII областной фестиваль-конкурс «Родники Сибири»; областной конкурс изобразительных работ «Юный художник»; областной конкурс изобразительных работ «Красавица матрёшка»; региональный творческий конкурс для школьников «Весна на старте»; областной конкурс декоративно-прикладного искусства «Возрождение»; областная ежегодная выставка-конкурс «Учебный творческий натюрморт»; областная выставка-конкурс «Палитра Родины; областной фестиваль по бальным танцам среди ансамблей «Танцуй с нами-2022»; официальные соревнования муниципального образования Осенний кубок « Black &amp; White»; VI фестиваль по танцевальному спорту «Танцевальный океан-2022»; областной детско-юношеский конкурс «Звонкие голоса»; областная выставка-конкурс по декоративно-прикладному творчеству «Валенки, валянки…» и другие.</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63 человека стали лауреатами и дипломантами.</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На базе Северной межрайонной методической ресурсной площадки (МБОУ ДО «Тарская ДШИ») в 2022 году проведена XII межрайонная теоретическая олимпиада, в которой приняло участие 57 человек из 4 районов Омской области.</w:t>
      </w:r>
    </w:p>
    <w:p>
      <w:pPr>
        <w:pStyle w:val="ConsPlusNonformat1"/>
        <w:ind w:firstLine="567"/>
        <w:jc w:val="both"/>
        <w:rPr/>
      </w:pPr>
      <w:r>
        <w:rPr>
          <w:rFonts w:cs="Arial" w:ascii="Times New Roman" w:hAnsi="Times New Roman"/>
          <w:sz w:val="24"/>
          <w:szCs w:val="24"/>
        </w:rPr>
        <w:tab/>
        <w:t>Стипендия одаренным учащимся муниципальных образовательных учреждений Омской области в сфере культуры вручена обучающейся художественного отделения Хорошавиной Лизавете (Преп. Н.А.Чемова) и обучающемуся народного отделения Волкову Ивану (преп. А.Ю.Власов)</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Е.В.Сибирская стала обладателем стипендии результативно работающий педагог Министерства культуры Омской области</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В 2022 году был увеличен размер денежных вознаграждений одаренным учащимся и результативно работающим педагогам.</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 xml:space="preserve">Обладателями муниципальных стипендий в виде денежного вознаграждения стали 8 обучающихся Тарской ДШИ. </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Ценный подарок Комитета культуры и искусства «За заслуги в развитии культуры Тарского района» в номинации «Лучший преподаватель образовательного учреждения в сфере культуры» вручен С.Г.Борисюк.</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Количество обучающихся в ДШИ за 2022 год составило 549 человек.</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1.2. Оплата труда работникам муниципальных учреждений в сфере культуры.</w:t>
      </w:r>
    </w:p>
    <w:p>
      <w:pPr>
        <w:pStyle w:val="ConsPlusNonformat1"/>
        <w:ind w:firstLine="567"/>
        <w:jc w:val="both"/>
        <w:rPr/>
      </w:pPr>
      <w:r>
        <w:rPr>
          <w:rFonts w:cs="Arial" w:ascii="Times New Roman" w:hAnsi="Times New Roman"/>
          <w:sz w:val="24"/>
          <w:szCs w:val="24"/>
        </w:rPr>
        <w:t>Оплата труда работникам муниципальных учреждений культуры, находящихся в ведении Комитета культуры и искусства Администрации Тарского муниципального района, производилась своевременно. Размер среднемесячной номинальной начисленной заработной платы по итогам 2022 года составил:</w:t>
      </w:r>
    </w:p>
    <w:p>
      <w:pPr>
        <w:pStyle w:val="ConsPlusNonformat1"/>
        <w:ind w:firstLine="567"/>
        <w:jc w:val="both"/>
        <w:rPr/>
      </w:pPr>
      <w:r>
        <w:rPr>
          <w:rFonts w:cs="Arial" w:ascii="Times New Roman" w:hAnsi="Times New Roman"/>
          <w:sz w:val="24"/>
          <w:szCs w:val="24"/>
        </w:rPr>
        <w:tab/>
        <w:t>-работников муниципальных учреждений культуры- 29,2 тыс. рублей.</w:t>
      </w:r>
    </w:p>
    <w:p>
      <w:pPr>
        <w:pStyle w:val="ConsPlusNonformat1"/>
        <w:ind w:firstLine="567"/>
        <w:jc w:val="both"/>
        <w:rPr/>
      </w:pPr>
      <w:r>
        <w:rPr>
          <w:rFonts w:cs="Arial" w:ascii="Times New Roman" w:hAnsi="Times New Roman"/>
          <w:sz w:val="24"/>
          <w:szCs w:val="24"/>
        </w:rPr>
        <w:tab/>
        <w:t>-педагогических работников в сфере культуры – 37,2 тыс. рублей.</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 xml:space="preserve">1.1.2. Организация деятельности клубных формирований и формирований самодеятельного народного творчества. </w:t>
      </w:r>
    </w:p>
    <w:p>
      <w:pPr>
        <w:pStyle w:val="ConsPlusNonformat1"/>
        <w:ind w:firstLine="567"/>
        <w:jc w:val="both"/>
        <w:rPr/>
      </w:pPr>
      <w:r>
        <w:rPr>
          <w:rFonts w:cs="Arial" w:ascii="Times New Roman" w:hAnsi="Times New Roman"/>
          <w:sz w:val="24"/>
          <w:szCs w:val="24"/>
        </w:rPr>
        <w:t xml:space="preserve">В 32 клубах и Домах культуры, Объединении национальных культур, Киноцентре МБУК «Тарский КДЦ «Север» работали 431 коллектив художественной самодеятельности и любительских объединений, в которых занимались 7474 местных жителей, т.е.17, 1 % жителей района. </w:t>
      </w:r>
    </w:p>
    <w:p>
      <w:pPr>
        <w:pStyle w:val="ConsPlusNonformat1"/>
        <w:ind w:firstLine="567"/>
        <w:jc w:val="both"/>
        <w:rPr/>
      </w:pPr>
      <w:r>
        <w:rPr>
          <w:rFonts w:cs="Arial" w:ascii="Times New Roman" w:hAnsi="Times New Roman"/>
          <w:sz w:val="24"/>
          <w:szCs w:val="24"/>
        </w:rPr>
        <w:tab/>
        <w:t>29 творческих коллективов, 335 участников художественной самодеятельности и специалистов КДЦ «Север» приняли участие в 16 областных праздниках, конкурсах и фестивалях в сфере культуры, в т.ч.: X областном конкурсе «Татарская песня» и областном празднике «Сабантуй»; областном фестивале-конкурсе народных хоров, ансамблей и сольного исполнительства «Поет село родное» в р.п. Марьяновка; III областном конкурсе детских любительских театров «Театральная шкатулка-2022»; гала-концерте одаренных детей и талантливой молодежи, посвященном 200-летию образования Омской области; областном конкурсе балетмейстерских работ «Формула танца - 2022»; областном вокальном детско-юношеском конкурсе «Звонкие голоса»; областном фестивале-конкурсе вокально-инструментальных ансамблей «ВИА-FEST – 2022»; региональном творческом конкурсе «Весна на старте»; открытом городском фестивале-конкурсе патриотической песни «Моя Россия» в г.Омске; VII ежегодном городском (открытом) фестивале-конкурсе патриотического творчества «Дело чести» (г.Омск); XIV областном детском фестивале культуры российских немцев «Nachtigall – 2022– Соловей»; гала-концерте областного фестиваля русской культуры «Душа России» (р.п. Большеречье); областном фестивале сибирской культуры «Слетье» (р.п. Большеречье); областном фестивале-конкурсе ансамблей и оркестров народных инструментов имени народного артиста России Александра Цыганкова; межрайонном онлайн-конкурсе «Масленичная карусель 2022» р.п. Любинский.</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9 специалистов МБУК «ТКДЦ «Север» приняли участие в 2 областных конкурсах, организованный МКОО: специалисты Атирского СДК- победители регионального этапа конкурса на определение лучшего реализованного проекта в субъектах Российской Федерации «Дом культуры. Новый формат»; специалисты Центра русской традиционной культуры ОНК «Дом дружбы» - победитель областного конкурса по итогам деятельности центров традиционной народной культуры учреждений культуры муниципальных районов Омской области в 2022 году.</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Специалистами клубов и Домов культуры проведены 5884 мероприятия, среди которых 1160 торжественных мероприятий, приуроченных к праздничным и памятным датам в истории народов России; мероприятий этнокультурной направленности, способствующих сохранению и развитию этнокультурного многообразия народов, проживающих на территории Тарского района, среди которых районные праздники и фестивали; циклы праздничных программ, посвященных Праздникам народного и религиозного календаря.</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Среди наиболее значимых мероприятий наиболее значимыми стали мероприятий патриотической направленности:</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 413 мероприятий, посвященные 77-ой годовщине Победы в Великой Отечественной войне, среди которых: Церемонии возложения гирлянд и венков к памятникам и обелискам как в г.Таре, так и в сельских поселениях;</w:t>
      </w:r>
    </w:p>
    <w:p>
      <w:pPr>
        <w:pStyle w:val="ConsPlusNonformat1"/>
        <w:ind w:firstLine="567"/>
        <w:jc w:val="both"/>
        <w:rPr/>
      </w:pPr>
      <w:r>
        <w:rPr>
          <w:rFonts w:cs="Arial" w:ascii="Times New Roman" w:hAnsi="Times New Roman"/>
          <w:sz w:val="24"/>
          <w:szCs w:val="24"/>
        </w:rPr>
        <w:t xml:space="preserve">митинги «Память в сердце живет» во всех поселениях района, Народное гуляние «Голоса Победы!» с работой интерактивных площадок «Казачий хуторок» «Полевая кухня», «Блокадный хлеб», «Солдатский блиндаж»; Мастер-классы «Военная пилотка», «Гвоздика из салфетки». В течение дня работал Военно-полевой кинотеатр «Фильмы Победы» с демонстрацией фильмов о Великой Отечественной войне с участием М.А. Ульянова; Гала-концерт фестиваля-конкурса хоров и вокальных ансамблей «Сиреневый май 45-го»; театрализовано-концертная программа «Память в сердце живет», </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В целях поздравления ветеранов ВОВ, проживающих в г.Таре и селах Междуречье и Черняево, специалистами КДЦ «Север» была организована работа выездной «Фронтовой бригады».</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В рамках празднования Дня города проведен Праздничный приём Главы Тарского муниципального района с вручением Свидетельств о занесении на Доску Почёта.</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 xml:space="preserve">При участии некоммерческих организаций в 2022 году проведены: XI праздник русской культуры «Истоки», XI межрайонный конкурс чтецов им. Мусы Джалиля «Мужество остается в веках» праздник «Иван Купала» д. Баженово; праздник белорусской культуры «Гукание весны»; межнациональный фестиваль «Сибирское разноцветье» в рамках празднования Дня города»; молодежный фестиваль «Молодежь одной реки — 2022. Мы вместе!» и другие. </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 xml:space="preserve">Реализованы 3 совместных проекта, удостоенные грантовой поддержки Президентского фонда культурных инициатив, Фонда президентских грантов, Правительства Омской области, Администрации Тарского района: Академия народной культуры Тарского Прииртышья, культурно- просветительский проект «Мой Омский край – моя Россия!», Фестиваль русской культуры для граждан старшего поколения «Три Спаса». </w:t>
      </w:r>
    </w:p>
    <w:p>
      <w:pPr>
        <w:pStyle w:val="ConsPlusNonformat1"/>
        <w:ind w:firstLine="567"/>
        <w:jc w:val="both"/>
        <w:rPr/>
      </w:pPr>
      <w:r>
        <w:rPr>
          <w:rFonts w:cs="Arial" w:ascii="Times New Roman" w:hAnsi="Times New Roman"/>
          <w:sz w:val="24"/>
          <w:szCs w:val="24"/>
        </w:rPr>
        <w:tab/>
        <w:t>Реализованы 12 социально-значимых проектов, удостоенных грантовой поддержки в размере 5 501, 8 тыс. рублей, в т.ч. проект «Фестиваль русской культуры для граждан старшего возраста «Три Спаса»; этнокультурный проект «Мой Омский край – моя Россия!», посвященный 200-летию Омской области и году культурного наследия народов России; проект «Академия народной культуры Тарского Прииртышья»; проект «Гала-концерт сибирского фестиваля «Тарская крепость»; проект «#ТарскийБунт1722» (к 300-летию «пропавшего» бунта) и т.д.</w:t>
      </w:r>
    </w:p>
    <w:p>
      <w:pPr>
        <w:pStyle w:val="ConsPlusNonformat1"/>
        <w:ind w:firstLine="567"/>
        <w:jc w:val="both"/>
        <w:rPr/>
      </w:pPr>
      <w:r>
        <w:rPr>
          <w:rFonts w:cs="Arial" w:ascii="Times New Roman" w:hAnsi="Times New Roman"/>
          <w:sz w:val="24"/>
          <w:szCs w:val="24"/>
        </w:rPr>
        <w:tab/>
        <w:t>В Киноцентре состоялись 1142 сеанса, посетителями которых стали 12116 человек.</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Число посетителей всех культурно-массовых мероприятий, проведенных специалистами КДЦ «Север», составило 530733 человек.</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 xml:space="preserve">1.1.3. Публичный показ музейных предметов, музейных коллекций. </w:t>
      </w:r>
    </w:p>
    <w:p>
      <w:pPr>
        <w:pStyle w:val="ConsPlusNonformat1"/>
        <w:ind w:firstLine="567"/>
        <w:jc w:val="both"/>
        <w:rPr/>
      </w:pPr>
      <w:r>
        <w:rPr>
          <w:rFonts w:cs="Arial" w:ascii="Times New Roman" w:hAnsi="Times New Roman"/>
          <w:sz w:val="24"/>
          <w:szCs w:val="24"/>
        </w:rPr>
        <w:t xml:space="preserve">Специалистами МБУК «Тарский историко-краеведческий музей» и 5 его отделами в селах Вставское, Ермаковка, Екатерининское, Литковка, Пологрудово проведена работа по комплектованию музейных коллекций новыми предметами, в ходе чего фонды Тарского ИКМ были пополнены новыми экспонатами в количестве 200 ед. В целях популяризации имеющихся фондовых предметов проведены 666 экскурсий, 448 культурно-образовательных программ, 160 массовых мероприятий, посетителями которых стали 80 тысяч человек. Оформлены 143 выставки и экспозиции. В Государственный каталог Музейного фонда Российской Федерации внесены сведения о 14550 предметах из фондов музеев Тарского муниципального района. Число экспонируемых музейных предметов составило 10 131 ед. </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Число посетителей Тарского историко-краеведческого музея - 21468 человек.</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 xml:space="preserve">1.1.4. Библиотечное, библиографическое и информационное обслуживание пользователей библиотеки. </w:t>
      </w:r>
    </w:p>
    <w:p>
      <w:pPr>
        <w:pStyle w:val="ConsPlusNonformat1"/>
        <w:ind w:firstLine="567"/>
        <w:jc w:val="both"/>
        <w:rPr/>
      </w:pPr>
      <w:r>
        <w:rPr>
          <w:rFonts w:cs="Arial" w:ascii="Times New Roman" w:hAnsi="Times New Roman"/>
          <w:sz w:val="24"/>
          <w:szCs w:val="24"/>
        </w:rPr>
        <w:tab/>
        <w:t xml:space="preserve">Специалистами 29 библиотек МБУК «Тарская ЦБС» обслужены 398 257 человек. В фонды библиотек приобретены более 12 тысяч экз. новых книг и периодических изданий. </w:t>
      </w:r>
    </w:p>
    <w:p>
      <w:pPr>
        <w:pStyle w:val="ConsPlusNonformat1"/>
        <w:ind w:firstLine="567"/>
        <w:jc w:val="both"/>
        <w:rPr/>
      </w:pPr>
      <w:r>
        <w:rPr>
          <w:rFonts w:cs="Arial" w:ascii="Times New Roman" w:hAnsi="Times New Roman"/>
          <w:sz w:val="24"/>
          <w:szCs w:val="24"/>
        </w:rPr>
        <w:tab/>
        <w:t>Во всех учреждениях проведены циклы мероприятий, посвященных Году культурного наследия народов РФ, 200-летию Омской области, праздникам календаря, писателям-юбилярам.</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 xml:space="preserve"> В фонды библиотек приобретены 12 414 экз. новых поступлений; </w:t>
      </w:r>
    </w:p>
    <w:p>
      <w:pPr>
        <w:pStyle w:val="ConsPlusNonformat1"/>
        <w:ind w:firstLine="567"/>
        <w:jc w:val="both"/>
        <w:rPr/>
      </w:pPr>
      <w:r>
        <w:rPr>
          <w:rFonts w:cs="Arial" w:ascii="Times New Roman" w:hAnsi="Times New Roman"/>
          <w:sz w:val="24"/>
          <w:szCs w:val="24"/>
        </w:rPr>
        <w:t>изданы 5 наименований краеведческих изданий, среди которых 13 и 14 выпуски литературно-краеведческого альманаха «Таряне».</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 xml:space="preserve">человек . </w:t>
      </w:r>
    </w:p>
    <w:p>
      <w:pPr>
        <w:pStyle w:val="ConsPlusNonformat1"/>
        <w:ind w:firstLine="567"/>
        <w:jc w:val="both"/>
        <w:rPr/>
      </w:pPr>
      <w:r>
        <w:rPr>
          <w:rFonts w:cs="Arial" w:ascii="Times New Roman" w:hAnsi="Times New Roman"/>
          <w:sz w:val="24"/>
          <w:szCs w:val="24"/>
        </w:rPr>
        <w:t>1.1.5. Руководство и управление в сфере установленных функций органов местного самоуправления.</w:t>
      </w:r>
    </w:p>
    <w:p>
      <w:pPr>
        <w:pStyle w:val="ConsPlusNonformat1"/>
        <w:ind w:firstLine="567"/>
        <w:jc w:val="both"/>
        <w:rPr/>
      </w:pPr>
      <w:r>
        <w:rPr>
          <w:rFonts w:cs="Arial" w:ascii="Times New Roman" w:hAnsi="Times New Roman"/>
          <w:sz w:val="24"/>
          <w:szCs w:val="24"/>
        </w:rPr>
        <w:t>Специалистами Комитета культуры и искусства Администрации Тарского муниципального района Омской области осуществлялся ряд исполнительных и распорядительных функций в сфере культуры и туризма, направленных на выполнение Национального проекта «Культура», Организационного плана мероприятий на 2021 год по реализации Соглашения о взаимодействии между Министерством культуры Омской области и Администрацией Тарского муниципального района Омской области, разработку программ и проектов; координацию деятельности муниципальных учреждений культуры; ведение документации и статистического учета в сфере культуры; подготовку сводных информационно-аналитических материалов по вопросам развития отраслей культуры и туризма.</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ab/>
        <w:t xml:space="preserve">Специалисты Комитета культуры и искусства приняли участие в 2 вебинарах, среди которых: вебинар «Развитие добровольчества в сфере культуры: итоги 2021 года и планы 2022 года», «Оформление сообществ в официальных пабликах учреждений культуры». Главный бухгалтер МКУ «ЦФЭХО» Шмелева Н.А. приняла участие в онлайн-занятиях Банка России по финансовой грамотности. </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Председатель Комитета культуры и искусства Мезенин А.В. принял участие в работе 4 коллегий Министерства культуры Омской области; участвовал в работе совещаний в режиме ВКС по подготовке и проведению «Фестиваля муниципальных районов Омской области и праздничной программы, посвященных 200- летию образования Омской области».</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 xml:space="preserve">Уровень достижения целевых индикаторов подпрограммы «Развитие культуры и туризма Тарского муниципального района» составил 100 %. </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1.1.6. Финансово-экономическое и хозяйственное обеспечение учреждений в сфере культуры</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Работниками МКУ «Центр финансово-экономического и хозяйственного обеспечения учреждений в сфере культуры» Тарского муниципального района Омской области осуществлялось централизованное финансово-экономическое, бухгалтерское, хозяйственное, транспортное и техническое обслуживание учреждений культуры. На эти цели в 2022 году было выделено 44 883 063,84. Технические неполадки в обеспечении подачи тепла, воды, работы транспорта устранялись своевременно.</w:t>
      </w:r>
    </w:p>
    <w:p>
      <w:pPr>
        <w:pStyle w:val="ConsPlusNonformat1"/>
        <w:ind w:firstLine="567"/>
        <w:jc w:val="both"/>
        <w:rPr/>
      </w:pPr>
      <w:r>
        <w:rPr>
          <w:rFonts w:cs="Arial" w:ascii="Times New Roman" w:hAnsi="Times New Roman"/>
          <w:sz w:val="24"/>
          <w:szCs w:val="24"/>
        </w:rPr>
        <w:tab/>
        <w:t>Уровень удовлетворенности обеспечением деятельности составил 100% (+/-0).</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2. Реализация проекта «Туризм».</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Реализация данного мероприятия осуществлялась по 2 направлениям:</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 xml:space="preserve">2.1.1. Организация и проведение культурно-познавательных и туристских мероприятий. </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Учреждениями культуры, расположенными на территории Тарского муниципального района, проведены 87 экскурсий и 64 мероприятия для иногородних жителей, посетителями которых стали 3 841 чел., на туристических маршрутах побывали 3 271 чел.</w:t>
      </w:r>
    </w:p>
    <w:p>
      <w:pPr>
        <w:pStyle w:val="ConsPlusNonformat1"/>
        <w:ind w:firstLine="567"/>
        <w:jc w:val="both"/>
        <w:rPr/>
      </w:pPr>
      <w:r>
        <w:rPr>
          <w:rFonts w:cs="Arial" w:ascii="Times New Roman" w:hAnsi="Times New Roman"/>
          <w:sz w:val="24"/>
          <w:szCs w:val="24"/>
        </w:rPr>
        <w:tab/>
        <w:t>В числе наиболее значимых мероприятий, проведенных в 2022 году, стали: цикл мероприятий, посвященных 428-летию города Тары; театрализованные экскурсии с элементами военно-исторической реконструкции в рамках реализации проекта #ТарскийБунт1722 (к 300-летию «пропавшего» бунта); Всероссийская акция «Экскурсионный флешмоб», участниками акции стали Тарский историко-краеведческий музей, Агентство нестандартных краеведческих экскурсий и Дом - музей М.А. Ульянова; Сибирский фестиваль искусств «Тарская крепость», хедлайнерами которого стали: группы «25/17», «Калинов мост», «Drummatix», писатель Герман Садулаев; Региональный молодежный фестиваль «Молодежь одной реки», хедлайнерами которого стали: фолк группы «Ярилов зной», группа Modern Blues Band и ее лидер Гия Дзагнидзе, эстрадный исполнитель Паскаль; XI региональная научно-практическая конференция «Вагановские чтения», посвящённая 130-летию со дня рождения краеведа, основателя и первого директора историко-краеведческого музея Аркадия Ваганова; встреча-посвящение, посвященная 95-летию со дня рождения Народного артиста СССР М.А. Ульянова и просмотр фильма с участием М.А. Ульянова «Председатель»; «Зиэмассвэтки»: новогодняя программа в латышской деревне Бобровка. Встреча нового года по латышским традициям.</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Количество проведенных мероприятий- 64 единицы.</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2.1.2. Организация и проведение информационно-пропагандистской кампании по продвижению туристского продукта.</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В течение года велась активная работа, направленная на пропаганду туристских возможностей Тарского района, и привлечение туристов в район через участие в фестивалях и конкурсах различного уровня: участие в региональном конкурсе «Лучший туристический маршрут Омской области»;</w:t>
      </w:r>
    </w:p>
    <w:p>
      <w:pPr>
        <w:pStyle w:val="ConsPlusNonformat1"/>
        <w:ind w:firstLine="567"/>
        <w:jc w:val="both"/>
        <w:rPr/>
      </w:pPr>
      <w:r>
        <w:rPr>
          <w:rFonts w:cs="Arial" w:ascii="Times New Roman" w:hAnsi="Times New Roman"/>
          <w:sz w:val="24"/>
          <w:szCs w:val="24"/>
        </w:rPr>
        <w:t>участие в ежегодном региональном этапе Всероссийского конкурса профессионального мастерства работников сферы туризма «Лучший по профессии в индустрии туризма» в номинации «Лучший экскурсовод (гид)». По итогу конкурса Лауреатом III степени стала ведущий библиотекарь Екатерининской библиотеки Куликова Л.Н.; участие в конкурсе на Всероссийскую туристскую премию «Маршрут года», по результатам участия в котором 2 проекта Тарского района признаны лучшими и стали финалистами: «Как тарчане бунтовали» (Осинцева Ю.А.) в номинации «Лучший военно-исторический маршрут»; «Сибирская глубинка – тёплый уголок в памяти М.А. Ульянова»» (Сизько К.Л.) в номинации «Лучший событийный маршрут»; участие в проектах Министерства культуры Омской области: Открытие туристического сезона «Любинский.Travel»; участие в IV Международном туристско-транспортном форуме «Отдых! Omsк».</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С целью более широкого продвижения туристического продукта активно использовались СМИ: видеосюжет в программе «Вести недели», посвященный 200-летию Омской области на телеканале Россия 1; видеосюжет 12 канала в программе «Новости Омска» - репортаж «В моде экзотика». Ферма маралов в Баженово; видеосюжет на канале ОТР – «Общественное телевидение России» в рамках цикла программ «Большая страна» подготовлен специальный репортаж об истории города Тара; 4 видеосюжета, посвященных 95-летию нашего земляка, Народного артиста СССР М.А. Ульянова подготовлены официальной медиагруппой студии «Тара-ТV»; видеосюжет «В Таре проходят раскопки, в которых участвуют школьники из Москвы» в программе «Вести Омск» на канале Россия 1; видеосюжет посвященный дню города Тары, в рамках празднования 200-летия омской области на канале Россия 1; видеосюжет о Региональном молодежном фестивале «Молодежь одной реки» на 12 канале; телеканал «Моя планета» программа «Россия вне зоны доступа» репортаж о Таре; новогодний выпуск «Местные жители» с Оксаной Савочкиной. Деревня Бобровка. 12 канала ГТРК-Омск; двухнедельный цикл получасовых радиопередач в эфире «Радио-Россия» радиопередач о Тарском районе «Тарские чудеса»; 25 видеосюжетов туристической направленности на официальной странице сообщества «Тара-ТВ»; видеосюжет на канале «Продвижение» в программе-путеводителе «Свободное время».</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Распечатаны и распространены флаеры с информацией о личности Народного артиста СССР, почётного гражданина г. Тары М.А. Ульянова, путеводитель по главному маршруту г. Тары «Дорога истории», буклеты «Сибирская глубинка – тёплый уголок в памяти М.А. Ульянова», «Латышский венок» (125-летие с. Бобровка), «Экологическая тропа «Екатерининский бор», «Сказочный мир народов Тарского Прииртышья», «Агентство нестандартных краеведческих экскурсий».</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Количество мероприятий, направленных на продвижение туристских ресурсов Тарского района - 55.</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3. Развитие кадрового потенциала и социальная поддержка работников культуры</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Реализация данного мероприятия осуществлялась по 5 направлениям:</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 xml:space="preserve">3.1.1. Поощрение лучших работников культуры, повышение профессионального мастерства работников учреждений культуры в сфере библиотечного обслуживания. </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Ценным подарком Администрации Тарского муниципального района «За вклад в социально-экономическое развитие Тарского муниципального района» награждена О.М. Кнотик, заведующая Ложниковской сельской библиотекой-филиалом № 15 МБУК «Тарская централизованная библиотечная система имени Л.Н. Чашечникова» (номинация «Лучшее учреждение культуры в сфере библиотечнойдеятельности»).</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Ценным подарком Комитета культуры и искусства Администрации Тарского муниципального района «За заслуги в развитии культуры Тарского района награждена Л.И. Кореневская, заведующая Пологрудовской сельской библиотекой- филиалом № 28 МБУК «Тарская централизованная библиотечная система имени Л.Н. Чашечникова» (номинация «Лучший специалист библиотечного дела»).</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24 человека.</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3.1.2. Поощрение лучших работников культуры, повышение профессионального мастерства работников учреждений культуры в сфере культурно-досуговой деятельности.</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ab/>
        <w:t xml:space="preserve">Ценным подарком Администрации Тарского муниципального района «За вклад в социально-экономическое развитие Тарского муниципального района» награждена Т.И. Маркова, заведующая Атирским сельским Домом культуры – филиалом № 1 МБУК «Тарский культурно-досуговый центр «Север» (номинация «Лучшее культурно - досуговое учреждение»). </w:t>
        <w:tab/>
        <w:t xml:space="preserve">Ценным подарком Комитета культуры и искусства Администрации Тарского муниципального района «За заслуги в развитии культуры Тарского района награждены В.А. Гуляева, заведующая Заливинским сельским Домом культуры - филиалом № 11 МБУК «Тарский культурно-досуговый центр «Север» (номинация «Лучший руководитель сельского учреждения культуры»); О.И. Синицкая, руководитель клубного формирования РДК МБУК «Тарский культурно-досуговый центр «Север» (номинация «Лучший руководитель коллектива самодеятельного народного творчества»). </w:t>
      </w:r>
    </w:p>
    <w:p>
      <w:pPr>
        <w:pStyle w:val="ConsPlusNonformat1"/>
        <w:ind w:firstLine="567"/>
        <w:jc w:val="both"/>
        <w:rPr/>
      </w:pPr>
      <w:r>
        <w:rPr>
          <w:rFonts w:cs="Arial" w:ascii="Times New Roman" w:hAnsi="Times New Roman"/>
          <w:sz w:val="24"/>
          <w:szCs w:val="24"/>
        </w:rPr>
        <w:tab/>
        <w:t>Обладателем премии Губернатора Омской области «За заслуги в развитии народного творчества» в номинации «Лучший творческий коллектив» по жанру «Инструментальное искусство» стал образцовый вокально-инструментальный ансамбль «Диатоника» РДК МБУК «ТКДЦ «Север» (рук. Дячук Д.Г.).</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 - 8 человек.</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3.1.3. Поощрение лучших работников культуры, повышение профессионального мастерства работников музея.</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Ценным подарком Администрации Тарского муниципального района «За вклад в социально-экономическое развитие Тарского муниципального района» награждена Е.Г.Лейнвебер, директор МБУК «Тарский историко-краеведческий музей» (номинация «Лучшее учреждение культуры (структурное подразделение) в сфере музейной деятельности»).</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Ценным подарком Комитета культуры и искусства Администрации Тарского муниципального района «За заслуги в развитии культуры Тарского района награждена А.Ю. Соколова, редактор электронных баз данных МБУК «Тарский историко-краеведческий музей» (номинация «Лучший специалист музейного дела»).</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Количество специалистов, принявших участие в мероприятиях, способствующих повышению профессионального мастерства - 8 человек.</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3.1.4. Оказание поддержки при строительстве или приобретении жилья работникам отрасли.</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Количество специалистов, улучшивших жилищные условия - 0 человек.</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3.1.5. Единовременные выплаты молодым специалистам в сфере культуры.</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Социальная поддержка молодым специалистам учреждений культуры в форме выплаты единовременного денежного пособия из муниципального бюджета в 2022 году не производилась по причине отсутствия молодых специалистов, пришедших на работу в отрасль.</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4. Поддержка, развитие и обновление содержания работы учреждений культуры</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4.1.1. Обеспечение библиотек широкополосным доступом к сети «Интернет».</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 xml:space="preserve">Расходы из средств муниципального бюджета на оплату услуг связи для обеспечения доступа 100 % муниципальных библиотек к сети «Интернет» в 2022 году составили 380, 9 тыс. рублей. </w:t>
      </w:r>
    </w:p>
    <w:p>
      <w:pPr>
        <w:pStyle w:val="ConsPlusNonformat1"/>
        <w:ind w:firstLine="567"/>
        <w:jc w:val="both"/>
        <w:rPr/>
      </w:pPr>
      <w:r>
        <w:rPr>
          <w:rFonts w:cs="Arial" w:ascii="Times New Roman" w:hAnsi="Times New Roman"/>
          <w:sz w:val="24"/>
          <w:szCs w:val="24"/>
        </w:rPr>
        <w:t>Количество посещений интернет-сайта библиотеки- 36 774 единицы.</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4.1.2. Капитальный ремонт и материально-техническое оснащение объектов учреждений культуры, находящихся в муниципальной собственности.</w:t>
      </w:r>
    </w:p>
    <w:p>
      <w:pPr>
        <w:pStyle w:val="ConsPlusNonformat1"/>
        <w:ind w:firstLine="567"/>
        <w:jc w:val="both"/>
        <w:rPr/>
      </w:pPr>
      <w:r>
        <w:rPr>
          <w:rFonts w:cs="Arial" w:ascii="Times New Roman" w:hAnsi="Times New Roman"/>
          <w:sz w:val="24"/>
          <w:szCs w:val="24"/>
        </w:rPr>
        <w:tab/>
        <w:t>На текущий ремонт объектов культуры – 2 108,5 тыс. рублей (в т.ч. на Екатерининскую СБ -1 089.6 тыс. рублей) (34 объекта)</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 xml:space="preserve">- на капитальный ремонт объектов культуры - 328, 8 тыс. рублей (1 объект, Екатерининская СБ); </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 на оснащение объектов культуры оборудованием – 991,1 тыс. рублей (Екатерининская СБ – корпусная и офисная мебель, РДК – генераторы, ККМ, копир, СДК пос.М.Горького и Кореневский СК – звуковая аппаратура, Черняевский СДК – одежда сцены, ПКиО – оборудование для тира).</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Кроме того, 3 544,7 тыс. рублей составили затраты из местного бюджета на выполнение ремонтных работ здания РДК в рамках его реконструкции и на благоустройство прилегающей территории.</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Число учреждений, в которых был проведен капитальный ремонт и (или) материально-техническое оснащение - 1 единица.</w:t>
      </w:r>
    </w:p>
    <w:p>
      <w:pPr>
        <w:pStyle w:val="ConsPlusNonformat1"/>
        <w:ind w:firstLine="567"/>
        <w:jc w:val="both"/>
        <w:rPr/>
      </w:pPr>
      <w:r>
        <w:rPr>
          <w:rFonts w:cs="Arial" w:ascii="Times New Roman" w:hAnsi="Times New Roman"/>
          <w:sz w:val="24"/>
          <w:szCs w:val="24"/>
        </w:rPr>
        <w:tab/>
        <w:t>4.1.3. Разработка проектно-сметной документации для проведения реконструкции районного Дома культуры МБУК «ТКДЦ «Север» в г. Тара Омской области.</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Число разработанных проектно-сметных документаций учреждений в сфере культуры, в которых проведена реконструкция здания- 0 ед.</w:t>
      </w:r>
    </w:p>
    <w:p>
      <w:pPr>
        <w:pStyle w:val="ConsPlusNonformat1"/>
        <w:ind w:firstLine="567"/>
        <w:jc w:val="both"/>
        <w:rPr/>
      </w:pPr>
      <w:r>
        <w:rPr>
          <w:rFonts w:cs="Arial" w:ascii="Times New Roman" w:hAnsi="Times New Roman"/>
          <w:sz w:val="24"/>
          <w:szCs w:val="24"/>
        </w:rPr>
        <w:tab/>
        <w:t>4.1.4 Реконструкция здания районного Дома культуры МБУК «ТКДЦ «Север» в г.Тара.</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Реконструкция здания РДК была завершена в 1 квартале 2022 года.</w:t>
      </w:r>
    </w:p>
    <w:p>
      <w:pPr>
        <w:pStyle w:val="ConsPlusNonformat1"/>
        <w:ind w:firstLine="567"/>
        <w:jc w:val="both"/>
        <w:rPr/>
      </w:pPr>
      <w:r>
        <w:rPr>
          <w:rFonts w:cs="Arial" w:ascii="Times New Roman" w:hAnsi="Times New Roman"/>
          <w:sz w:val="24"/>
          <w:szCs w:val="24"/>
        </w:rPr>
        <w:tab/>
        <w:t>Число учреждений в сфере культуры, в которых проведена реконструкция здания- 1 ед.</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4.1.5. Софинансирование субсидий на выплату денежного поощрения лучшим муниципальным учреждениям культуры, находящимися на территориях сельских поселений Омской области, и их работникам.</w:t>
      </w:r>
    </w:p>
    <w:p>
      <w:pPr>
        <w:pStyle w:val="ConsPlusNonformat1"/>
        <w:ind w:firstLine="567"/>
        <w:jc w:val="both"/>
        <w:rPr/>
      </w:pPr>
      <w:r>
        <w:rPr>
          <w:rFonts w:cs="Arial" w:ascii="Times New Roman" w:hAnsi="Times New Roman"/>
          <w:sz w:val="24"/>
          <w:szCs w:val="24"/>
        </w:rPr>
        <w:tab/>
        <w:t>Для обеспечения участия в конкурсном отборе в бюджете Тарского муниципального района предусмотрена доля софинансирования в размере 4,1 тыс.рублей (Подпрограмма «Развитие культуры и туризма» (2020 – 2025 годы)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ab/>
        <w:t>Число посещений учреждений культуры в 2022 году составило 1 061 593 человека, что по отношению к уровню 2019 года составляет 114,3 %.</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4.1.8. 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p>
      <w:pPr>
        <w:pStyle w:val="ConsPlusNonformat1"/>
        <w:ind w:firstLine="567"/>
        <w:jc w:val="both"/>
        <w:rPr>
          <w:rFonts w:ascii="Times New Roman" w:hAnsi="Times New Roman" w:cs="Arial"/>
          <w:sz w:val="24"/>
          <w:szCs w:val="24"/>
        </w:rPr>
      </w:pPr>
      <w:r>
        <w:rPr>
          <w:rFonts w:cs="Times New Roman" w:ascii="Times New Roman" w:hAnsi="Times New Roman"/>
          <w:sz w:val="24"/>
          <w:szCs w:val="24"/>
        </w:rPr>
        <w:t xml:space="preserve"> </w:t>
      </w:r>
      <w:r>
        <w:rPr>
          <w:rFonts w:cs="Arial" w:ascii="Times New Roman" w:hAnsi="Times New Roman"/>
          <w:sz w:val="24"/>
          <w:szCs w:val="24"/>
        </w:rPr>
        <w:t>На комплектование библиотечных фондов в библиотеках Тарского муниципального района получены средства из федерального и областного бюджетов в размере 317, 3 тыс. рублей: - федеральный бюджет –282,4 тыс. рублей; - областной бюджет - 34, 9 тыс. рублей</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В рамках модернизации Екатерининской сельской библиотеки на комплектование библиотечного фонда выделены средства из федерального бюджета в размере 813, 5 тыс. рублей.</w:t>
      </w:r>
    </w:p>
    <w:p>
      <w:pPr>
        <w:pStyle w:val="ConsPlusNonformat1"/>
        <w:ind w:firstLine="567"/>
        <w:jc w:val="both"/>
        <w:rPr>
          <w:rFonts w:ascii="Times New Roman" w:hAnsi="Times New Roman" w:cs="Arial"/>
          <w:sz w:val="24"/>
          <w:szCs w:val="24"/>
        </w:rPr>
      </w:pPr>
      <w:r>
        <w:rPr>
          <w:rFonts w:cs="Times New Roman" w:ascii="Times New Roman" w:hAnsi="Times New Roman"/>
          <w:sz w:val="24"/>
          <w:szCs w:val="24"/>
        </w:rPr>
        <w:t xml:space="preserve"> </w:t>
      </w:r>
      <w:r>
        <w:rPr>
          <w:rFonts w:cs="Arial" w:ascii="Times New Roman" w:hAnsi="Times New Roman"/>
          <w:sz w:val="24"/>
          <w:szCs w:val="24"/>
        </w:rPr>
        <w:t>Из средств муниципального бюджета на комплектование библиотечных фондов выделены 253, 9 тыс. рублей, в т.ч. на подписку- 128,7 тыс. рублей</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Количество экземпляров новых поступлений в фонды библиотек района составило 12414 экземпляров. Обновление книжных фондов способствовало увеличению числа посещений.</w:t>
      </w:r>
    </w:p>
    <w:p>
      <w:pPr>
        <w:pStyle w:val="ConsPlusNonformat1"/>
        <w:ind w:firstLine="567"/>
        <w:jc w:val="both"/>
        <w:rPr/>
      </w:pPr>
      <w:r>
        <w:rPr>
          <w:rFonts w:cs="Times New Roman" w:ascii="Times New Roman" w:hAnsi="Times New Roman"/>
          <w:sz w:val="24"/>
          <w:szCs w:val="24"/>
        </w:rPr>
        <w:t xml:space="preserve"> </w:t>
      </w:r>
      <w:r>
        <w:rPr>
          <w:rFonts w:cs="Arial" w:ascii="Times New Roman" w:hAnsi="Times New Roman"/>
          <w:sz w:val="24"/>
          <w:szCs w:val="24"/>
        </w:rPr>
        <w:t xml:space="preserve">Число посещений – 398257 человек. </w:t>
      </w:r>
    </w:p>
    <w:p>
      <w:pPr>
        <w:pStyle w:val="ConsPlusNonformat1"/>
        <w:ind w:firstLine="567"/>
        <w:jc w:val="both"/>
        <w:rPr>
          <w:rFonts w:ascii="Times New Roman" w:hAnsi="Times New Roman" w:cs="Arial"/>
          <w:sz w:val="24"/>
          <w:szCs w:val="24"/>
        </w:rPr>
      </w:pPr>
      <w:r>
        <w:rPr>
          <w:rFonts w:cs="Arial" w:ascii="Times New Roman" w:hAnsi="Times New Roman"/>
          <w:sz w:val="24"/>
          <w:szCs w:val="24"/>
        </w:rPr>
        <w:t>4.1.9. Поощрение администраций муниципальных образований Омской области за создание условий для развития и совершенствования сферы культуры.</w:t>
      </w:r>
    </w:p>
    <w:p>
      <w:pPr>
        <w:pStyle w:val="ConsPlusNonformat1"/>
        <w:ind w:firstLine="567"/>
        <w:jc w:val="both"/>
        <w:rPr>
          <w:rFonts w:ascii="Times New Roman" w:hAnsi="Times New Roman" w:cs="Times New Roman"/>
          <w:sz w:val="24"/>
          <w:szCs w:val="24"/>
        </w:rPr>
      </w:pPr>
      <w:r>
        <w:rPr>
          <w:rFonts w:cs="Arial" w:ascii="Times New Roman" w:hAnsi="Times New Roman"/>
          <w:sz w:val="24"/>
          <w:szCs w:val="24"/>
        </w:rPr>
        <w:t xml:space="preserve">Тарский муниципальный район в областном конкурсе им. Почетного гражданина Омской области Н.Н. Бревновой на лучшее развитие сферы культуры среди муниципальных образований по итогам 2021 года не мог принимать участия, т.к. он был признан победителем по итогам работы в 2020 году </w:t>
      </w:r>
      <w:r>
        <w:rPr>
          <w:rFonts w:cs="Times New Roman" w:ascii="Times New Roman" w:hAnsi="Times New Roman"/>
          <w:sz w:val="24"/>
          <w:szCs w:val="24"/>
        </w:rPr>
        <w:t>(расчеты прилагаются – приложение №4).</w:t>
      </w:r>
    </w:p>
    <w:p>
      <w:pPr>
        <w:pStyle w:val="ConsPlusNonformat1"/>
        <w:ind w:firstLine="567"/>
        <w:jc w:val="both"/>
        <w:rPr/>
      </w:pPr>
      <w:r>
        <w:rPr>
          <w:rFonts w:cs="Times New Roman" w:ascii="Times New Roman" w:hAnsi="Times New Roman"/>
          <w:i/>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rFonts w:cs="Times New Roman" w:ascii="Times New Roman" w:hAnsi="Times New Roman"/>
          <w:bCs/>
          <w:i/>
          <w:sz w:val="24"/>
          <w:szCs w:val="24"/>
        </w:rPr>
        <w:t>(образование, культура, спорт и физическая культура</w:t>
      </w:r>
      <w:r>
        <w:rPr>
          <w:rFonts w:cs="Times New Roman" w:ascii="Times New Roman" w:hAnsi="Times New Roman"/>
          <w:i/>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ConsPlusNonformat1"/>
        <w:ind w:firstLine="567"/>
        <w:jc w:val="both"/>
        <w:rPr/>
      </w:pPr>
      <w:r>
        <w:rPr>
          <w:rFonts w:cs="Times New Roman" w:ascii="Times New Roman" w:hAnsi="Times New Roman"/>
          <w:sz w:val="24"/>
          <w:szCs w:val="24"/>
        </w:rPr>
        <w:t>Подпрограмма «Доступная сред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 – 2025 годы направлена на обеспечение беспрепятственного доступа к приоритетным объектам и услугам в приоритетных сферах жизнедеятельности (образование, культура, спорт и физическая культура)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Основными задачами подпрограммы являются:</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1) повышение уровня доступности объектов и услуг для инвалидов и МГН;</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2) развитие системы предоставления социо-культурных услуг инвалидам и другим МГН в Тарском муниципальном районе Омской области.</w:t>
      </w:r>
    </w:p>
    <w:p>
      <w:pPr>
        <w:pStyle w:val="ConsPlusNonformat1"/>
        <w:ind w:firstLine="567"/>
        <w:jc w:val="both"/>
        <w:rPr/>
      </w:pPr>
      <w:r>
        <w:rPr>
          <w:rFonts w:cs="Times New Roman" w:ascii="Times New Roman" w:hAnsi="Times New Roman"/>
          <w:sz w:val="24"/>
          <w:szCs w:val="24"/>
        </w:rPr>
        <w:t xml:space="preserve">Общий объем финансирования подпрограммы из районного и областного бюджетов составит 1 639,2 тыс. рублей, в том числе в 2022 году – 175,00 тыс. рублей. </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 организация обучения с использованием дистанционных образовательных технологий детей-инвалидов, не посещающих образовательные учреждения по состоянию здоровья;</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 работа клуба "Данко" на базе БОУ ДОД "Центр детского творчества";</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инфраструктуры муниципальной собственности, на которые сформированы паспорта доступности, в общем количестве объектов социальной</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 xml:space="preserve">инфраструктуры в приоритетных сферах жизнедеятельности инвалидов и других МГН в Тарском районе составила 100% от запланированной. </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Мероприятие по организации обучения с использованием дистанционных образовательных технологий детей-инвалидов, не посещающих образовательные учреждения по состоянию здоровья. Доля детей-инвалидов, получающих общее образование на дому в дистанционной форме от общего числа детей-инвалидов, которым это показано обучение составила 100%.</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Доля детей с ОВЗ клуба "Данко" БОУ ДО «Центр детского творчества», участвующих в районных и региональных мероприятиях составила 36,8%, что превысило плановый показатель на 1,8%. Обучающиеся клуба «Данко» - постоянные участники районного фестиваля-конкурса творчества детей с ОВЗ «Искорки надежды», участвуют в дистанционных конкурсах рисунков, творческих работ, сочинений различных уровней. Клубовцы «Данко» - активные участники областных, районных и городских мероприятий. Участие детей-инвалидов в мероприятиях помогает развивать социальные и художественно-творческие навыки, появляется возможность самовыражения, повышается самооценка, формируется позиция активного члена общества.</w:t>
      </w:r>
    </w:p>
    <w:p>
      <w:pPr>
        <w:pStyle w:val="ConsPlusNonformat1"/>
        <w:ind w:firstLine="567"/>
        <w:jc w:val="both"/>
        <w:rPr/>
      </w:pPr>
      <w:r>
        <w:rPr>
          <w:rFonts w:cs="Times New Roman" w:ascii="Times New Roman" w:hAnsi="Times New Roman"/>
          <w:sz w:val="24"/>
          <w:szCs w:val="24"/>
        </w:rPr>
        <w:t xml:space="preserve">В марте - мае 2022 года Администрацией Тарского муниципального района был проведён конкурс грантов для общественных организаций и муниципальных и бюджетных учреждений на поддержку социально-значимых проектов для людей старшего возраста и людей с ограниченными возможностями здоровья. 6 общественных организаций и муниципальных учреждений, получили поддержку для реализации социально-значимых проектов для людей старшего возраста и людей с ограниченными возможностями здоровья. Всего из районного бюджета на финансирование данного мероприятия было направлено 150,00 тыс. рублей. </w:t>
      </w:r>
    </w:p>
    <w:p>
      <w:pPr>
        <w:pStyle w:val="ConsPlusNonformat1"/>
        <w:ind w:firstLine="567"/>
        <w:jc w:val="both"/>
        <w:rPr/>
      </w:pPr>
      <w:r>
        <w:rPr>
          <w:rFonts w:cs="Times New Roman" w:ascii="Times New Roman" w:hAnsi="Times New Roman"/>
          <w:sz w:val="24"/>
          <w:szCs w:val="24"/>
        </w:rPr>
        <w:t>Все мероприятия подпрограммы «Доступная среда» в 2022 году выполнены в полном объёме, основные задачи достигнуты, подпрограмма эффективна (расчеты прилагаются – приложение №5) .</w:t>
      </w:r>
    </w:p>
    <w:p>
      <w:pPr>
        <w:pStyle w:val="ConsPlusNonformat1"/>
        <w:ind w:firstLine="567"/>
        <w:jc w:val="both"/>
        <w:rPr>
          <w:rFonts w:ascii="Times New Roman" w:hAnsi="Times New Roman" w:cs="Times New Roman"/>
          <w:i/>
          <w:i/>
          <w:sz w:val="24"/>
          <w:szCs w:val="24"/>
        </w:rPr>
      </w:pPr>
      <w:r>
        <w:rPr>
          <w:rFonts w:cs="Times New Roman" w:ascii="Times New Roman" w:hAnsi="Times New Roman"/>
          <w:i/>
          <w:sz w:val="24"/>
          <w:szCs w:val="24"/>
        </w:rPr>
        <w:t>6.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далее – Задача 6).</w:t>
      </w:r>
    </w:p>
    <w:p>
      <w:pPr>
        <w:pStyle w:val="ConsCell"/>
        <w:ind w:right="0" w:firstLine="567"/>
        <w:jc w:val="both"/>
        <w:rPr/>
      </w:pPr>
      <w:r>
        <w:rPr>
          <w:rFonts w:cs="Times New Roman" w:ascii="Times New Roman" w:hAnsi="Times New Roman"/>
          <w:bCs/>
          <w:kern w:val="2"/>
          <w:sz w:val="24"/>
          <w:szCs w:val="24"/>
        </w:rPr>
        <w:t xml:space="preserve">Подпрограмма </w:t>
      </w:r>
      <w:r>
        <w:rPr>
          <w:rFonts w:cs="Times New Roman" w:ascii="Times New Roman" w:hAnsi="Times New Roman"/>
          <w:kern w:val="2"/>
          <w:sz w:val="24"/>
          <w:szCs w:val="24"/>
        </w:rPr>
        <w:t>«Совершенствование мер социальной поддержки отдельных категорий граждан» направлена на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ConsCell"/>
        <w:ind w:right="0" w:firstLine="567"/>
        <w:jc w:val="both"/>
        <w:rPr>
          <w:rFonts w:ascii="Times New Roman" w:hAnsi="Times New Roman" w:cs="Times New Roman"/>
          <w:kern w:val="2"/>
          <w:sz w:val="24"/>
          <w:szCs w:val="24"/>
        </w:rPr>
      </w:pPr>
      <w:r>
        <w:rPr>
          <w:rFonts w:cs="Times New Roman" w:ascii="Times New Roman" w:hAnsi="Times New Roman"/>
          <w:kern w:val="2"/>
          <w:sz w:val="24"/>
          <w:szCs w:val="24"/>
        </w:rPr>
        <w:t>Для достижения главной цели подпрограммы в отчетном периоде осуществлялись программные мероприятия в рамках следующей задачи:</w:t>
      </w:r>
    </w:p>
    <w:p>
      <w:pPr>
        <w:pStyle w:val="ConsCell"/>
        <w:ind w:right="0" w:firstLine="567"/>
        <w:jc w:val="both"/>
        <w:rPr>
          <w:rFonts w:ascii="Times New Roman" w:hAnsi="Times New Roman" w:cs="Times New Roman"/>
          <w:kern w:val="2"/>
          <w:sz w:val="24"/>
          <w:szCs w:val="24"/>
        </w:rPr>
      </w:pPr>
      <w:r>
        <w:rPr>
          <w:rFonts w:cs="Times New Roman" w:ascii="Times New Roman" w:hAnsi="Times New Roman"/>
          <w:kern w:val="2"/>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Для достижения главной цели подпрограммы в 2022 году осуществлялось финансирование программных мероприятий:</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w:t>
      </w:r>
    </w:p>
    <w:p>
      <w:pPr>
        <w:pStyle w:val="ConsPlusNonformat1"/>
        <w:ind w:firstLine="567"/>
        <w:jc w:val="both"/>
        <w:rPr/>
      </w:pPr>
      <w:r>
        <w:rPr>
          <w:rFonts w:cs="Arial" w:ascii="Times New Roman" w:hAnsi="Times New Roman"/>
          <w:kern w:val="2"/>
          <w:sz w:val="24"/>
          <w:szCs w:val="24"/>
        </w:rPr>
        <w:t>- доплаты к пенсиям муниципальных служащих;</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ежемесячная денежная выплата лицам, удостоенным звания «Почетный гражданин города Тары»;</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выплата подъемных пособий молодым специалистам в сфере здравоохранения;</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осуществление переданных государственных полномочий Омской области по возмещению стоимости услуг по погребению.</w:t>
      </w:r>
    </w:p>
    <w:p>
      <w:pPr>
        <w:pStyle w:val="ConsPlusNonformat1"/>
        <w:ind w:firstLine="567"/>
        <w:jc w:val="both"/>
        <w:rPr/>
      </w:pPr>
      <w:r>
        <w:rPr>
          <w:rFonts w:cs="Arial" w:ascii="Times New Roman" w:hAnsi="Times New Roman"/>
          <w:kern w:val="2"/>
          <w:sz w:val="24"/>
          <w:szCs w:val="24"/>
        </w:rPr>
        <w:t>Для оценки степени достижения цели и результатов реализации конкретной тактической задачи подпрограммой установлено 8 целевых показателей. В 2022 году отмечено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по 7 показателям:</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ConsPlusNonformat1"/>
        <w:ind w:firstLine="567"/>
        <w:jc w:val="both"/>
        <w:rPr/>
      </w:pPr>
      <w:r>
        <w:rPr>
          <w:rFonts w:cs="Arial" w:ascii="Times New Roman" w:hAnsi="Times New Roman"/>
          <w:kern w:val="2"/>
          <w:sz w:val="24"/>
          <w:szCs w:val="24"/>
        </w:rPr>
        <w:t>- доля граждан, получающих выплаты от общего количества граждан, имеющих звание «Почетный гражданин города Тары» и право на получение выплат;</w:t>
      </w:r>
    </w:p>
    <w:p>
      <w:pPr>
        <w:pStyle w:val="ConsPlusNonformat1"/>
        <w:ind w:firstLine="567"/>
        <w:jc w:val="both"/>
        <w:rPr/>
      </w:pPr>
      <w:r>
        <w:rPr>
          <w:rFonts w:cs="Arial" w:ascii="Times New Roman" w:hAnsi="Times New Roman"/>
          <w:kern w:val="2"/>
          <w:sz w:val="24"/>
          <w:szCs w:val="24"/>
        </w:rPr>
        <w:t>- 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ConsPlusNonformat1"/>
        <w:ind w:firstLine="567"/>
        <w:jc w:val="both"/>
        <w:rPr/>
      </w:pPr>
      <w:r>
        <w:rPr>
          <w:rFonts w:cs="Arial" w:ascii="Times New Roman" w:hAnsi="Times New Roman"/>
          <w:kern w:val="2"/>
          <w:sz w:val="24"/>
          <w:szCs w:val="24"/>
        </w:rPr>
        <w:t>Показатель «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составил 90,5% , что выше планового показателя на 10,5%.</w:t>
      </w:r>
    </w:p>
    <w:p>
      <w:pPr>
        <w:pStyle w:val="ConsPlusNonformat1"/>
        <w:ind w:firstLine="567"/>
        <w:jc w:val="both"/>
        <w:rPr/>
      </w:pPr>
      <w:r>
        <w:rPr>
          <w:rFonts w:cs="Arial" w:ascii="Times New Roman" w:hAnsi="Times New Roman"/>
          <w:kern w:val="2"/>
          <w:sz w:val="24"/>
          <w:szCs w:val="24"/>
        </w:rPr>
        <w:t xml:space="preserve">Комиссией по оказанию адресной помощи гражданам Тарского района, находящимся в трудной жизненной ситуации, рассмотрено 42 заявления граждан о предоставлении адресной (материальной) помощи. Отказано по 4 заявлениям. Адресная помощь оказана 38 семьям, находящимся в трудной жизненной ситуации на общую сумму 571,1 тыс. рублей. </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Данная мера социальной поддержки имеет заявительный характер и предоставляется по фактическому обращению граждан.</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Выплата единовременной адресной материальной помощи осуществлялась гражданам, оказавшимся в трудной жизненной ситуации, вызванной отсутствием средств:</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 на приобретение продуктов питания, одежды, обуви;</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w:t>
        <w:tab/>
        <w:t>на восстановление имущества после пожаров и наводнений;</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w:t>
        <w:tab/>
        <w:t>на приобретение дорогостоящих лекарственных препаратов по показаниям врачей, не входящих в гарантированный перечень;</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w:t>
        <w:tab/>
        <w:t>на дорогостоящее лечение и т.п.</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Учитывая уровень жизни граждан, обращающихся за материальной помощью, наиболее эффективным является предоставление материальной помощи в максимальном размере, так как это обеспечивает возможность проведения в полном объеме ремонта жилого помещения или печного отопления и (или) электропроводки и способствует выходу граждан из трудной жизненной ситуации.</w:t>
      </w:r>
    </w:p>
    <w:p>
      <w:pPr>
        <w:pStyle w:val="ConsPlusNonformat1"/>
        <w:ind w:firstLine="567"/>
        <w:jc w:val="both"/>
        <w:rPr>
          <w:rFonts w:ascii="Times New Roman" w:hAnsi="Times New Roman" w:cs="Arial"/>
          <w:kern w:val="2"/>
          <w:sz w:val="24"/>
          <w:szCs w:val="24"/>
        </w:rPr>
      </w:pPr>
      <w:r>
        <w:rPr>
          <w:rFonts w:cs="Arial" w:ascii="Times New Roman" w:hAnsi="Times New Roman"/>
          <w:kern w:val="2"/>
          <w:sz w:val="24"/>
          <w:szCs w:val="24"/>
        </w:rPr>
        <w:t>Ежемесячная денежная выплата лицам, удостоенным звания «Почетный гражданин города Тары». Лимит бюджетных ассигнований на реализацию данного программного мероприятия на 2022 год предусмотрен в объеме 220,00 тыс. рублей. За 2022 год 18 Почетных граждан г. Тары получали ежемесячное пожизненное дополнительное денежное содержание. Исполнение за отчетный период составило 220,00 тыс. рублей или 100 % от годового лимита.</w:t>
      </w:r>
    </w:p>
    <w:p>
      <w:pPr>
        <w:pStyle w:val="ConsPlusNonformat1"/>
        <w:ind w:firstLine="567"/>
        <w:jc w:val="both"/>
        <w:rPr/>
      </w:pPr>
      <w:r>
        <w:rPr>
          <w:rFonts w:cs="Arial" w:ascii="Times New Roman" w:hAnsi="Times New Roman"/>
          <w:kern w:val="2"/>
          <w:sz w:val="24"/>
          <w:szCs w:val="24"/>
        </w:rPr>
        <w:t>В 2022 г. выплачено подъёмное пособие молодым специалистам на общую сумму 125,00 тыс. рублей.</w:t>
      </w:r>
    </w:p>
    <w:p>
      <w:pPr>
        <w:pStyle w:val="ConsPlusNonformat1"/>
        <w:ind w:firstLine="567"/>
        <w:jc w:val="both"/>
        <w:rPr/>
      </w:pPr>
      <w:r>
        <w:rPr>
          <w:rFonts w:cs="Arial" w:ascii="Times New Roman" w:hAnsi="Times New Roman"/>
          <w:kern w:val="2"/>
          <w:sz w:val="24"/>
          <w:szCs w:val="24"/>
        </w:rPr>
        <w:t xml:space="preserve">Таким образом, процент реализации программы составил 102,6%. Программа признана эффективной </w:t>
      </w:r>
      <w:r>
        <w:rPr>
          <w:rFonts w:cs="Times New Roman" w:ascii="Times New Roman" w:hAnsi="Times New Roman"/>
          <w:sz w:val="24"/>
          <w:szCs w:val="24"/>
        </w:rPr>
        <w:t>(расчеты прилагаются – приложение №6)</w:t>
      </w:r>
      <w:r>
        <w:rPr>
          <w:rFonts w:cs="Arial" w:ascii="Times New Roman" w:hAnsi="Times New Roman"/>
          <w:kern w:val="2"/>
          <w:sz w:val="24"/>
          <w:szCs w:val="24"/>
        </w:rPr>
        <w:t>.</w:t>
      </w:r>
    </w:p>
    <w:p>
      <w:pPr>
        <w:pStyle w:val="ConsPlusNonformat1"/>
        <w:ind w:firstLine="567"/>
        <w:jc w:val="both"/>
        <w:rPr>
          <w:rFonts w:ascii="Times New Roman" w:hAnsi="Times New Roman" w:cs="Times New Roman"/>
          <w:i/>
          <w:i/>
          <w:sz w:val="24"/>
          <w:szCs w:val="24"/>
        </w:rPr>
      </w:pPr>
      <w:r>
        <w:rPr>
          <w:rFonts w:cs="Times New Roman" w:ascii="Times New Roman" w:hAnsi="Times New Roman"/>
          <w:i/>
          <w:sz w:val="24"/>
          <w:szCs w:val="24"/>
        </w:rPr>
        <w:t>7. Обеспечение пожарной безопасности населенных пунктов и территории Тарского муниципального района Омской области, обеспечение энергетической безопасности объектов социального значения (далее – Задача 7).</w:t>
      </w:r>
    </w:p>
    <w:p>
      <w:pPr>
        <w:pStyle w:val="ConsCell"/>
        <w:ind w:right="0" w:firstLine="567"/>
        <w:jc w:val="both"/>
        <w:rPr/>
      </w:pPr>
      <w:r>
        <w:rPr>
          <w:rFonts w:cs="Times New Roman" w:ascii="Times New Roman" w:hAnsi="Times New Roman"/>
          <w:color w:val="000000"/>
          <w:sz w:val="24"/>
          <w:szCs w:val="24"/>
        </w:rPr>
        <w:t>Целью подпрограммы «Защита населения и территории от чрезвычайных ситуаций, обеспечение безопасности населения Тарского муниципального района» является:</w:t>
      </w:r>
    </w:p>
    <w:p>
      <w:pPr>
        <w:pStyle w:val="Style21"/>
        <w:ind w:firstLine="567"/>
        <w:jc w:val="both"/>
        <w:rPr>
          <w:color w:val="000000"/>
          <w:sz w:val="24"/>
          <w:szCs w:val="24"/>
        </w:rPr>
      </w:pPr>
      <w:r>
        <w:rPr>
          <w:color w:val="000000"/>
          <w:sz w:val="24"/>
          <w:szCs w:val="24"/>
        </w:rPr>
        <w:t>Обеспечение энергетической безопасности объектов социального значения.</w:t>
      </w:r>
    </w:p>
    <w:p>
      <w:pPr>
        <w:pStyle w:val="Style21"/>
        <w:ind w:firstLine="567"/>
        <w:jc w:val="both"/>
        <w:rPr>
          <w:color w:val="000000"/>
          <w:sz w:val="24"/>
          <w:szCs w:val="24"/>
        </w:rPr>
      </w:pPr>
      <w:r>
        <w:rPr>
          <w:color w:val="000000"/>
          <w:sz w:val="24"/>
          <w:szCs w:val="24"/>
        </w:rPr>
        <w:t>- Оснащение резервными источниками электроснабжения источников теплоснабжения социально-значимых объектов в Тарском муниципальном районе Омской области;</w:t>
      </w:r>
    </w:p>
    <w:p>
      <w:pPr>
        <w:pStyle w:val="Style21"/>
        <w:ind w:firstLine="567"/>
        <w:jc w:val="both"/>
        <w:rPr>
          <w:color w:val="000000"/>
          <w:sz w:val="24"/>
          <w:szCs w:val="24"/>
        </w:rPr>
      </w:pPr>
      <w:r>
        <w:rPr>
          <w:color w:val="000000"/>
          <w:sz w:val="24"/>
          <w:szCs w:val="24"/>
        </w:rPr>
        <w:t>- Создание резервов материальных ресурсов, согласно утвержденной номенклатуре;</w:t>
      </w:r>
    </w:p>
    <w:p>
      <w:pPr>
        <w:pStyle w:val="Style21"/>
        <w:ind w:firstLine="567"/>
        <w:jc w:val="both"/>
        <w:rPr>
          <w:color w:val="000000"/>
          <w:sz w:val="24"/>
          <w:szCs w:val="24"/>
        </w:rPr>
      </w:pPr>
      <w:r>
        <w:rPr>
          <w:color w:val="000000"/>
          <w:sz w:val="24"/>
          <w:szCs w:val="24"/>
        </w:rPr>
        <w:t>- Обеспечение работоспособности системы по защите информации, содержащей сведения составляющие государственную тайну;</w:t>
      </w:r>
    </w:p>
    <w:p>
      <w:pPr>
        <w:pStyle w:val="Style21"/>
        <w:ind w:firstLine="567"/>
        <w:jc w:val="both"/>
        <w:rPr>
          <w:color w:val="000000"/>
          <w:sz w:val="24"/>
          <w:szCs w:val="24"/>
        </w:rPr>
      </w:pPr>
      <w:r>
        <w:rPr>
          <w:color w:val="000000"/>
          <w:sz w:val="24"/>
          <w:szCs w:val="24"/>
        </w:rPr>
        <w:t>- Обеспечение деятельности народных дружин.</w:t>
      </w:r>
    </w:p>
    <w:p>
      <w:pPr>
        <w:pStyle w:val="Style21"/>
        <w:ind w:firstLine="567"/>
        <w:jc w:val="both"/>
        <w:rPr>
          <w:color w:val="000000"/>
          <w:sz w:val="24"/>
          <w:szCs w:val="24"/>
        </w:rPr>
      </w:pPr>
      <w:r>
        <w:rPr>
          <w:color w:val="000000"/>
          <w:sz w:val="24"/>
          <w:szCs w:val="24"/>
        </w:rPr>
        <w:t>- Расходы, осуществляемые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Style21"/>
        <w:ind w:firstLine="567"/>
        <w:jc w:val="both"/>
        <w:rPr>
          <w:color w:val="000000"/>
          <w:sz w:val="24"/>
          <w:szCs w:val="24"/>
        </w:rPr>
      </w:pPr>
      <w:r>
        <w:rPr>
          <w:color w:val="000000"/>
          <w:sz w:val="24"/>
          <w:szCs w:val="24"/>
        </w:rPr>
        <w:t>На поддержание муниципальных систем оповещения в состоянии постоянной готовности в 2022 году финансирование не предусмотрено, проверка работоспособности систем оповещения населения проводится ежемесячно. Все систему работают в автоматическом режиме.</w:t>
      </w:r>
    </w:p>
    <w:p>
      <w:pPr>
        <w:pStyle w:val="Style21"/>
        <w:ind w:firstLine="567"/>
        <w:jc w:val="both"/>
        <w:rPr/>
      </w:pPr>
      <w:r>
        <w:rPr>
          <w:color w:val="000000"/>
          <w:sz w:val="24"/>
          <w:szCs w:val="24"/>
        </w:rPr>
        <w:t xml:space="preserve">На создание резервов материальных ресурсов, согласно утвержденной номенклатуре было израсходовано 107,3 тыс. рублей. </w:t>
      </w:r>
    </w:p>
    <w:p>
      <w:pPr>
        <w:pStyle w:val="Style21"/>
        <w:ind w:firstLine="567"/>
        <w:jc w:val="both"/>
        <w:rPr/>
      </w:pPr>
      <w:r>
        <w:rPr>
          <w:color w:val="000000"/>
          <w:sz w:val="24"/>
          <w:szCs w:val="24"/>
        </w:rPr>
        <w:t xml:space="preserve">На обеспечение деятельности администрации в области мобилизационной подготовки и мобилизации было израсходовано 467,00 тыс. рублей </w:t>
      </w:r>
    </w:p>
    <w:p>
      <w:pPr>
        <w:pStyle w:val="Style21"/>
        <w:ind w:firstLine="567"/>
        <w:jc w:val="both"/>
        <w:rPr>
          <w:color w:val="000000"/>
          <w:sz w:val="24"/>
          <w:szCs w:val="24"/>
        </w:rPr>
      </w:pPr>
      <w:r>
        <w:rPr>
          <w:color w:val="000000"/>
          <w:sz w:val="24"/>
          <w:szCs w:val="24"/>
        </w:rPr>
        <w:t>Для обеспечения деятельности народных дружин и страхование её членов 50,00 тыс. рублей.</w:t>
      </w:r>
    </w:p>
    <w:p>
      <w:pPr>
        <w:pStyle w:val="Style21"/>
        <w:ind w:firstLine="567"/>
        <w:jc w:val="both"/>
        <w:rPr>
          <w:sz w:val="24"/>
          <w:szCs w:val="24"/>
        </w:rPr>
      </w:pPr>
      <w:r>
        <w:rPr>
          <w:color w:val="000000"/>
          <w:sz w:val="24"/>
          <w:szCs w:val="24"/>
        </w:rPr>
        <w:t xml:space="preserve">На выполнение части полномочий по гражданской обороне, защите населения и территорий от чрезвычайных ситуаций природного и техногенного характера израсходована 1,0 тыс. рублей </w:t>
      </w:r>
      <w:r>
        <w:rPr>
          <w:sz w:val="24"/>
          <w:szCs w:val="24"/>
        </w:rPr>
        <w:t>(расчеты прилагаются – приложение №7).</w:t>
      </w:r>
    </w:p>
    <w:p>
      <w:pPr>
        <w:pStyle w:val="Style21"/>
        <w:ind w:firstLine="567"/>
        <w:jc w:val="both"/>
        <w:rPr>
          <w:kern w:val="2"/>
          <w:sz w:val="24"/>
          <w:szCs w:val="24"/>
        </w:rPr>
      </w:pPr>
      <w:r>
        <w:rPr>
          <w:kern w:val="2"/>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Style15">
    <w:name w:val="Название Знак"/>
    <w:qFormat/>
    <w:rPr>
      <w:b/>
      <w:emboss/>
      <w:sz w:val="24"/>
      <w:szCs w:val="24"/>
      <w:lang w:val="ru-RU" w:bidi="ar-SA"/>
    </w:rPr>
  </w:style>
  <w:style w:type="character" w:styleId="4">
    <w:name w:val="Знак4"/>
    <w:qFormat/>
    <w:rPr>
      <w:rFonts w:ascii="Calibri" w:hAnsi="Calibri" w:cs="Calibri"/>
      <w:sz w:val="22"/>
      <w:szCs w:val="22"/>
      <w:lang w:val="ru-RU" w:bidi="ar-SA"/>
    </w:rPr>
  </w:style>
  <w:style w:type="character" w:styleId="3">
    <w:name w:val="Основной текст 3 Знак"/>
    <w:qFormat/>
    <w:rPr>
      <w:sz w:val="16"/>
      <w:szCs w:val="16"/>
      <w:lang w:val="ru-RU" w:bidi="ar-SA"/>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240" w:before="0" w:after="0"/>
      <w:jc w:val="center"/>
    </w:pPr>
    <w:rPr>
      <w:b/>
      <w:embos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overflowPunct w:val="false"/>
      <w:autoSpaceDE w:val="false"/>
      <w:spacing w:lineRule="auto" w:line="240" w:before="280" w:after="280"/>
    </w:pPr>
    <w:rPr>
      <w:rFonts w:ascii="Tahoma" w:hAnsi="Tahoma" w:cs="Tahoma"/>
      <w:sz w:val="20"/>
      <w:szCs w:val="20"/>
      <w:lang w:val="en-US"/>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2">
    <w:name w:val="Основной текст с отступом 2"/>
    <w:basedOn w:val="Normal"/>
    <w:qFormat/>
    <w:pPr>
      <w:spacing w:lineRule="auto" w:line="240" w:before="0" w:after="0"/>
      <w:ind w:left="360" w:firstLine="360"/>
      <w:jc w:val="both"/>
    </w:pPr>
    <w:rPr>
      <w:sz w:val="28"/>
      <w:szCs w:val="20"/>
    </w:rPr>
  </w:style>
  <w:style w:type="paragraph" w:styleId="Msonormalcxspmiddlecxspmiddle">
    <w:name w:val="msonormalcxspmiddlecxspmiddle"/>
    <w:basedOn w:val="Normal"/>
    <w:qFormat/>
    <w:pPr>
      <w:spacing w:lineRule="auto" w:line="240" w:before="280" w:after="280"/>
    </w:pPr>
    <w:rPr>
      <w:sz w:val="24"/>
      <w:szCs w:val="24"/>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lineRule="auto" w:line="240" w:before="280" w:after="28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1">
    <w:name w:val="Основной текст 3"/>
    <w:basedOn w:val="Normal"/>
    <w:qFormat/>
    <w:pPr>
      <w:spacing w:lineRule="auto" w:line="240" w:before="0" w:after="120"/>
    </w:pPr>
    <w:rPr>
      <w:sz w:val="16"/>
      <w:szCs w:val="16"/>
    </w:rPr>
  </w:style>
  <w:style w:type="paragraph" w:styleId="Western">
    <w:name w:val="western"/>
    <w:basedOn w:val="Normal"/>
    <w:qFormat/>
    <w:pPr>
      <w:spacing w:lineRule="auto" w:line="240" w:before="280" w:after="119"/>
    </w:pPr>
    <w:rPr>
      <w:rFonts w:ascii="Calibri" w:hAnsi="Calibri" w:cs="Calibri"/>
      <w:sz w:val="16"/>
      <w:szCs w:val="16"/>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32:00Z</dcterms:created>
  <dc:creator>spec-keiums1</dc:creator>
  <dc:description/>
  <cp:keywords/>
  <dc:language>en-US</dc:language>
  <cp:lastModifiedBy>Олеся</cp:lastModifiedBy>
  <cp:lastPrinted>2020-06-01T10:39:00Z</cp:lastPrinted>
  <dcterms:modified xsi:type="dcterms:W3CDTF">2023-05-30T09:42:00Z</dcterms:modified>
  <cp:revision>71</cp:revision>
  <dc:subject/>
  <dc:title/>
</cp:coreProperties>
</file>